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360"/>
        <w:ind w:left="0" w:hanging="0"/>
        <w:rPr/>
      </w:pPr>
      <w:r>
        <w:rPr/>
        <w:t>Metody strukturalne</w:t>
      </w:r>
    </w:p>
    <w:p>
      <w:pPr>
        <w:pStyle w:val="Header"/>
        <w:tabs>
          <w:tab w:val="clear" w:pos="4536"/>
          <w:tab w:val="clear" w:pos="9072"/>
        </w:tabs>
        <w:autoSpaceDE w:val="true"/>
        <w:rPr>
          <w:b/>
          <w:b/>
          <w:bCs/>
        </w:rPr>
      </w:pPr>
      <w:r>
        <w:rPr>
          <w:b/>
          <w:bCs/>
        </w:rPr>
        <w:t>Kaskadowy proces projektowy</w:t>
      </w:r>
    </w:p>
    <w:p>
      <w:pPr>
        <w:pStyle w:val="TextBodyIndent"/>
        <w:ind w:left="0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8580</wp:posOffset>
                </wp:positionH>
                <wp:positionV relativeFrom="paragraph">
                  <wp:posOffset>210820</wp:posOffset>
                </wp:positionV>
                <wp:extent cx="6301740" cy="3387725"/>
                <wp:effectExtent l="508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1800" cy="3387600"/>
                          <a:chOff x="0" y="0"/>
                          <a:chExt cx="6301800" cy="3387600"/>
                        </a:xfrm>
                      </wpg:grpSpPr>
                      <wps:wsp>
                        <wps:cNvSpPr/>
                        <wps:spPr>
                          <a:xfrm>
                            <a:off x="2729160" y="659160"/>
                            <a:ext cx="235440" cy="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4960" y="659160"/>
                            <a:ext cx="0" cy="23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9880" y="1035720"/>
                            <a:ext cx="281880" cy="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9160" y="1413000"/>
                            <a:ext cx="282600" cy="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1788840"/>
                            <a:ext cx="281880" cy="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08720" y="2022480"/>
                            <a:ext cx="1645200" cy="423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Instalacja  programów i testowanie 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bidi="ar-SA" w:val="en-US" w:eastAsia="en-US"/>
                                </w:rPr>
                                <w:t>akceptacyjne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09720" y="2448000"/>
                            <a:ext cx="0" cy="18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08720" y="2634480"/>
                            <a:ext cx="1645200" cy="282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drożenie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4680" y="471240"/>
                            <a:ext cx="1644480" cy="28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naliza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960" y="894600"/>
                            <a:ext cx="1645200" cy="281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ojekt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8560" y="1271160"/>
                            <a:ext cx="1644480" cy="28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Implementacja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92120" y="1035720"/>
                            <a:ext cx="0" cy="23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1400" y="1413000"/>
                            <a:ext cx="0" cy="23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2320" y="1788840"/>
                            <a:ext cx="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64160" y="1648440"/>
                            <a:ext cx="1645200" cy="281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Integracja i testowanie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09720" y="2917080"/>
                            <a:ext cx="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0" y="283320"/>
                            <a:ext cx="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9640" y="0"/>
                            <a:ext cx="1649880" cy="282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Faza strategiczna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1720"/>
                            <a:ext cx="1645200" cy="282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ojekt infrastruktury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6000" y="659160"/>
                            <a:ext cx="235080" cy="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0" y="659160"/>
                            <a:ext cx="0" cy="23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1082520"/>
                            <a:ext cx="51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2480" y="3105000"/>
                            <a:ext cx="184896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Eksploatacja i konserwacja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4pt;margin-top:16.6pt;width:496.2pt;height:266.75pt" coordorigin="108,332" coordsize="9924,5335">
                <v:line id="shape_0" from="4406,1370" to="4776,1370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line id="shape_0" from="4778,1370" to="4778,174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108,1963" to="6551,1963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line id="shape_0" from="7383,2557" to="7827,2557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line id="shape_0" from="8628,3149" to="9071,3149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silver" stroked="t" o:allowincell="f" style="position:absolute;left:7366;top:3517;width:2590;height:6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Instalacja  programów i testowanie 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bidi="ar-SA" w:val="en-US" w:eastAsia="en-US"/>
                          </w:rPr>
                          <w:t>akceptacyjne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line id="shape_0" from="8628,4187" to="8628,448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silver" stroked="t" o:allowincell="f" style="position:absolute;left:7366;top:4481;width:2590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drożenie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stroked="t" o:allowincell="f" style="position:absolute;left:1816;top:1074;width:2589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naliz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16;top:1741;width:2590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ojekt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783;top:2334;width:2589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Implementacj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6553,1963" to="6553,233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7827,2557" to="7827,292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9073,3149" to="9073,351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t" o:allowincell="f" style="position:absolute;left:6036;top:2928;width:2590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Integracja i testowani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8628,4926" to="8628,522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147,778" to="3147,107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silver" stroked="t" o:allowincell="f" style="position:absolute;left:1809;top:332;width:2597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Faza strategiczna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108;top:1737;width:2590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ojekt infrastruktury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line id="shape_0" from="1441,1370" to="1810,1370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line id="shape_0" from="1441,1370" to="1441,174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700,2037" to="3514,20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120;top:5222;width:2911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Eksploatacja i konserwacj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numPr>
          <w:ilvl w:val="0"/>
          <w:numId w:val="14"/>
        </w:numPr>
        <w:spacing w:before="240" w:after="0"/>
        <w:ind w:left="357" w:hanging="357"/>
        <w:rPr/>
      </w:pPr>
      <w:r>
        <w:rPr>
          <w:b/>
          <w:bCs/>
        </w:rPr>
        <w:t>Faza strategiczna</w:t>
      </w:r>
      <w:r>
        <w:rPr/>
        <w:t xml:space="preserve"> — działania przed rozpoczęciem prac.</w:t>
      </w:r>
    </w:p>
    <w:p>
      <w:pPr>
        <w:pStyle w:val="Normal"/>
        <w:ind w:left="360" w:hanging="0"/>
        <w:rPr/>
      </w:pPr>
      <w:r>
        <w:rPr/>
        <w:t>Wynik: studium wykonalności, wstępna specyfikacja wymagań.</w:t>
      </w:r>
    </w:p>
    <w:p>
      <w:pPr>
        <w:pStyle w:val="Normal"/>
        <w:numPr>
          <w:ilvl w:val="0"/>
          <w:numId w:val="14"/>
        </w:numPr>
        <w:spacing w:before="240" w:after="0"/>
        <w:ind w:left="357" w:hanging="357"/>
        <w:rPr/>
      </w:pPr>
      <w:r>
        <w:rPr>
          <w:b/>
          <w:bCs/>
        </w:rPr>
        <w:t>Faza analizy</w:t>
      </w:r>
      <w:r>
        <w:rPr/>
        <w:t xml:space="preserve"> — co należy zrobić i jak system ma działać: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ind w:left="714" w:hanging="357"/>
        <w:rPr/>
      </w:pPr>
      <w:r>
        <w:rPr/>
        <w:t>poznanie dziedziny i aktualnej organizacji przedsiębiorstwa,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ind w:left="714" w:hanging="357"/>
        <w:rPr/>
      </w:pPr>
      <w:r>
        <w:rPr/>
        <w:t>analiza wymagań, specyfikacja działania i struktury danych,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ind w:left="714" w:hanging="357"/>
        <w:rPr/>
      </w:pPr>
      <w:r>
        <w:rPr/>
        <w:t>określenie interfejsu użytkownika (prototyp).</w:t>
      </w:r>
    </w:p>
    <w:p>
      <w:pPr>
        <w:pStyle w:val="Normal"/>
        <w:ind w:left="357" w:hanging="0"/>
        <w:rPr/>
      </w:pPr>
      <w:r>
        <w:rPr/>
        <w:t>Wyniki: specyfikacja analityczna, wymagania.</w:t>
      </w:r>
    </w:p>
    <w:p>
      <w:pPr>
        <w:pStyle w:val="Normal"/>
        <w:numPr>
          <w:ilvl w:val="0"/>
          <w:numId w:val="14"/>
        </w:numPr>
        <w:spacing w:before="240" w:after="0"/>
        <w:ind w:left="357" w:hanging="357"/>
        <w:rPr/>
      </w:pPr>
      <w:r>
        <w:rPr>
          <w:b/>
          <w:bCs/>
        </w:rPr>
        <w:t>Faza projektu</w:t>
      </w:r>
      <w:r>
        <w:rPr/>
        <w:t xml:space="preserve"> — budowa systemu, konfiguracja infrastruktury:</w:t>
      </w:r>
    </w:p>
    <w:p>
      <w:pPr>
        <w:pStyle w:val="Normal"/>
        <w:numPr>
          <w:ilvl w:val="0"/>
          <w:numId w:val="33"/>
        </w:numPr>
        <w:rPr/>
      </w:pPr>
      <w:r>
        <w:rPr/>
        <w:t>określenie struktury programu ( hierarchia podprogramów),</w:t>
      </w:r>
    </w:p>
    <w:p>
      <w:pPr>
        <w:pStyle w:val="Normal"/>
        <w:numPr>
          <w:ilvl w:val="0"/>
          <w:numId w:val="33"/>
        </w:numPr>
        <w:rPr/>
      </w:pPr>
      <w:r>
        <w:rPr/>
        <w:t>określenie sprzęgu i algorytmów działania podprogramów.</w:t>
      </w:r>
    </w:p>
    <w:p>
      <w:pPr>
        <w:pStyle w:val="Normal"/>
        <w:ind w:left="357" w:hanging="0"/>
        <w:rPr/>
      </w:pPr>
      <w:r>
        <w:rPr/>
        <w:t>Wynik: specyfikacja projektu, plan testów.</w:t>
      </w:r>
      <w:r>
        <w:br w:type="page"/>
      </w:r>
    </w:p>
    <w:p>
      <w:pPr>
        <w:pStyle w:val="Normal"/>
        <w:numPr>
          <w:ilvl w:val="0"/>
          <w:numId w:val="14"/>
        </w:numPr>
        <w:spacing w:before="240" w:after="0"/>
        <w:ind w:left="357" w:hanging="357"/>
        <w:rPr/>
      </w:pPr>
      <w:r>
        <w:rPr>
          <w:b/>
          <w:bCs/>
        </w:rPr>
        <w:t>Faza implementacji</w:t>
      </w:r>
      <w:r>
        <w:rPr/>
        <w:t xml:space="preserve"> — realizacja programów:</w:t>
      </w:r>
    </w:p>
    <w:p>
      <w:pPr>
        <w:pStyle w:val="Normal"/>
        <w:numPr>
          <w:ilvl w:val="0"/>
          <w:numId w:val="21"/>
        </w:numPr>
        <w:rPr/>
      </w:pPr>
      <w:r>
        <w:rPr/>
        <w:t>napisanie i uruchomienie wszystkich podprogramów,</w:t>
      </w:r>
    </w:p>
    <w:p>
      <w:pPr>
        <w:pStyle w:val="Normal"/>
        <w:numPr>
          <w:ilvl w:val="0"/>
          <w:numId w:val="21"/>
        </w:numPr>
        <w:rPr/>
      </w:pPr>
      <w:r>
        <w:rPr/>
        <w:t>implementacja bazy danych,</w:t>
      </w:r>
    </w:p>
    <w:p>
      <w:pPr>
        <w:pStyle w:val="Normal"/>
        <w:numPr>
          <w:ilvl w:val="0"/>
          <w:numId w:val="21"/>
        </w:numPr>
        <w:rPr/>
      </w:pPr>
      <w:r>
        <w:rPr/>
        <w:t>określenie przypadków testowych.</w:t>
      </w:r>
    </w:p>
    <w:p>
      <w:pPr>
        <w:pStyle w:val="Normal"/>
        <w:ind w:left="357" w:hanging="0"/>
        <w:rPr/>
      </w:pPr>
      <w:r>
        <w:rPr/>
        <w:t>Wyniki: kody i listingi całości programów systemu.</w:t>
      </w:r>
    </w:p>
    <w:p>
      <w:pPr>
        <w:pStyle w:val="Normal"/>
        <w:numPr>
          <w:ilvl w:val="0"/>
          <w:numId w:val="14"/>
        </w:numPr>
        <w:spacing w:before="240" w:after="0"/>
        <w:ind w:left="351" w:hanging="357"/>
        <w:rPr/>
      </w:pPr>
      <w:r>
        <w:rPr>
          <w:b/>
          <w:bCs/>
        </w:rPr>
        <w:t>Faza integracji i testowania</w:t>
      </w:r>
      <w:r>
        <w:rPr/>
        <w:t xml:space="preserve"> — weryfikacja działania systemu. </w:t>
      </w:r>
    </w:p>
    <w:p>
      <w:pPr>
        <w:pStyle w:val="Normal"/>
        <w:ind w:left="351" w:hanging="0"/>
        <w:rPr/>
      </w:pPr>
      <w:r>
        <w:rPr/>
        <w:t>Wyniki: poprawione kody i listingi programów, instrukcja testowania akceptacyjnego, dokumentacja użytkownika.</w:t>
      </w:r>
    </w:p>
    <w:p>
      <w:pPr>
        <w:pStyle w:val="Normal"/>
        <w:numPr>
          <w:ilvl w:val="0"/>
          <w:numId w:val="14"/>
        </w:numPr>
        <w:spacing w:before="240" w:after="0"/>
        <w:ind w:left="351" w:hanging="357"/>
        <w:rPr/>
      </w:pPr>
      <w:r>
        <w:rPr>
          <w:b/>
          <w:bCs/>
        </w:rPr>
        <w:t>Faza testowania akceptacyjnego i wdrożenia</w:t>
      </w:r>
      <w:r>
        <w:rPr/>
        <w:t xml:space="preserve"> — ocena: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testy akceptacyjne, 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dostrojenie wydajności </w:t>
      </w:r>
    </w:p>
    <w:p>
      <w:pPr>
        <w:pStyle w:val="Normal"/>
        <w:numPr>
          <w:ilvl w:val="0"/>
          <w:numId w:val="21"/>
        </w:numPr>
        <w:rPr/>
      </w:pPr>
      <w:r>
        <w:rPr>
          <w:b/>
          <w:bCs/>
        </w:rPr>
        <w:t xml:space="preserve">decyzja </w:t>
      </w:r>
      <w:r>
        <w:rPr/>
        <w:t>o przyjęciu lub odrzuceniu,</w:t>
      </w:r>
    </w:p>
    <w:p>
      <w:pPr>
        <w:pStyle w:val="Normal"/>
        <w:numPr>
          <w:ilvl w:val="0"/>
          <w:numId w:val="21"/>
        </w:numPr>
        <w:rPr/>
      </w:pPr>
      <w:r>
        <w:rPr/>
        <w:t>wdrożenie eksploatacji systemu w przedsiębiorstwie.</w:t>
      </w:r>
    </w:p>
    <w:p>
      <w:pPr>
        <w:pStyle w:val="Normal"/>
        <w:numPr>
          <w:ilvl w:val="0"/>
          <w:numId w:val="14"/>
        </w:numPr>
        <w:spacing w:before="120" w:after="0"/>
        <w:ind w:left="357" w:hanging="360"/>
        <w:rPr/>
      </w:pPr>
      <w:r>
        <w:rPr>
          <w:b/>
          <w:bCs/>
        </w:rPr>
        <w:t>Eksploatacja</w:t>
      </w:r>
      <w:r>
        <w:rPr/>
        <w:t xml:space="preserve"> (konserwacja systemu).</w:t>
      </w:r>
      <w:r>
        <w:rPr>
          <w:b/>
          <w:bCs/>
        </w:rPr>
        <w:t xml:space="preserve"> </w:t>
      </w:r>
      <w:r>
        <w:br w:type="page"/>
      </w:r>
    </w:p>
    <w:p>
      <w:pPr>
        <w:pStyle w:val="Heading2"/>
        <w:rPr/>
      </w:pPr>
      <w:r>
        <w:rPr/>
        <w:t>Diagram przepływu danych</w:t>
      </w:r>
    </w:p>
    <w:p>
      <w:pPr>
        <w:pStyle w:val="Normal"/>
        <w:rPr/>
      </w:pPr>
      <w:r>
        <w:rPr/>
        <w:t>Tworzy model przetwarzania danych w systemie (</w:t>
      </w:r>
      <w:r>
        <w:rPr>
          <w:i/>
          <w:iCs/>
          <w:lang w:val="en-US"/>
        </w:rPr>
        <w:t>data flow diagram — DFD</w:t>
      </w:r>
      <w:r>
        <w:rPr/>
        <w:t>). Elementy modelu: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spacing w:before="120" w:after="0"/>
        <w:ind w:left="357" w:hanging="357"/>
        <w:rPr>
          <w:b/>
          <w:b/>
          <w:bCs/>
        </w:rPr>
      </w:pPr>
      <w:r>
        <w:rPr>
          <w:b/>
          <w:bCs/>
        </w:rPr>
        <w:t>Proces</w:t>
      </w:r>
    </w:p>
    <w:p>
      <w:pPr>
        <w:pStyle w:val="Normal"/>
        <w:ind w:left="357" w:hanging="0"/>
        <w:rPr/>
      </w:pPr>
      <w:r>
        <w:rPr/>
        <w:t>element aktywny, przetwarzający dane.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spacing w:before="120" w:after="0"/>
        <w:ind w:left="357" w:hanging="357"/>
        <w:rPr>
          <w:b/>
          <w:b/>
          <w:bCs/>
        </w:rPr>
      </w:pPr>
      <w:r>
        <w:rPr>
          <w:b/>
          <w:bCs/>
        </w:rPr>
        <w:t>Zbiór</w:t>
      </w:r>
    </w:p>
    <w:p>
      <w:pPr>
        <w:pStyle w:val="Normal"/>
        <w:ind w:left="357" w:hanging="0"/>
        <w:rPr/>
      </w:pPr>
      <w:r>
        <w:rPr/>
        <w:t>element pasywny, magazynujący dane.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spacing w:before="120" w:after="0"/>
        <w:ind w:left="357" w:hanging="357"/>
        <w:rPr>
          <w:b/>
          <w:b/>
          <w:bCs/>
        </w:rPr>
      </w:pPr>
      <w:r>
        <w:rPr>
          <w:b/>
          <w:bCs/>
        </w:rPr>
        <w:t>Przepływ</w:t>
      </w:r>
    </w:p>
    <w:p>
      <w:pPr>
        <w:pStyle w:val="Normal"/>
        <w:ind w:left="357" w:hanging="0"/>
        <w:rPr/>
      </w:pPr>
      <w:r>
        <w:rPr/>
        <w:t>dane (wiadomości), przekazywane między procesami oraz między procesami i zbiorami.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  <w:bCs/>
        </w:rPr>
        <w:t>Przepływy</w:t>
      </w:r>
      <w:r>
        <w:rPr/>
        <w:t xml:space="preserve"> wyrażają relację producent-konsument </w:t>
      </w:r>
    </w:p>
    <w:p>
      <w:pPr>
        <w:pStyle w:val="Normal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przepływ </w:t>
      </w:r>
      <w:r>
        <w:rPr>
          <w:u w:val="single"/>
        </w:rPr>
        <w:t>nie określa</w:t>
      </w:r>
      <w:r>
        <w:rPr/>
        <w:t xml:space="preserve"> mechaniki realizacji (kto kogo wywołuje). 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Model jest abstrakcyjny i może ilustrować:</w:t>
      </w:r>
    </w:p>
    <w:p>
      <w:pPr>
        <w:pStyle w:val="Normal"/>
        <w:numPr>
          <w:ilvl w:val="0"/>
          <w:numId w:val="18"/>
        </w:numPr>
        <w:spacing w:before="120" w:after="0"/>
        <w:rPr/>
      </w:pPr>
      <w:r>
        <w:rPr/>
        <w:t>fizyczną organizację przetwarzania lub firmy,</w:t>
      </w:r>
    </w:p>
    <w:p>
      <w:pPr>
        <w:pStyle w:val="Normal"/>
        <w:numPr>
          <w:ilvl w:val="0"/>
          <w:numId w:val="18"/>
        </w:numPr>
        <w:rPr/>
      </w:pPr>
      <w:r>
        <w:rPr/>
        <w:t>logiczne zależności między procesami przetwarzającymi.</w:t>
      </w:r>
    </w:p>
    <w:p>
      <w:pPr>
        <w:pStyle w:val="Normal"/>
        <w:spacing w:before="120" w:after="0"/>
        <w:rPr/>
      </w:pPr>
      <w:r>
        <w:rPr/>
      </w:r>
      <w:r>
        <w:br w:type="page"/>
      </w:r>
    </w:p>
    <w:p>
      <w:pPr>
        <w:pStyle w:val="Normal"/>
        <w:spacing w:before="0" w:after="120"/>
        <w:rPr/>
      </w:pPr>
      <w:r>
        <w:rPr>
          <w:b/>
          <w:bCs/>
        </w:rPr>
        <w:t>Reprezentacja graficzna</w:t>
      </w:r>
      <w:r>
        <w:rPr/>
        <w:t xml:space="preserve"> — diagram przepływu danych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ind w:left="357" w:hanging="357"/>
        <w:rPr/>
      </w:pPr>
      <w:r>
        <w:rPr/>
        <w:t xml:space="preserve">procesy (kółka), 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ind w:left="357" w:hanging="357"/>
        <w:rPr/>
      </w:pPr>
      <w:r>
        <w:rPr/>
        <w:t>zbiory (domknięte lub niedomknięte prostokąty),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ind w:left="357" w:hanging="357"/>
        <w:rPr/>
      </w:pPr>
      <w:r>
        <w:rPr/>
        <w:t>przepływy (strzałki).</w:t>
      </w:r>
    </w:p>
    <w:p>
      <w:pPr>
        <w:pStyle w:val="Normal"/>
        <w:spacing w:before="12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139065</wp:posOffset>
                </wp:positionV>
                <wp:extent cx="6475730" cy="3611245"/>
                <wp:effectExtent l="5080" t="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5680" cy="3611160"/>
                          <a:chOff x="0" y="0"/>
                          <a:chExt cx="6475680" cy="3611160"/>
                        </a:xfrm>
                      </wpg:grpSpPr>
                      <wpg:grpSp>
                        <wpg:cNvGrpSpPr/>
                        <wpg:grpSpPr>
                          <a:xfrm>
                            <a:off x="4343400" y="64800"/>
                            <a:ext cx="846360" cy="837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6440" y="187920"/>
                              <a:ext cx="799560" cy="445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konaj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846360" cy="8370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69680" y="426600"/>
                            <a:ext cx="894240" cy="883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7160" y="212760"/>
                              <a:ext cx="847080" cy="445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lanuj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konani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894240" cy="8838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2560" y="1446480"/>
                            <a:ext cx="893520" cy="883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6440" y="212760"/>
                              <a:ext cx="846360" cy="445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rejestruj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mówieni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893520" cy="8838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593360"/>
                            <a:ext cx="999000" cy="135720"/>
                          </a:xfrm>
                        </wpg:grpSpPr>
                        <wps:wsp>
                          <wps:cNvSpPr/>
                          <wps:spPr>
                            <a:xfrm>
                              <a:off x="820440" y="86040"/>
                              <a:ext cx="17856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2044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1" h="199">
                                  <a:moveTo>
                                    <a:pt x="0" y="28"/>
                                  </a:moveTo>
                                  <a:cubicBezTo>
                                    <a:pt x="261" y="14"/>
                                    <a:pt x="523" y="0"/>
                                    <a:pt x="741" y="28"/>
                                  </a:cubicBezTo>
                                  <a:cubicBezTo>
                                    <a:pt x="959" y="56"/>
                                    <a:pt x="1216" y="171"/>
                                    <a:pt x="1311" y="199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02360" y="441360"/>
                            <a:ext cx="94032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819000" y="6840"/>
                              <a:ext cx="121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1900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9" h="475">
                                  <a:moveTo>
                                    <a:pt x="0" y="475"/>
                                  </a:moveTo>
                                  <a:cubicBezTo>
                                    <a:pt x="242" y="313"/>
                                    <a:pt x="484" y="152"/>
                                    <a:pt x="741" y="76"/>
                                  </a:cubicBezTo>
                                  <a:cubicBezTo>
                                    <a:pt x="998" y="0"/>
                                    <a:pt x="1268" y="9"/>
                                    <a:pt x="1539" y="19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14240" y="970200"/>
                            <a:ext cx="966600" cy="590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48080" y="0"/>
                              <a:ext cx="218520" cy="9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467600">
                              <a:off x="-49320" y="253080"/>
                              <a:ext cx="84708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6" h="123">
                                  <a:moveTo>
                                    <a:pt x="0" y="66"/>
                                  </a:moveTo>
                                  <a:cubicBezTo>
                                    <a:pt x="171" y="33"/>
                                    <a:pt x="342" y="0"/>
                                    <a:pt x="513" y="9"/>
                                  </a:cubicBezTo>
                                  <a:cubicBezTo>
                                    <a:pt x="684" y="18"/>
                                    <a:pt x="855" y="70"/>
                                    <a:pt x="1026" y="12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92640" y="932760"/>
                            <a:ext cx="8470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um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mówieni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0" y="1634400"/>
                            <a:ext cx="84708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mówien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54960" y="245160"/>
                            <a:ext cx="53208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oduk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12920" y="1797840"/>
                            <a:ext cx="893520" cy="883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6080" y="212040"/>
                              <a:ext cx="846360" cy="44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rzygotuj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osztory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893520" cy="8834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22640" y="1802160"/>
                            <a:ext cx="893520" cy="883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6080" y="212760"/>
                              <a:ext cx="846360" cy="445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staw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faktur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893520" cy="8838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98920" y="3234600"/>
                            <a:ext cx="894240" cy="376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46360" cy="35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mówieni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720"/>
                              <a:ext cx="893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76560"/>
                              <a:ext cx="846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92640" y="3376440"/>
                            <a:ext cx="16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080" y="2341080"/>
                            <a:ext cx="179640" cy="103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1" h="969">
                                <a:moveTo>
                                  <a:pt x="0" y="0"/>
                                </a:moveTo>
                                <a:cubicBezTo>
                                  <a:pt x="52" y="261"/>
                                  <a:pt x="105" y="523"/>
                                  <a:pt x="228" y="684"/>
                                </a:cubicBezTo>
                                <a:cubicBezTo>
                                  <a:pt x="351" y="845"/>
                                  <a:pt x="546" y="907"/>
                                  <a:pt x="741" y="96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93640" y="1258560"/>
                            <a:ext cx="847080" cy="47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estawi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elementó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2360" y="0"/>
                            <a:ext cx="847080" cy="44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p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techniczn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90480" y="488160"/>
                            <a:ext cx="125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7320" y="2272680"/>
                            <a:ext cx="61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63680" y="1983240"/>
                            <a:ext cx="61200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Faktur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0880" y="2272680"/>
                            <a:ext cx="847800" cy="43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um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mówieni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139000" y="3177000"/>
                            <a:ext cx="894240" cy="376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46360" cy="35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Faktur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720"/>
                              <a:ext cx="893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76560"/>
                              <a:ext cx="846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93520" y="2815560"/>
                            <a:ext cx="2301120" cy="78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4" h="731">
                                <a:moveTo>
                                  <a:pt x="0" y="627"/>
                                </a:moveTo>
                                <a:cubicBezTo>
                                  <a:pt x="969" y="679"/>
                                  <a:pt x="1938" y="731"/>
                                  <a:pt x="2622" y="627"/>
                                </a:cubicBezTo>
                                <a:cubicBezTo>
                                  <a:pt x="3306" y="523"/>
                                  <a:pt x="3857" y="105"/>
                                  <a:pt x="410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63160" y="1295280"/>
                            <a:ext cx="759960" cy="195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1280" y="1259280"/>
                            <a:ext cx="253440" cy="57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425400">
                            <a:off x="2414160" y="2609280"/>
                            <a:ext cx="84708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6" h="123">
                                <a:moveTo>
                                  <a:pt x="0" y="66"/>
                                </a:moveTo>
                                <a:cubicBezTo>
                                  <a:pt x="171" y="33"/>
                                  <a:pt x="342" y="0"/>
                                  <a:pt x="513" y="9"/>
                                </a:cubicBezTo>
                                <a:cubicBezTo>
                                  <a:pt x="684" y="18"/>
                                  <a:pt x="855" y="70"/>
                                  <a:pt x="1026" y="12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7600" y="2236320"/>
                            <a:ext cx="90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3680" y="2996640"/>
                            <a:ext cx="7236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95000" y="2634120"/>
                            <a:ext cx="1447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9160" y="2670840"/>
                            <a:ext cx="14472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95pt;width:509.9pt;height:284.25pt" coordorigin="0,219" coordsize="10198,5685">
                <v:group id="shape_0" style="position:absolute;left:6840;top:321;width:1333;height:1318">
                  <v:shape id="shape_0" stroked="f" o:allowincell="f" style="position:absolute;left:6913;top:617;width:1258;height:7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konaj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6840;top:321;width:1332;height:1317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4047;top:891;width:1408;height:1392">
                  <v:shape id="shape_0" stroked="f" o:allowincell="f" style="position:absolute;left:4121;top:1226;width:1333;height:7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lanuj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konani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047;top:891;width:1407;height:1391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1500;top:2497;width:1407;height:1392">
                  <v:shape id="shape_0" stroked="f" o:allowincell="f" style="position:absolute;left:1573;top:2832;width:1332;height:7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rejestruj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mówieni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500;top:2497;width:1406;height:1391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0;top:2728;width:1572;height:212">
                  <v:line id="shape_0" from="1292,2864" to="1572,294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1311,199" path="m0,28c261,14,523,0,741,28c959,56,1216,171,1311,199e" stroked="t" o:allowincell="f" style="position:absolute;left:0;top:2728;width:1291;height:13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5358;top:914;width:1480;height:296">
                  <v:line id="shape_0" from="6648,925" to="6838,92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1539,475" path="m0,475c242,313,484,152,741,76c998,0,1268,9,1539,19e" stroked="t" o:allowincell="f" style="position:absolute;left:5358;top:914;width:1289;height:29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2464;top:1747;width:1598;height:557">
                  <v:line id="shape_0" from="3720,1747" to="4063,190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1026,123" path="m0,66c171,33,342,0,513,9c684,18,855,70,1026,123e" stroked="t" o:allowincell="f" style="position:absolute;left:2464;top:2145;width:1333;height:158;mso-wrap-style:none;v-text-anchor:middle;rotation:324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stroked="f" o:allowincell="f" style="position:absolute;left:2508;top:1688;width:1333;height:5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um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mówien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;top:2793;width:1333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mówien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63;top:605;width:83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oduk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902;top:3050;width:1407;height:1391">
                  <v:shape id="shape_0" stroked="f" o:allowincell="f" style="position:absolute;left:4975;top:3384;width:1332;height:7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rzygotuj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osztory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902;top:3050;width:1406;height:1390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7752;top:3057;width:1407;height:1392">
                  <v:shape id="shape_0" stroked="f" o:allowincell="f" style="position:absolute;left:7825;top:3392;width:1332;height:7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staw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faktur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7752;top:3057;width:1406;height:1391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2833;top:5313;width:1407;height:592">
                  <v:shape id="shape_0" stroked="f" o:allowincell="f" style="position:absolute;left:2833;top:5313;width:1332;height:5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mówieni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834,5314" to="4240,53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34,5906" to="4166,59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508,5536" to="2772,55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741,969" path="m0,0c52,261,105,523,228,684c351,845,546,907,741,969e" stroked="t" o:allowincell="f" style="position:absolute;left:2241;top:3906;width:282;height:162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187;top:2201;width:1333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estawie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elementó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58;top:219;width:1333;height:6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pi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techniczn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174,988" to="10145,9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177,3798" to="10145,37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234;top:3342;width:963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Faktu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69;top:3798;width:1334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um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mówien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093;top:5222;width:1407;height:592">
                  <v:shape id="shape_0" stroked="f" o:allowincell="f" style="position:absolute;left:8093;top:5222;width:1332;height:5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Faktur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094,5223" to="9500,52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94,5815" to="9426,58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coordsize="4104,731" path="m0,627c969,679,1938,731,2622,627c3306,523,3857,105,4104,0e" stroked="t" o:allowincell="f" style="position:absolute;left:4242;top:4653;width:3623;height:124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249,2259" to="4445,533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73,2202" to="5471,31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026,123" path="m0,66c171,33,342,0,513,9c684,18,855,70,1026,123e" stroked="t" o:allowincell="f" style="position:absolute;left:3803;top:4328;width:1333;height:159;mso-wrap-style:none;v-text-anchor:middle;rotation:307">
                  <v:fill o:detectmouseclick="t" on="false"/>
                  <v:stroke color="black" weight="9360" joinstyle="round" endcap="flat"/>
                  <w10:wrap type="none"/>
                </v:shape>
                <v:line id="shape_0" from="6327,3741" to="7751,37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90,4938" to="4103,533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66,4367" to="8093,465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50,4425" to="8777,52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/>
        <w:t xml:space="preserve">Diagram przepływu danych </w:t>
      </w:r>
      <w:r>
        <w:rPr>
          <w:u w:val="single"/>
        </w:rPr>
        <w:t>nie zawiera</w:t>
      </w:r>
      <w:r>
        <w:rPr/>
        <w:t>:</w:t>
      </w:r>
    </w:p>
    <w:p>
      <w:pPr>
        <w:pStyle w:val="Normal"/>
        <w:numPr>
          <w:ilvl w:val="0"/>
          <w:numId w:val="30"/>
        </w:numPr>
        <w:spacing w:before="120" w:after="0"/>
        <w:rPr/>
      </w:pPr>
      <w:r>
        <w:rPr/>
        <w:t>informacji proceduralnej o sposobie przetwarzania,</w:t>
      </w:r>
    </w:p>
    <w:p>
      <w:pPr>
        <w:pStyle w:val="Normal"/>
        <w:numPr>
          <w:ilvl w:val="0"/>
          <w:numId w:val="30"/>
        </w:numPr>
        <w:rPr/>
      </w:pPr>
      <w:r>
        <w:rPr/>
        <w:t>informacji o przepływie sterowania między procesami.</w:t>
      </w:r>
    </w:p>
    <w:p>
      <w:pPr>
        <w:pStyle w:val="Normal"/>
        <w:spacing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  <w:t>Zadaniem modelu jest:</w:t>
      </w:r>
    </w:p>
    <w:p>
      <w:pPr>
        <w:pStyle w:val="Normal"/>
        <w:numPr>
          <w:ilvl w:val="0"/>
          <w:numId w:val="13"/>
        </w:numPr>
        <w:spacing w:before="120" w:after="0"/>
        <w:rPr/>
      </w:pPr>
      <w:r>
        <w:rPr/>
        <w:t>dekompozycja całości na mniejsze elementy (procesy)</w:t>
      </w:r>
    </w:p>
    <w:p>
      <w:pPr>
        <w:pStyle w:val="Normal"/>
        <w:numPr>
          <w:ilvl w:val="0"/>
          <w:numId w:val="13"/>
        </w:numPr>
        <w:rPr/>
      </w:pPr>
      <w:r>
        <w:rPr/>
        <w:t>pokazanie interfejsu tych elementów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  <w:r>
        <w:br w:type="page"/>
      </w:r>
    </w:p>
    <w:p>
      <w:pPr>
        <w:pStyle w:val="Normal"/>
        <w:spacing w:before="120" w:after="0"/>
        <w:rPr/>
      </w:pPr>
      <w:r>
        <w:rPr/>
        <w:t>Specyfikacje procesów (minispecyfikacje):</w:t>
      </w:r>
    </w:p>
    <w:p>
      <w:pPr>
        <w:pStyle w:val="Normal"/>
        <w:numPr>
          <w:ilvl w:val="0"/>
          <w:numId w:val="25"/>
        </w:numPr>
        <w:spacing w:before="120" w:after="0"/>
        <w:rPr/>
      </w:pPr>
      <w:r>
        <w:rPr/>
        <w:t>opis tekstowy ,</w:t>
      </w:r>
    </w:p>
    <w:p>
      <w:pPr>
        <w:pStyle w:val="Normal"/>
        <w:numPr>
          <w:ilvl w:val="0"/>
          <w:numId w:val="25"/>
        </w:numPr>
        <w:rPr/>
      </w:pPr>
      <w:r>
        <w:rPr/>
        <w:t>zdania pseudokodu,</w:t>
      </w:r>
    </w:p>
    <w:p>
      <w:pPr>
        <w:pStyle w:val="Normal"/>
        <w:numPr>
          <w:ilvl w:val="0"/>
          <w:numId w:val="25"/>
        </w:numPr>
        <w:rPr/>
      </w:pPr>
      <w:r>
        <w:rPr/>
        <w:t xml:space="preserve">tablice lub drzewa decyzyjne. </w:t>
      </w:r>
    </w:p>
    <w:p>
      <w:pPr>
        <w:pStyle w:val="Normal"/>
        <w:spacing w:before="240" w:after="0"/>
        <w:rPr>
          <w:b/>
          <w:b/>
          <w:bCs/>
        </w:rPr>
      </w:pPr>
      <w:r>
        <w:rPr>
          <w:b/>
          <w:bCs/>
        </w:rPr>
        <w:t>Reprezentacja hierarchiczna</w:t>
      </w:r>
    </w:p>
    <w:p>
      <w:pPr>
        <w:pStyle w:val="Normal"/>
        <w:numPr>
          <w:ilvl w:val="0"/>
          <w:numId w:val="24"/>
        </w:numPr>
        <w:spacing w:before="120" w:after="0"/>
        <w:rPr/>
      </w:pPr>
      <w:r>
        <w:rPr/>
        <w:t>w rozwinięciu procesu mogą wystąpić zbiory,</w:t>
      </w:r>
    </w:p>
    <w:p>
      <w:pPr>
        <w:pStyle w:val="Normal"/>
        <w:numPr>
          <w:ilvl w:val="0"/>
          <w:numId w:val="24"/>
        </w:numPr>
        <w:rPr/>
      </w:pPr>
      <w:r>
        <w:rPr/>
        <w:t>konieczna zgodność przepływów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2390</wp:posOffset>
                </wp:positionH>
                <wp:positionV relativeFrom="paragraph">
                  <wp:posOffset>167640</wp:posOffset>
                </wp:positionV>
                <wp:extent cx="6209665" cy="2633980"/>
                <wp:effectExtent l="0" t="0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9640" cy="2634120"/>
                          <a:chOff x="0" y="0"/>
                          <a:chExt cx="6209640" cy="2634120"/>
                        </a:xfrm>
                      </wpg:grpSpPr>
                      <wps:wsp>
                        <wps:cNvSpPr/>
                        <wps:spPr>
                          <a:xfrm>
                            <a:off x="1222920" y="47160"/>
                            <a:ext cx="3904560" cy="1081440"/>
                          </a:xfrm>
                          <a:prstGeom prst="parallelogram">
                            <a:avLst>
                              <a:gd name="adj" fmla="val 9026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81000" y="516960"/>
                            <a:ext cx="469800" cy="46944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469440" cy="46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8520"/>
                              <a:ext cx="469440" cy="43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a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74880" y="187920"/>
                            <a:ext cx="469800" cy="46944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69440" cy="46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8880"/>
                              <a:ext cx="469440" cy="43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Bb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997800" y="281880"/>
                            <a:ext cx="469800" cy="46944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69440" cy="46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8880"/>
                              <a:ext cx="469440" cy="43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c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2257920" y="423000"/>
                            <a:ext cx="23508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93000" y="375840"/>
                            <a:ext cx="28188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63800" y="469800"/>
                            <a:ext cx="235080" cy="9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9120" y="235080"/>
                            <a:ext cx="18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7760" y="235080"/>
                            <a:ext cx="281880" cy="9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469800"/>
                            <a:ext cx="51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0600" y="469800"/>
                            <a:ext cx="235080" cy="9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22240" y="329040"/>
                            <a:ext cx="375840" cy="9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50920" y="281880"/>
                            <a:ext cx="37584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7480" y="281880"/>
                            <a:ext cx="28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1458000"/>
                            <a:ext cx="2728440" cy="1176120"/>
                          </a:xfrm>
                          <a:prstGeom prst="parallelogram">
                            <a:avLst>
                              <a:gd name="adj" fmla="val 5799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1640" y="705600"/>
                            <a:ext cx="1270080" cy="127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880" y="752400"/>
                            <a:ext cx="235080" cy="131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51680" y="1834560"/>
                            <a:ext cx="469800" cy="46944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69440" cy="46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8520"/>
                              <a:ext cx="469440" cy="43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1.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27800" y="1645920"/>
                            <a:ext cx="469800" cy="46944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69440" cy="46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8880"/>
                              <a:ext cx="469440" cy="43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1.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51240" y="2304360"/>
                            <a:ext cx="516960" cy="23508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516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35080"/>
                              <a:ext cx="516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1624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Yy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222920" y="93960"/>
                            <a:ext cx="23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0600" y="141120"/>
                            <a:ext cx="141120" cy="9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1360" y="235080"/>
                            <a:ext cx="281880" cy="28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000" y="93960"/>
                            <a:ext cx="28188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000" y="159876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0" y="1598760"/>
                            <a:ext cx="32904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4560" y="1645920"/>
                            <a:ext cx="14112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2920" y="1928520"/>
                            <a:ext cx="705600" cy="9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22920" y="2116440"/>
                            <a:ext cx="28188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0" y="2163600"/>
                            <a:ext cx="18792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1360" y="2069640"/>
                            <a:ext cx="18792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2069640"/>
                            <a:ext cx="61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2160" y="0"/>
                            <a:ext cx="23508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329040"/>
                            <a:ext cx="23508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57240" y="141120"/>
                            <a:ext cx="23508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880" y="1458000"/>
                            <a:ext cx="23508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75320"/>
                            <a:ext cx="23508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99040" y="1740600"/>
                            <a:ext cx="28188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1640" y="1740600"/>
                            <a:ext cx="32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7480" y="1598760"/>
                            <a:ext cx="23508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481200" y="564480"/>
                            <a:ext cx="469800" cy="145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1440" y="1458000"/>
                            <a:ext cx="2728440" cy="1176120"/>
                          </a:xfrm>
                          <a:prstGeom prst="parallelogram">
                            <a:avLst>
                              <a:gd name="adj" fmla="val 5799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80480" y="2069640"/>
                            <a:ext cx="469800" cy="46944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69440" cy="46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8520"/>
                              <a:ext cx="469440" cy="43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3.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44880" y="1645920"/>
                            <a:ext cx="469800" cy="46944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69440" cy="46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8880"/>
                              <a:ext cx="469440" cy="43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3.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468320" y="2304360"/>
                            <a:ext cx="516960" cy="23508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516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35080"/>
                              <a:ext cx="516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1624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Xx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750920" y="1645920"/>
                            <a:ext cx="18792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98800" y="2069640"/>
                            <a:ext cx="18792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8960" y="2305080"/>
                            <a:ext cx="28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22400" y="2257920"/>
                            <a:ext cx="23508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363280" y="1740600"/>
                            <a:ext cx="23508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8000" y="1740600"/>
                            <a:ext cx="32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74560" y="1598760"/>
                            <a:ext cx="23508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50720" y="798840"/>
                            <a:ext cx="516960" cy="23508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516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35080"/>
                              <a:ext cx="516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1624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Xx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198960" y="564480"/>
                            <a:ext cx="141120" cy="9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080" y="658440"/>
                            <a:ext cx="4716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81200" y="564480"/>
                            <a:ext cx="28188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8960" y="235080"/>
                            <a:ext cx="46980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46200" y="187920"/>
                            <a:ext cx="23508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5160" y="47160"/>
                            <a:ext cx="23508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63520" y="2305080"/>
                            <a:ext cx="23508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44960" y="1551960"/>
                            <a:ext cx="469800" cy="46944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69440" cy="46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8880"/>
                              <a:ext cx="469440" cy="43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3.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3857760" y="1787400"/>
                            <a:ext cx="18792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63800" y="1928520"/>
                            <a:ext cx="9396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6200" y="1645920"/>
                            <a:ext cx="23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44960" y="1551960"/>
                            <a:ext cx="469800" cy="46944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69440" cy="46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8880"/>
                              <a:ext cx="469440" cy="43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3.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469040" y="516960"/>
                            <a:ext cx="1034280" cy="155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63000" y="2163600"/>
                            <a:ext cx="4716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422240" y="1975320"/>
                            <a:ext cx="14112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7pt;margin-top:13.2pt;width:488.95pt;height:207.4pt" coordorigin="114,264" coordsize="9779,4148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2040;top:338;width:6148;height:1702;mso-wrap-style:none;v-text-anchor:middle" type="_x0000_t7">
                  <v:fill o:detectmouseclick="t" type="solid" color2="black"/>
                  <v:stroke color="black" weight="9360" dashstyle="dash" joinstyle="miter" endcap="flat"/>
                  <w10:wrap type="none"/>
                </v:shape>
                <v:group id="shape_0" style="position:absolute;left:3076;top:1078;width:740;height:739">
                  <v:oval id="shape_0" fillcolor="white" stroked="t" o:allowincell="f" style="position:absolute;left:3077;top:1078;width:738;height:73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076;top:1139;width:738;height:6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a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484;top:560;width:740;height:739">
                  <v:oval id="shape_0" fillcolor="white" stroked="t" o:allowincell="f" style="position:absolute;left:4485;top:560;width:738;height:73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484;top:621;width:738;height:6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Bb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410;top:708;width:741;height:739">
                  <v:oval id="shape_0" fillcolor="white" stroked="t" o:allowincell="f" style="position:absolute;left:6411;top:708;width:738;height:73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6410;top:769;width:738;height:6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c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670,930" to="4039,11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040,856" to="4483,92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41,1004" to="6410,115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92,634" to="6187,6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89,634" to="6632,7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40,1004" to="2853,10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55,1004" to="3224,11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78,782" to="7669,9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596,708" to="8187,7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189,708" to="8632,7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4;top:2560;width:4296;height:1851;mso-wrap-style:none;v-text-anchor:middle" type="_x0000_t7">
                  <v:fill o:detectmouseclick="t" type="solid" color2="black"/>
                  <v:stroke color="black" weight="9360" dashstyle="dash" joinstyle="miter" endcap="flat"/>
                  <w10:wrap type="none"/>
                </v:shape>
                <v:line id="shape_0" from="1077,1375" to="3076,3374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818,1449" to="4187,352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group id="shape_0" style="position:absolute;left:1298;top:3153;width:741;height:739">
                  <v:oval id="shape_0" fillcolor="white" stroked="t" o:allowincell="f" style="position:absolute;left:1299;top:3153;width:738;height:73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298;top:3214;width:738;height:6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1.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150;top:2856;width:740;height:739">
                  <v:oval id="shape_0" fillcolor="white" stroked="t" o:allowincell="f" style="position:absolute;left:3151;top:2856;width:738;height:73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150;top:2917;width:738;height:6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1.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57;top:3893;width:813;height:370">
                  <v:line id="shape_0" from="2558,3894" to="3370,38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58,4263" to="3370,42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557;top:3893;width:812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Yy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040,412" to="2409,4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55,486" to="3076,6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77,634" to="3520,10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10,412" to="2853,4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0,2782" to="2483,27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84,2782" to="3001,28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03,2856" to="3224,29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40,3301" to="3150,344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40,3597" to="2483,367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484,3671" to="2779,38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77,3523" to="3372,389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6,3523" to="1298,35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818;top:264;width:369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18;top:782;width:369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08;top:486;width:369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;top:2560;width:369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;top:3375;width:369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92,3005" to="4335,307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37,3005" to="4854,30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929;top:2782;width:369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96,1153" to="6335,3448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77;top:2560;width:4296;height:1851;mso-wrap-style:none;v-text-anchor:middle" type="_x0000_t7">
                  <v:fill o:detectmouseclick="t" type="solid" color2="black"/>
                  <v:stroke color="black" weight="9360" dashstyle="dash" joinstyle="miter" endcap="flat"/>
                  <w10:wrap type="none"/>
                </v:shape>
                <v:group id="shape_0" style="position:absolute;left:5595;top:3523;width:740;height:739">
                  <v:oval id="shape_0" fillcolor="white" stroked="t" o:allowincell="f" style="position:absolute;left:5596;top:3523;width:738;height:73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595;top:3584;width:738;height:6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3.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744;top:2856;width:741;height:739">
                  <v:oval id="shape_0" fillcolor="white" stroked="t" o:allowincell="f" style="position:absolute;left:7745;top:2856;width:738;height:73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7744;top:2917;width:738;height:6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3.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151;top:3893;width:814;height:370">
                  <v:line id="shape_0" from="7152,3894" to="7964,38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52,4263" to="7964,42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7151;top:3893;width:812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Xx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7596,2856" to="7891,29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671,3523" to="7966,389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52,3894" to="5595,38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559;top:3820;width:369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60,3005" to="8929,307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930,3005" to="9447,30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523;top:2782;width:369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076;top:1522;width:814;height:370">
                  <v:line id="shape_0" from="5077,1523" to="5889,15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77,1892" to="5889,18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076;top:1522;width:812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Xx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152,1153" to="5373,13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74,1301" to="5447,15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96,1153" to="6039,15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52,634" to="5891,7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966;top:560;width:369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44;top:338;width:369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81,3894" to="5150,39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484;top:2708;width:740;height:739">
                  <v:oval id="shape_0" fillcolor="white" stroked="t" o:allowincell="f" style="position:absolute;left:6485;top:2708;width:738;height:73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6484;top:2769;width:738;height:6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3.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189,3079" to="6484,330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41,3301" to="6188,35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26,2856" to="7595,28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484;top:2708;width:740;height:739">
                  <v:oval id="shape_0" fillcolor="white" stroked="t" o:allowincell="f" style="position:absolute;left:6485;top:2708;width:738;height:73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6484;top:2769;width:738;height:6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3.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7152,1078" to="8780,352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300,3671" to="7373,389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078,3375" to="7299,367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/>
        <w:t xml:space="preserve">Implementacyjne konotacje diagramu danych: </w:t>
      </w:r>
    </w:p>
    <w:p>
      <w:pPr>
        <w:pStyle w:val="Header"/>
        <w:tabs>
          <w:tab w:val="clear" w:pos="4536"/>
          <w:tab w:val="clear" w:pos="9072"/>
          <w:tab w:val="left" w:pos="1710" w:leader="none"/>
          <w:tab w:val="left" w:pos="2223" w:leader="none"/>
        </w:tabs>
        <w:spacing w:before="120" w:after="0"/>
        <w:rPr/>
      </w:pPr>
      <w:r>
        <w:rPr/>
        <w:t>procesy</w:t>
        <w:tab/>
      </w:r>
      <w:r>
        <w:rPr>
          <w:rFonts w:eastAsia="Symbol" w:cs="Symbol" w:ascii="Symbol" w:hAnsi="Symbol"/>
        </w:rPr>
        <w:t></w:t>
      </w:r>
      <w:r>
        <w:rPr/>
        <w:tab/>
        <w:t xml:space="preserve">moduły programu, </w:t>
      </w:r>
    </w:p>
    <w:p>
      <w:pPr>
        <w:pStyle w:val="Normal"/>
        <w:tabs>
          <w:tab w:val="clear" w:pos="709"/>
          <w:tab w:val="left" w:pos="1710" w:leader="none"/>
          <w:tab w:val="left" w:pos="2223" w:leader="none"/>
        </w:tabs>
        <w:rPr/>
      </w:pPr>
      <w:r>
        <w:rPr/>
        <w:t>przepływy</w:t>
        <w:tab/>
      </w:r>
      <w:r>
        <w:rPr>
          <w:rFonts w:eastAsia="Symbol" w:cs="Symbol" w:ascii="Symbol" w:hAnsi="Symbol"/>
        </w:rPr>
        <w:t></w:t>
      </w:r>
      <w:r>
        <w:rPr/>
        <w:tab/>
        <w:t xml:space="preserve">przepływy danych między modułami programu, </w:t>
      </w:r>
    </w:p>
    <w:p>
      <w:pPr>
        <w:pStyle w:val="Normal"/>
        <w:tabs>
          <w:tab w:val="clear" w:pos="709"/>
          <w:tab w:val="left" w:pos="1710" w:leader="none"/>
          <w:tab w:val="left" w:pos="2223" w:leader="none"/>
        </w:tabs>
        <w:rPr/>
      </w:pPr>
      <w:r>
        <w:rPr/>
        <w:t>zbiory</w:t>
        <w:tab/>
      </w:r>
      <w:r>
        <w:rPr>
          <w:rFonts w:eastAsia="Symbol" w:cs="Symbol" w:ascii="Symbol" w:hAnsi="Symbol"/>
        </w:rPr>
        <w:t></w:t>
      </w:r>
      <w:r>
        <w:rPr/>
        <w:tab/>
        <w:t>struktury danych i zbiory komputerowe.</w:t>
      </w:r>
    </w:p>
    <w:p>
      <w:pPr>
        <w:pStyle w:val="Normal"/>
        <w:tabs>
          <w:tab w:val="clear" w:pos="709"/>
          <w:tab w:val="left" w:pos="1710" w:leader="none"/>
          <w:tab w:val="left" w:pos="222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710" w:leader="none"/>
          <w:tab w:val="left" w:pos="2223" w:leader="none"/>
        </w:tabs>
        <w:rPr/>
      </w:pPr>
      <w:r>
        <w:rPr/>
      </w:r>
      <w:r>
        <w:br w:type="page"/>
      </w:r>
    </w:p>
    <w:p>
      <w:pPr>
        <w:pStyle w:val="Heading2"/>
        <w:rPr/>
      </w:pPr>
      <w:r>
        <w:rPr/>
        <w:t>Słownik danych</w:t>
      </w:r>
    </w:p>
    <w:p>
      <w:pPr>
        <w:pStyle w:val="Normal"/>
        <w:spacing w:before="120" w:after="0"/>
        <w:rPr/>
      </w:pPr>
      <w:r>
        <w:rPr/>
        <w:t>Zbiór definicji elementów diagramu przepływu danych:</w:t>
      </w:r>
    </w:p>
    <w:p>
      <w:pPr>
        <w:pStyle w:val="Normal"/>
        <w:numPr>
          <w:ilvl w:val="0"/>
          <w:numId w:val="29"/>
        </w:numPr>
        <w:spacing w:before="120" w:after="0"/>
        <w:rPr/>
      </w:pPr>
      <w:r>
        <w:rPr/>
        <w:t>procesów (nazwy i minispecyfikacje),</w:t>
      </w:r>
    </w:p>
    <w:p>
      <w:pPr>
        <w:pStyle w:val="Header"/>
        <w:numPr>
          <w:ilvl w:val="0"/>
          <w:numId w:val="29"/>
        </w:numPr>
        <w:tabs>
          <w:tab w:val="clear" w:pos="4536"/>
          <w:tab w:val="clear" w:pos="9072"/>
        </w:tabs>
        <w:rPr/>
      </w:pPr>
      <w:r>
        <w:rPr/>
        <w:t>danych, przechowywanych w zbiorach,</w:t>
      </w:r>
    </w:p>
    <w:p>
      <w:pPr>
        <w:pStyle w:val="Normal"/>
        <w:numPr>
          <w:ilvl w:val="0"/>
          <w:numId w:val="29"/>
        </w:numPr>
        <w:rPr/>
      </w:pPr>
      <w:r>
        <w:rPr/>
        <w:t>przepływów,</w:t>
      </w:r>
    </w:p>
    <w:p>
      <w:pPr>
        <w:pStyle w:val="Normal"/>
        <w:numPr>
          <w:ilvl w:val="0"/>
          <w:numId w:val="29"/>
        </w:numPr>
        <w:rPr/>
      </w:pPr>
      <w:r>
        <w:rPr/>
        <w:t>elementów danych zawartych w przepływach i zbiorach (atrybuty).</w:t>
      </w:r>
    </w:p>
    <w:p>
      <w:pPr>
        <w:pStyle w:val="Normal"/>
        <w:spacing w:before="120" w:after="0"/>
        <w:rPr/>
      </w:pPr>
      <w:r>
        <w:rPr/>
        <w:t>plus procedury związane z utrzymaniem spójności danych.</w:t>
      </w:r>
    </w:p>
    <w:p>
      <w:pPr>
        <w:pStyle w:val="Normal"/>
        <w:numPr>
          <w:ilvl w:val="0"/>
          <w:numId w:val="26"/>
        </w:numPr>
        <w:spacing w:before="360" w:after="240"/>
        <w:ind w:left="357" w:hanging="357"/>
        <w:rPr/>
      </w:pPr>
      <w:r>
        <w:rPr/>
        <w:t>Proste elementy danych:</w:t>
      </w:r>
    </w:p>
    <w:p>
      <w:pPr>
        <w:pStyle w:val="Normal"/>
        <w:tabs>
          <w:tab w:val="clear" w:pos="709"/>
          <w:tab w:val="left" w:pos="1653" w:leader="none"/>
        </w:tabs>
        <w:spacing w:before="120" w:after="0"/>
        <w:rPr>
          <w:rFonts w:ascii="Arial Narrow" w:hAnsi="Arial Narrow" w:cs="Arial Narrow"/>
        </w:rPr>
      </w:pPr>
      <w:r>
        <w:rPr>
          <w:rFonts w:cs="Arial" w:ascii="Arial Narrow" w:hAnsi="Arial Narrow"/>
        </w:rPr>
        <w:t>Identyfikator</w:t>
        <w:tab/>
        <w:t>= [ PESEL | NIP ]</w:t>
      </w:r>
    </w:p>
    <w:p>
      <w:pPr>
        <w:pStyle w:val="Header"/>
        <w:tabs>
          <w:tab w:val="clear" w:pos="4536"/>
          <w:tab w:val="clear" w:pos="9072"/>
          <w:tab w:val="left" w:pos="1653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Nr telefonu</w:t>
        <w:tab/>
        <w:t>= * numer telefonu stacjonarnego wraz z kodem miasta i kraju *</w:t>
      </w:r>
    </w:p>
    <w:p>
      <w:pPr>
        <w:pStyle w:val="Normal"/>
        <w:numPr>
          <w:ilvl w:val="0"/>
          <w:numId w:val="26"/>
        </w:numPr>
        <w:spacing w:before="360" w:after="240"/>
        <w:ind w:left="357" w:hanging="357"/>
        <w:rPr/>
      </w:pPr>
      <w:r>
        <w:rPr/>
        <w:t>Elementy złożone:</w:t>
      </w:r>
    </w:p>
    <w:p>
      <w:pPr>
        <w:pStyle w:val="Normal"/>
        <w:tabs>
          <w:tab w:val="clear" w:pos="709"/>
          <w:tab w:val="left" w:pos="1767" w:leader="none"/>
        </w:tabs>
        <w:spacing w:before="12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>Zamówienie</w:t>
        <w:tab/>
        <w:t>= Nr zamówienia + Zamawiający + Przedmiot + Cena + Data</w:t>
      </w:r>
    </w:p>
    <w:p>
      <w:pPr>
        <w:pStyle w:val="Normal"/>
        <w:tabs>
          <w:tab w:val="clear" w:pos="709"/>
          <w:tab w:val="left" w:pos="1767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Student</w:t>
        <w:tab/>
        <w:t>= nazwisko + imię + pesel + data urodzenia + adres + (nip)</w:t>
      </w:r>
    </w:p>
    <w:p>
      <w:pPr>
        <w:pStyle w:val="Normal"/>
        <w:tabs>
          <w:tab w:val="clear" w:pos="709"/>
          <w:tab w:val="left" w:pos="1767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Studenci</w:t>
        <w:tab/>
        <w:t>= 1{ Student }3000</w:t>
      </w:r>
    </w:p>
    <w:p>
      <w:pPr>
        <w:pStyle w:val="Header"/>
        <w:tabs>
          <w:tab w:val="clear" w:pos="4536"/>
          <w:tab w:val="clear" w:pos="9072"/>
        </w:tabs>
        <w:autoSpaceDE w:val="true"/>
        <w:spacing w:before="360" w:after="240"/>
        <w:rPr/>
      </w:pPr>
      <w:r>
        <w:rPr>
          <w:rFonts w:eastAsia="Symbol" w:cs="Symbol" w:ascii="Symbol" w:hAnsi="Symbol"/>
          <w:i/>
          <w:iCs/>
        </w:rPr>
        <w:t></w:t>
      </w:r>
      <w:r>
        <w:rPr>
          <w:i/>
          <w:iCs/>
        </w:rPr>
        <w:t xml:space="preserve"> </w:t>
      </w:r>
      <w:r>
        <w:rPr>
          <w:i/>
          <w:iCs/>
        </w:rPr>
        <w:t>Zbiór jest listą elementów tego samego typu (typ danych, encja)</w:t>
      </w:r>
      <w:r>
        <w:br w:type="page"/>
      </w:r>
    </w:p>
    <w:p>
      <w:pPr>
        <w:pStyle w:val="Normal"/>
        <w:spacing w:before="0" w:after="120"/>
        <w:rPr/>
      </w:pPr>
      <w:r>
        <w:rPr>
          <w:b/>
          <w:bCs/>
        </w:rPr>
        <w:t>Reprezentacja graficzna</w:t>
      </w:r>
      <w:r>
        <w:rPr/>
        <w:t xml:space="preserve"> — diagram danych (diagram encji)</w:t>
      </w:r>
    </w:p>
    <w:p>
      <w:pPr>
        <w:pStyle w:val="Normal"/>
        <w:numPr>
          <w:ilvl w:val="0"/>
          <w:numId w:val="32"/>
        </w:numPr>
        <w:spacing w:before="120" w:after="0"/>
        <w:rPr/>
      </w:pPr>
      <w:r>
        <w:rPr/>
        <w:t>encje (prostokąty),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</wp:posOffset>
                </wp:positionH>
                <wp:positionV relativeFrom="paragraph">
                  <wp:posOffset>183515</wp:posOffset>
                </wp:positionV>
                <wp:extent cx="1504950" cy="145796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4800" cy="1458000"/>
                          <a:chOff x="0" y="0"/>
                          <a:chExt cx="1504800" cy="145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04800" cy="1458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160" y="47160"/>
                            <a:ext cx="1410840" cy="141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tudent</w:t>
                              </w:r>
                            </w:p>
                            <w:p>
                              <w:pPr>
                                <w:tabs>
                                  <w:tab w:val="left" w:pos="113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esel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@1</w:t>
                              </w:r>
                            </w:p>
                            <w:p>
                              <w:pPr>
                                <w:tabs>
                                  <w:tab w:val="left" w:pos="113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azwisko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@2</w:t>
                              </w:r>
                            </w:p>
                            <w:p>
                              <w:pPr>
                                <w:tabs>
                                  <w:tab w:val="left" w:pos="1134" w:leader="none"/>
                                </w:tabs>
                                <w:overflowPunct w:val="false"/>
                                <w:bidi w:val="0"/>
                                <w:spacing w:before="0" w:after="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imię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@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ata urodze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dr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35080"/>
                            <a:ext cx="150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3520"/>
                            <a:ext cx="150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1pt;margin-top:14.45pt;width:118.5pt;height:114.85pt" coordorigin="342,289" coordsize="2370,2297">
                <v:roundrect id="shape_0" stroked="t" o:allowincell="f" style="position:absolute;left:342;top:289;width:2369;height:2295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shape id="shape_0" stroked="f" o:allowincell="f" style="position:absolute;left:416;top:363;width:2221;height:2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tudent</w:t>
                        </w:r>
                      </w:p>
                      <w:p>
                        <w:pPr>
                          <w:tabs>
                            <w:tab w:val="left" w:pos="113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esel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@1</w:t>
                        </w:r>
                      </w:p>
                      <w:p>
                        <w:pPr>
                          <w:tabs>
                            <w:tab w:val="left" w:pos="113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azwisko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@2</w:t>
                        </w:r>
                      </w:p>
                      <w:p>
                        <w:pPr>
                          <w:tabs>
                            <w:tab w:val="left" w:pos="1134" w:leader="none"/>
                          </w:tabs>
                          <w:overflowPunct w:val="false"/>
                          <w:bidi w:val="0"/>
                          <w:spacing w:before="0" w:after="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imię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@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ata urodzeni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dr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2,659" to="2711,6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,1696" to="2711,16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44090</wp:posOffset>
                </wp:positionH>
                <wp:positionV relativeFrom="paragraph">
                  <wp:posOffset>38735</wp:posOffset>
                </wp:positionV>
                <wp:extent cx="1504950" cy="159893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4800" cy="1598760"/>
                          <a:chOff x="0" y="0"/>
                          <a:chExt cx="1504800" cy="1598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04800" cy="1598760"/>
                          </a:xfrm>
                          <a:custGeom>
                            <a:avLst/>
                            <a:gdLst>
                              <a:gd name="textAreaLeft" fmla="*/ 41400 w 853200"/>
                              <a:gd name="textAreaRight" fmla="*/ 811800 w 853200"/>
                              <a:gd name="textAreaTop" fmla="*/ 41400 h 906480"/>
                              <a:gd name="textAreaBottom" fmla="*/ 865080 h 906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94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348"/>
                                </a:lnTo>
                                <a:arcTo wR="3600" hR="3600" stAng="10800000" swAng="-5400000"/>
                                <a:lnTo>
                                  <a:pt x="18000" y="2294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160" y="47160"/>
                            <a:ext cx="1410840" cy="155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siążka</w:t>
                              </w:r>
                            </w:p>
                            <w:p>
                              <w:pPr>
                                <w:tabs>
                                  <w:tab w:val="left" w:pos="113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tytuł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@1</w:t>
                              </w:r>
                            </w:p>
                            <w:p>
                              <w:pPr>
                                <w:tabs>
                                  <w:tab w:val="left" w:pos="1134" w:leader="none"/>
                                </w:tabs>
                                <w:overflowPunct w:val="false"/>
                                <w:bidi w:val="0"/>
                                <w:spacing w:before="0" w:after="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utor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@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ydawc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ata wyda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umer isb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liczba str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81880"/>
                            <a:ext cx="150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5600"/>
                            <a:ext cx="150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7pt;margin-top:3.05pt;width:118.5pt;height:125.9pt" coordorigin="3534,61" coordsize="2370,2518">
                <v:roundrect id="shape_0" stroked="t" o:allowincell="f" style="position:absolute;left:3534;top:61;width:2369;height:2517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shape id="shape_0" stroked="f" o:allowincell="f" style="position:absolute;left:3609;top:135;width:2221;height:2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siążka</w:t>
                        </w:r>
                      </w:p>
                      <w:p>
                        <w:pPr>
                          <w:tabs>
                            <w:tab w:val="left" w:pos="113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tytuł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@1</w:t>
                        </w:r>
                      </w:p>
                      <w:p>
                        <w:pPr>
                          <w:tabs>
                            <w:tab w:val="left" w:pos="1134" w:leader="none"/>
                          </w:tabs>
                          <w:overflowPunct w:val="false"/>
                          <w:bidi w:val="0"/>
                          <w:spacing w:before="0" w:after="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utor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@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ydawc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ata wydani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umer isb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liczba str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34,505" to="5903,5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34,1172" to="5903,11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32"/>
        </w:numPr>
        <w:spacing w:before="240" w:after="0"/>
        <w:rPr/>
      </w:pPr>
      <w:r>
        <w:rPr/>
        <w:t>relacje (romby lub same linie).</w:t>
      </w:r>
    </w:p>
    <w:p>
      <w:pPr>
        <w:pStyle w:val="Header"/>
        <w:tabs>
          <w:tab w:val="clear" w:pos="4536"/>
          <w:tab w:val="clear" w:pos="9072"/>
        </w:tabs>
        <w:autoSpaceDE w:val="true"/>
        <w:spacing w:before="240" w:after="120"/>
        <w:rPr/>
      </w:pPr>
      <w:r>
        <w:rPr/>
        <w:t>Przykład: ewidencja studentów</w:t>
      </w:r>
    </w:p>
    <w:p>
      <w:pPr>
        <w:pStyle w:val="Normal"/>
        <w:spacing w:before="12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98145</wp:posOffset>
                </wp:positionH>
                <wp:positionV relativeFrom="paragraph">
                  <wp:posOffset>22860</wp:posOffset>
                </wp:positionV>
                <wp:extent cx="5093970" cy="210693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94000" cy="2107080"/>
                          <a:chOff x="0" y="0"/>
                          <a:chExt cx="5094000" cy="2107080"/>
                        </a:xfrm>
                      </wpg:grpSpPr>
                      <wps:wsp>
                        <wps:cNvSpPr txBox="1"/>
                        <wps:spPr>
                          <a:xfrm>
                            <a:off x="0" y="873000"/>
                            <a:ext cx="115380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Grupa studenck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" y="1828080"/>
                            <a:ext cx="115200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tudent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4360" y="118080"/>
                            <a:ext cx="111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8200" y="0"/>
                            <a:ext cx="115452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pecjalność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8200" y="873000"/>
                            <a:ext cx="115452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zedmiot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3560" y="652320"/>
                            <a:ext cx="2386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..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perscript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9440" y="155520"/>
                            <a:ext cx="11952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2400" y="1828080"/>
                            <a:ext cx="115380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ykład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6480" y="1828080"/>
                            <a:ext cx="115380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Ćwiczeni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0200" y="1828080"/>
                            <a:ext cx="115380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Laboratorium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5080" y="1152360"/>
                            <a:ext cx="0" cy="19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26800" y="1470600"/>
                            <a:ext cx="0" cy="35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1470600"/>
                            <a:ext cx="246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63760" y="1470600"/>
                            <a:ext cx="0" cy="35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7840" y="1470600"/>
                            <a:ext cx="0" cy="35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3440" y="1607040"/>
                            <a:ext cx="24084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,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8400" y="0"/>
                            <a:ext cx="11523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ydział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94360" y="118080"/>
                            <a:ext cx="0" cy="75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2720" y="118080"/>
                            <a:ext cx="107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4360" y="1152000"/>
                            <a:ext cx="0" cy="67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3560" y="1607040"/>
                            <a:ext cx="2386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..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perscript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3560" y="1231920"/>
                            <a:ext cx="11952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7480" y="155520"/>
                            <a:ext cx="11952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920" y="155520"/>
                            <a:ext cx="2386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..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perscript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05080" y="276840"/>
                            <a:ext cx="0" cy="59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85000" y="652320"/>
                            <a:ext cx="2386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..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perscript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0080" y="1607040"/>
                            <a:ext cx="24372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,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6360" y="1607040"/>
                            <a:ext cx="28332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,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85200" y="1351440"/>
                            <a:ext cx="237960" cy="118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1880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160" y="0"/>
                              <a:ext cx="11880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85000" y="290160"/>
                            <a:ext cx="2386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perscript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35pt;margin-top:1.8pt;width:401.1pt;height:165.9pt" coordorigin="627,36" coordsize="8022,3318">
                <v:shape id="shape_0" fillcolor="white" stroked="t" o:allowincell="f" style="position:absolute;left:627;top:1411;width:1816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Grupa studenck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1;top:2915;width:1813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tude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63,222" to="3316,2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317;top:36;width:1817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pecjalnoś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17;top:1411;width:1817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zedmio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688;top:1064;width:375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..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perscript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7;top:281;width:187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946;top:2915;width:1816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ykła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9;top:2915;width:1816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Ćwiczeni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32;top:2915;width:1816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Laboratoriu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257,1851" to="4257,21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19,2352" to="3819,29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19,2352" to="7703,23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7,2352" to="5767,29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710,2352" to="7710,29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829;top:2567;width:378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,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829;top:36;width:181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ydzia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63,222" to="1563,14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35,222" to="6826,2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63,1850" to="1563,291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688;top:2567;width:375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..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perscript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1976;width:187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76;top:281;width:187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60;top:281;width:375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..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perscript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57,472" to="4257,14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383;top:1064;width:375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..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perscript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87;top:2567;width:383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,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44;top:2567;width:445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,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067;top:2165;width:376;height:187">
                  <v:rect id="shape_0" coordsize="10800,10800" path="l0,21600xee" stroked="t" o:allowincell="f" style="position:absolute;left:4068;top:2165;width:186;height:186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256;top:2165;width:186;height:186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4383;top:493;width:375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perscript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tabs>
          <w:tab w:val="clear" w:pos="709"/>
          <w:tab w:val="left" w:pos="2394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Wydział</w:t>
        <w:tab/>
        <w:t>= nazwa wydziału + adres</w:t>
      </w:r>
    </w:p>
    <w:p>
      <w:pPr>
        <w:pStyle w:val="Normal"/>
        <w:tabs>
          <w:tab w:val="clear" w:pos="709"/>
          <w:tab w:val="left" w:pos="2394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Grupa studencka</w:t>
        <w:tab/>
        <w:t>= numer</w:t>
      </w:r>
    </w:p>
    <w:p>
      <w:pPr>
        <w:pStyle w:val="Normal"/>
        <w:tabs>
          <w:tab w:val="clear" w:pos="709"/>
          <w:tab w:val="left" w:pos="2394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Student</w:t>
        <w:tab/>
        <w:t>= nazwisko + imię + pesel + data urodzenia + adres + (nip)</w:t>
      </w:r>
    </w:p>
    <w:p>
      <w:pPr>
        <w:pStyle w:val="Normal"/>
        <w:tabs>
          <w:tab w:val="clear" w:pos="709"/>
          <w:tab w:val="left" w:pos="2394" w:leader="none"/>
        </w:tabs>
        <w:rPr/>
      </w:pPr>
      <w:r>
        <w:rPr>
          <w:rFonts w:cs="Arial" w:ascii="Arial Narrow" w:hAnsi="Arial Narrow"/>
        </w:rPr>
        <w:t>Specjalność</w:t>
        <w:tab/>
        <w:t>= nazwa + kierunek studiów + rodzaj</w:t>
      </w:r>
    </w:p>
    <w:p>
      <w:pPr>
        <w:pStyle w:val="Normal"/>
        <w:tabs>
          <w:tab w:val="clear" w:pos="709"/>
          <w:tab w:val="left" w:pos="2394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Przedmiot</w:t>
        <w:tab/>
        <w:t>= nazwa + opis + sposób zaliczania</w:t>
      </w:r>
    </w:p>
    <w:p>
      <w:pPr>
        <w:pStyle w:val="Header"/>
        <w:tabs>
          <w:tab w:val="clear" w:pos="4536"/>
          <w:tab w:val="clear" w:pos="9072"/>
          <w:tab w:val="left" w:pos="2394" w:leader="none"/>
        </w:tabs>
        <w:autoSpaceDE w:val="true"/>
        <w:rPr>
          <w:rFonts w:ascii="Arial Narrow" w:hAnsi="Arial Narrow" w:cs="Arial"/>
        </w:rPr>
      </w:pPr>
      <w:r>
        <w:rPr>
          <w:rFonts w:cs="Arial" w:ascii="Arial Narrow" w:hAnsi="Arial Narrow"/>
        </w:rPr>
        <w:t>Wykład</w:t>
        <w:tab/>
        <w:t>= liczba godzin + treść + literatura</w:t>
      </w:r>
    </w:p>
    <w:p>
      <w:pPr>
        <w:pStyle w:val="Normal"/>
        <w:tabs>
          <w:tab w:val="clear" w:pos="709"/>
          <w:tab w:val="left" w:pos="1985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....................</w:t>
      </w:r>
    </w:p>
    <w:p>
      <w:pPr>
        <w:pStyle w:val="Normal"/>
        <w:spacing w:before="120" w:after="0"/>
        <w:rPr/>
      </w:pPr>
      <w:r>
        <w:rPr/>
        <w:t>Implementacyjne konotacje ERD (</w:t>
      </w:r>
      <w:r>
        <w:rPr>
          <w:i/>
          <w:iCs/>
          <w:lang w:val="en-US"/>
        </w:rPr>
        <w:t>entity-relationship diagrams</w:t>
      </w:r>
      <w:r>
        <w:rPr/>
        <w:t>):</w:t>
      </w:r>
    </w:p>
    <w:p>
      <w:pPr>
        <w:pStyle w:val="Normal"/>
        <w:tabs>
          <w:tab w:val="clear" w:pos="709"/>
          <w:tab w:val="left" w:pos="1368" w:leader="none"/>
        </w:tabs>
        <w:spacing w:before="120" w:after="0"/>
        <w:rPr/>
      </w:pPr>
      <w:r>
        <w:rPr/>
        <w:t>encje</w:t>
        <w:tab/>
      </w:r>
      <w:r>
        <w:rPr>
          <w:rFonts w:eastAsia="Symbol" w:cs="Symbol" w:ascii="Symbol" w:hAnsi="Symbol"/>
        </w:rPr>
        <w:t></w:t>
      </w:r>
      <w:r>
        <w:rPr/>
        <w:t xml:space="preserve"> tabele,</w:t>
      </w:r>
    </w:p>
    <w:p>
      <w:pPr>
        <w:pStyle w:val="Normal"/>
        <w:tabs>
          <w:tab w:val="clear" w:pos="709"/>
          <w:tab w:val="left" w:pos="1368" w:leader="none"/>
        </w:tabs>
        <w:rPr/>
      </w:pPr>
      <w:r>
        <w:rPr/>
        <w:t>atrybuty</w:t>
        <w:tab/>
      </w:r>
      <w:r>
        <w:rPr>
          <w:rFonts w:eastAsia="Symbol" w:cs="Symbol" w:ascii="Symbol" w:hAnsi="Symbol"/>
        </w:rPr>
        <w:t></w:t>
      </w:r>
      <w:r>
        <w:rPr/>
        <w:t xml:space="preserve"> kolumny tabeli,</w:t>
      </w:r>
    </w:p>
    <w:p>
      <w:pPr>
        <w:pStyle w:val="Normal"/>
        <w:tabs>
          <w:tab w:val="clear" w:pos="709"/>
          <w:tab w:val="left" w:pos="1368" w:leader="none"/>
        </w:tabs>
        <w:rPr>
          <w:rFonts w:ascii="Arial Narrow" w:hAnsi="Arial Narrow" w:cs="Arial Narrow"/>
        </w:rPr>
      </w:pPr>
      <w:r>
        <w:rPr/>
        <w:t>relacje</w:t>
        <w:tab/>
      </w:r>
      <w:r>
        <w:rPr>
          <w:rFonts w:eastAsia="Symbol" w:cs="Symbol" w:ascii="Symbol" w:hAnsi="Symbol"/>
        </w:rPr>
        <w:t></w:t>
      </w:r>
      <w:r>
        <w:rPr/>
        <w:t xml:space="preserve"> powiązania przez klucze.</w:t>
      </w:r>
    </w:p>
    <w:p>
      <w:pPr>
        <w:pStyle w:val="Heading2"/>
        <w:rPr/>
      </w:pPr>
      <w:r>
        <w:rPr/>
        <w:t>Diagram struktury</w:t>
      </w:r>
    </w:p>
    <w:p>
      <w:pPr>
        <w:pStyle w:val="Normal"/>
        <w:rPr/>
      </w:pPr>
      <w:r>
        <w:rPr/>
        <w:t>Tworzy model struktury programu (</w:t>
      </w:r>
      <w:r>
        <w:rPr>
          <w:i/>
          <w:iCs/>
          <w:lang w:val="en-US"/>
        </w:rPr>
        <w:t>structure chart</w:t>
      </w:r>
      <w:r>
        <w:rPr/>
        <w:t>).</w:t>
      </w:r>
    </w:p>
    <w:p>
      <w:pPr>
        <w:pStyle w:val="Normal"/>
        <w:rPr/>
      </w:pPr>
      <w:r>
        <w:rPr/>
        <w:t>Elementy modelu: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spacing w:before="120" w:after="0"/>
        <w:ind w:left="357" w:hanging="357"/>
        <w:rPr>
          <w:b/>
          <w:b/>
          <w:bCs/>
        </w:rPr>
      </w:pPr>
      <w:r>
        <w:rPr>
          <w:b/>
          <w:bCs/>
        </w:rPr>
        <w:t>Podprogram</w:t>
      </w:r>
    </w:p>
    <w:p>
      <w:pPr>
        <w:pStyle w:val="Normal"/>
        <w:ind w:left="357" w:hanging="0"/>
        <w:rPr/>
      </w:pPr>
      <w:r>
        <w:rPr/>
        <w:t>podstawowa jednostka programu (procedura, funkcja).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spacing w:before="120" w:after="0"/>
        <w:ind w:left="357" w:hanging="357"/>
        <w:rPr>
          <w:b/>
          <w:b/>
          <w:bCs/>
        </w:rPr>
      </w:pPr>
      <w:r>
        <w:rPr>
          <w:b/>
          <w:bCs/>
        </w:rPr>
        <w:t>Przepływ sterowania</w:t>
      </w:r>
    </w:p>
    <w:p>
      <w:pPr>
        <w:pStyle w:val="Normal"/>
        <w:ind w:left="357" w:hanging="0"/>
        <w:rPr/>
      </w:pPr>
      <w:r>
        <w:rPr/>
        <w:t>wywołanie podprogramu przez inny podprogram.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spacing w:before="120" w:after="0"/>
        <w:ind w:left="357" w:hanging="357"/>
        <w:rPr>
          <w:b/>
          <w:b/>
          <w:bCs/>
        </w:rPr>
      </w:pPr>
      <w:r>
        <w:rPr>
          <w:b/>
          <w:bCs/>
        </w:rPr>
        <w:t>Przepływ danych</w:t>
      </w:r>
    </w:p>
    <w:p>
      <w:pPr>
        <w:pStyle w:val="Normal"/>
        <w:ind w:left="357" w:hanging="0"/>
        <w:rPr/>
      </w:pPr>
      <w:r>
        <w:rPr/>
        <w:t>argumenty i wyniki wywołania.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spacing w:before="120" w:after="0"/>
        <w:ind w:left="357" w:hanging="357"/>
        <w:rPr>
          <w:b/>
          <w:b/>
          <w:bCs/>
        </w:rPr>
      </w:pPr>
      <w:r>
        <w:rPr>
          <w:b/>
          <w:bCs/>
        </w:rPr>
        <w:t>Obszary danych</w:t>
      </w:r>
    </w:p>
    <w:p>
      <w:pPr>
        <w:pStyle w:val="Normal"/>
        <w:ind w:left="357" w:hanging="0"/>
        <w:rPr/>
      </w:pPr>
      <w:r>
        <w:rPr/>
        <w:t>dane lub zbiory wspólne dla kilku podprogramów.</w:t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Normal"/>
        <w:spacing w:before="0" w:after="120"/>
        <w:rPr/>
      </w:pPr>
      <w:r>
        <w:rPr/>
        <w:t>Celem diagramu jest pokazanie:</w:t>
      </w:r>
    </w:p>
    <w:p>
      <w:pPr>
        <w:pStyle w:val="Normal"/>
        <w:numPr>
          <w:ilvl w:val="0"/>
          <w:numId w:val="6"/>
        </w:numPr>
        <w:rPr/>
      </w:pPr>
      <w:r>
        <w:rPr/>
        <w:t>dekompozycji programu na jednostki programowe (podprogramy),</w:t>
      </w:r>
    </w:p>
    <w:p>
      <w:pPr>
        <w:pStyle w:val="Normal"/>
        <w:numPr>
          <w:ilvl w:val="0"/>
          <w:numId w:val="6"/>
        </w:numPr>
        <w:rPr/>
      </w:pPr>
      <w:r>
        <w:rPr/>
        <w:t>interfejsu każdej jednostki,</w:t>
      </w:r>
    </w:p>
    <w:p>
      <w:pPr>
        <w:pStyle w:val="Normal"/>
        <w:numPr>
          <w:ilvl w:val="0"/>
          <w:numId w:val="6"/>
        </w:numPr>
        <w:rPr/>
      </w:pPr>
      <w:r>
        <w:rPr/>
        <w:t>przepływu sterowania miedzy podprogramami.</w:t>
      </w:r>
      <w:r>
        <w:br w:type="page"/>
      </w:r>
    </w:p>
    <w:p>
      <w:pPr>
        <w:pStyle w:val="Normal"/>
        <w:spacing w:before="0" w:after="120"/>
        <w:rPr/>
      </w:pPr>
      <w:r>
        <w:rPr>
          <w:b/>
          <w:bCs/>
        </w:rPr>
        <w:t>Reprezentacja graficzna</w:t>
      </w:r>
      <w:r>
        <w:rPr/>
        <w:t xml:space="preserve"> — diagram struktury</w:t>
      </w:r>
    </w:p>
    <w:p>
      <w:pPr>
        <w:pStyle w:val="Normal"/>
        <w:numPr>
          <w:ilvl w:val="0"/>
          <w:numId w:val="7"/>
        </w:numPr>
        <w:rPr/>
      </w:pPr>
      <w:r>
        <w:rPr/>
        <w:t>podprogram (prostokąt),</w:t>
      </w:r>
    </w:p>
    <w:p>
      <w:pPr>
        <w:pStyle w:val="Normal"/>
        <w:numPr>
          <w:ilvl w:val="0"/>
          <w:numId w:val="7"/>
        </w:numPr>
        <w:rPr/>
      </w:pPr>
      <w:r>
        <w:rPr/>
        <w:t>wywołanie (strzałka),</w:t>
      </w:r>
    </w:p>
    <w:p>
      <w:pPr>
        <w:pStyle w:val="Normal"/>
        <w:numPr>
          <w:ilvl w:val="0"/>
          <w:numId w:val="7"/>
        </w:numPr>
        <w:rPr/>
      </w:pPr>
      <w:r>
        <w:rPr/>
        <w:t>argumenty (skierowane znaczniki),</w:t>
      </w:r>
    </w:p>
    <w:p>
      <w:pPr>
        <w:pStyle w:val="Normal"/>
        <w:numPr>
          <w:ilvl w:val="0"/>
          <w:numId w:val="7"/>
        </w:numPr>
        <w:rPr/>
      </w:pPr>
      <w:r>
        <w:rPr/>
        <w:t>obszar danych (prostokąt zaokrąglony).</w:t>
      </w:r>
    </w:p>
    <w:p>
      <w:pPr>
        <w:pStyle w:val="Normal"/>
        <w:numPr>
          <w:ilvl w:val="0"/>
          <w:numId w:val="4"/>
        </w:numPr>
        <w:spacing w:before="360" w:after="0"/>
        <w:ind w:left="357" w:hanging="357"/>
        <w:rPr/>
      </w:pPr>
      <w:r>
        <w:rPr/>
        <w:t>Przykład: ustawienie przebiegu pociągu wjeżdżającego na stację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54000</wp:posOffset>
                </wp:positionV>
                <wp:extent cx="6477000" cy="4564380"/>
                <wp:effectExtent l="5080" t="5080" r="5080" b="381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7120" cy="4564440"/>
                          <a:chOff x="0" y="0"/>
                          <a:chExt cx="6477120" cy="4564440"/>
                        </a:xfrm>
                      </wpg:grpSpPr>
                      <wps:wsp>
                        <wps:cNvSpPr txBox="1"/>
                        <wps:spPr>
                          <a:xfrm>
                            <a:off x="2099160" y="0"/>
                            <a:ext cx="1042560" cy="70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stawi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zebieg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jazdowego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4800" y="1411560"/>
                            <a:ext cx="1042560" cy="70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dczyta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łoże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ciągu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16880" y="705960"/>
                            <a:ext cx="955800" cy="70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70800" y="1053360"/>
                            <a:ext cx="286560" cy="191880"/>
                          </a:xfrm>
                        </wpg:grpSpPr>
                        <wps:wsp>
                          <wps:cNvSpPr/>
                          <wps:spPr>
                            <a:xfrm rot="19808400">
                              <a:off x="17280" y="83160"/>
                              <a:ext cx="86400" cy="93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560" y="0"/>
                              <a:ext cx="18864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82720" y="940320"/>
                            <a:ext cx="60768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zycj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20360" y="812160"/>
                            <a:ext cx="280080" cy="202680"/>
                          </a:xfrm>
                        </wpg:grpSpPr>
                        <wps:wsp>
                          <wps:cNvSpPr/>
                          <wps:spPr>
                            <a:xfrm rot="19651800">
                              <a:off x="18000" y="93240"/>
                              <a:ext cx="86400" cy="93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920" y="0"/>
                              <a:ext cx="182160" cy="116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50120" y="705960"/>
                            <a:ext cx="71064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r pociąg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11760"/>
                            <a:ext cx="1042560" cy="70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dczyta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ujnika numer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ciągu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21280" y="2117880"/>
                            <a:ext cx="434520" cy="89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6080" y="3011760"/>
                            <a:ext cx="1042560" cy="70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eryfikacj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łoże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ciągu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24520" y="2390040"/>
                            <a:ext cx="171360" cy="318600"/>
                          </a:xfrm>
                        </wpg:grpSpPr>
                        <wps:wsp>
                          <wps:cNvSpPr/>
                          <wps:spPr>
                            <a:xfrm rot="17619600">
                              <a:off x="11160" y="214560"/>
                              <a:ext cx="93960" cy="86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680" y="0"/>
                              <a:ext cx="94680" cy="21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0320" y="2447280"/>
                            <a:ext cx="60840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dczy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77080" y="2117880"/>
                            <a:ext cx="260280" cy="89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75560" y="2395800"/>
                            <a:ext cx="162720" cy="321480"/>
                          </a:xfrm>
                        </wpg:grpSpPr>
                        <wps:wsp>
                          <wps:cNvSpPr/>
                          <wps:spPr>
                            <a:xfrm rot="4087200">
                              <a:off x="10440" y="16200"/>
                              <a:ext cx="93960" cy="86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103680"/>
                              <a:ext cx="87480" cy="21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78480" y="2493720"/>
                            <a:ext cx="6084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zycj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57440" y="2412360"/>
                            <a:ext cx="138600" cy="327600"/>
                          </a:xfrm>
                        </wpg:grpSpPr>
                        <wps:wsp>
                          <wps:cNvSpPr/>
                          <wps:spPr>
                            <a:xfrm rot="15102000">
                              <a:off x="36000" y="226440"/>
                              <a:ext cx="93960" cy="85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73800" cy="22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23760" y="2493720"/>
                            <a:ext cx="60768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łą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0240" y="2117880"/>
                            <a:ext cx="781560" cy="61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2729880"/>
                            <a:ext cx="0" cy="112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58640" y="3858840"/>
                            <a:ext cx="346680" cy="469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7160"/>
                              <a:ext cx="346680" cy="28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ERR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281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6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80" y="0"/>
                              <a:ext cx="0" cy="281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800" y="281880"/>
                              <a:ext cx="173520" cy="1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1880"/>
                              <a:ext cx="173520" cy="1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576880" y="1411560"/>
                            <a:ext cx="1042560" cy="70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dczyta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ozkładu jazdy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76880" y="3011040"/>
                            <a:ext cx="1071360" cy="705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040" y="0"/>
                              <a:ext cx="1042560" cy="705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Rozkła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jazdy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144720" cy="70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855">
                                  <a:moveTo>
                                    <a:pt x="133" y="0"/>
                                  </a:moveTo>
                                  <a:cubicBezTo>
                                    <a:pt x="85" y="57"/>
                                    <a:pt x="38" y="114"/>
                                    <a:pt x="19" y="228"/>
                                  </a:cubicBezTo>
                                  <a:cubicBezTo>
                                    <a:pt x="0" y="342"/>
                                    <a:pt x="0" y="580"/>
                                    <a:pt x="19" y="684"/>
                                  </a:cubicBezTo>
                                  <a:cubicBezTo>
                                    <a:pt x="38" y="788"/>
                                    <a:pt x="85" y="821"/>
                                    <a:pt x="133" y="85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6280" y="720"/>
                              <a:ext cx="144720" cy="70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855">
                                  <a:moveTo>
                                    <a:pt x="0" y="0"/>
                                  </a:moveTo>
                                  <a:cubicBezTo>
                                    <a:pt x="47" y="33"/>
                                    <a:pt x="95" y="67"/>
                                    <a:pt x="114" y="171"/>
                                  </a:cubicBezTo>
                                  <a:cubicBezTo>
                                    <a:pt x="133" y="275"/>
                                    <a:pt x="133" y="513"/>
                                    <a:pt x="114" y="627"/>
                                  </a:cubicBezTo>
                                  <a:cubicBezTo>
                                    <a:pt x="95" y="741"/>
                                    <a:pt x="47" y="798"/>
                                    <a:pt x="0" y="85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720"/>
                              <a:ext cx="781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706320"/>
                              <a:ext cx="781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098160" y="2117880"/>
                            <a:ext cx="0" cy="89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66040" y="2305800"/>
                            <a:ext cx="87480" cy="328320"/>
                          </a:xfrm>
                        </wpg:grpSpPr>
                        <wps:wsp>
                          <wps:cNvSpPr/>
                          <wps:spPr>
                            <a:xfrm rot="5355600">
                              <a:off x="-2520" y="3960"/>
                              <a:ext cx="93240" cy="86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93960"/>
                              <a:ext cx="2520" cy="23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07880" y="2223000"/>
                            <a:ext cx="7545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r pociąg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83120" y="2447280"/>
                            <a:ext cx="87480" cy="329040"/>
                          </a:xfrm>
                        </wpg:grpSpPr>
                        <wps:wsp>
                          <wps:cNvSpPr/>
                          <wps:spPr>
                            <a:xfrm rot="16237800">
                              <a:off x="-3240" y="238320"/>
                              <a:ext cx="93960" cy="86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640" y="0"/>
                              <a:ext cx="2520" cy="23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315240" y="2540520"/>
                            <a:ext cx="92088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r przebieg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0800" y="705960"/>
                            <a:ext cx="434520" cy="70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4440" y="1034280"/>
                            <a:ext cx="77472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r pociąg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41960" y="895320"/>
                            <a:ext cx="206280" cy="304200"/>
                          </a:xfrm>
                        </wpg:grpSpPr>
                        <wps:wsp>
                          <wps:cNvSpPr/>
                          <wps:spPr>
                            <a:xfrm rot="3545400">
                              <a:off x="14040" y="19080"/>
                              <a:ext cx="93960" cy="86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102960"/>
                              <a:ext cx="120600" cy="20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27800" y="925200"/>
                            <a:ext cx="227880" cy="291960"/>
                          </a:xfrm>
                        </wpg:grpSpPr>
                        <wps:wsp>
                          <wps:cNvSpPr/>
                          <wps:spPr>
                            <a:xfrm rot="14049000">
                              <a:off x="118080" y="185400"/>
                              <a:ext cx="93960" cy="86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137880" cy="19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010680" y="940320"/>
                            <a:ext cx="9342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r przebieg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6240" y="1411560"/>
                            <a:ext cx="1042560" cy="70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stawi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zebiegu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54960" y="705960"/>
                            <a:ext cx="2048400" cy="68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71440" y="3011760"/>
                            <a:ext cx="1042560" cy="70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prawdz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tanu elementó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torowych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87520" y="3011760"/>
                            <a:ext cx="1042560" cy="70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zestawi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wrotnic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1440" y="3717360"/>
                            <a:ext cx="104256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tan torów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87520" y="3717360"/>
                            <a:ext cx="104256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tan torów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393080" y="2117880"/>
                            <a:ext cx="434520" cy="89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486320" y="2258640"/>
                            <a:ext cx="198000" cy="307800"/>
                          </a:xfrm>
                        </wpg:grpSpPr>
                        <wps:wsp>
                          <wps:cNvSpPr/>
                          <wps:spPr>
                            <a:xfrm rot="7149600">
                              <a:off x="90000" y="18720"/>
                              <a:ext cx="93960" cy="86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2960"/>
                              <a:ext cx="114480" cy="20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91800" y="2257920"/>
                            <a:ext cx="86868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r przebieg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48520" y="2117880"/>
                            <a:ext cx="260280" cy="89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35280" y="2571840"/>
                            <a:ext cx="183600" cy="293400"/>
                          </a:xfrm>
                        </wpg:grpSpPr>
                        <wps:wsp>
                          <wps:cNvSpPr/>
                          <wps:spPr>
                            <a:xfrm rot="17892000">
                              <a:off x="18360" y="185760"/>
                              <a:ext cx="86400" cy="939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000" y="0"/>
                              <a:ext cx="102240" cy="191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740120" y="2634480"/>
                            <a:ext cx="6084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oln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291280" y="2489760"/>
                            <a:ext cx="162000" cy="321480"/>
                          </a:xfrm>
                        </wpg:grpSpPr>
                        <wps:wsp>
                          <wps:cNvSpPr/>
                          <wps:spPr>
                            <a:xfrm rot="4087200">
                              <a:off x="10080" y="16560"/>
                              <a:ext cx="93960" cy="85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" y="103680"/>
                              <a:ext cx="87120" cy="21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284440" y="2295000"/>
                            <a:ext cx="92088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r przebieg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22040" y="2117880"/>
                            <a:ext cx="781560" cy="42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3600" y="2541240"/>
                            <a:ext cx="0" cy="155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130440" y="4094640"/>
                            <a:ext cx="346680" cy="469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6800"/>
                              <a:ext cx="346680" cy="28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LM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281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6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80" y="0"/>
                              <a:ext cx="0" cy="281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440" y="281880"/>
                              <a:ext cx="173520" cy="1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1880"/>
                              <a:ext cx="173520" cy="1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55600" y="844560"/>
                            <a:ext cx="324000" cy="149760"/>
                          </a:xfrm>
                        </wpg:grpSpPr>
                        <wps:wsp>
                          <wps:cNvSpPr/>
                          <wps:spPr>
                            <a:xfrm rot="1168800">
                              <a:off x="11520" y="12960"/>
                              <a:ext cx="93960" cy="86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71640"/>
                              <a:ext cx="221760" cy="7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987720" y="720000"/>
                            <a:ext cx="9342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r przebieg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0pt;width:510pt;height:359.4pt" coordorigin="0,400" coordsize="10200,7188">
                <v:shape id="shape_0" fillcolor="white" stroked="t" o:allowincell="f" style="position:absolute;left:3306;top:400;width:1641;height:11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stawie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zebieg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jazdoweg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94;top:2623;width:1641;height:11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dczyta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łożen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ciąg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74,1512" to="3578,262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028;top:2059;width:422;height:278">
                  <v:oval id="shape_0" fillcolor="white" stroked="t" o:allowincell="f" style="position:absolute;left:2028;top:2190;width:135;height:146;mso-wrap-style:none;v-text-anchor:middle;rotation:330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155,2059" to="2451,2228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390;top:1881;width:956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zycj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581;top:1679;width:411;height:293">
                  <v:oval id="shape_0" fillcolor="white" stroked="t" o:allowincell="f" style="position:absolute;left:2580;top:1826;width:135;height:146;mso-wrap-style:none;v-text-anchor:middle;rotation:327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706,1679" to="2992,1861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654;top:1512;width:1118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r pociąg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0;top:5143;width:1641;height:11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dczyta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ujnika numer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ciąg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21,3735" to="1504,514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15;top:5143;width:1641;height:11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eryfikacj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łożen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ciąg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844;top:4164;width:251;height:475">
                  <v:oval id="shape_0" fillcolor="white" stroked="t" o:allowincell="f" style="position:absolute;left:843;top:4502;width:147;height:135;mso-wrap-style:none;v-text-anchor:middle;rotation:293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947,4164" to="1095,4502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05;top:4254;width:957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dczy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26,3735" to="2735,51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182;top:4199;width:239;height:480">
                  <v:oval id="shape_0" fillcolor="white" stroked="t" o:allowincell="f" style="position:absolute;left:2182;top:4199;width:147;height:135;mso-wrap-style:none;v-text-anchor:middle;rotation:68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284,4336" to="2421,4678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541;top:4327;width:95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zycj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610;top:4199;width:205;height:491">
                  <v:oval id="shape_0" fillcolor="black" stroked="t" o:allowincell="f" style="position:absolute;left:2667;top:4555;width:147;height:134;mso-wrap-style:none;v-text-anchor:middle;rotation:252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2610,4199" to="2725,4551" stroked="t" o:allowincell="f" style="position:absolute;flip:x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872;top:4327;width:956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łą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99,3735" to="3829,46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30,4699" to="3830,64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557;top:6477;width:546;height:739">
                  <v:shape id="shape_0" stroked="f" o:allowincell="f" style="position:absolute;left:3557;top:6551;width:545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ER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557,6477" to="3557,69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57,6477" to="4102,64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03,6477" to="4103,69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29,6921" to="4101,72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557,6921" to="3829,72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4058;top:2623;width:1641;height:11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dczyta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ozkładu jazd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4058;top:5142;width:1687;height:1112">
                  <v:shape id="shape_0" fillcolor="white" stroked="f" o:allowincell="f" style="position:absolute;left:4080;top:5142;width:1641;height:11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Rozkła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jazdy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33,855" path="m133,0c85,57,38,114,19,228c0,342,0,580,19,684c38,788,85,821,133,855e" stroked="t" o:allowincell="f" style="position:absolute;left:4058;top:5143;width:227;height:11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33,855" path="m0,0c47,33,95,67,114,171c133,275,133,513,114,627c95,741,47,798,0,855e" stroked="t" o:allowincell="f" style="position:absolute;left:5517;top:5143;width:227;height:11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286,5143" to="5516,51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86,6254" to="5516,62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879,3735" to="4879,51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4665;top:4038;width:147;height:510">
                  <v:oval id="shape_0" fillcolor="white" stroked="t" o:allowincell="f" style="position:absolute;left:4667;top:4037;width:146;height:135;mso-wrap-style:none;v-text-anchor:middle;rotation:89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741,4179" to="4744,4547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477;top:3901;width:1187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r pociąg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008;top:4254;width:148;height:512">
                  <v:oval id="shape_0" fillcolor="white" stroked="t" o:allowincell="f" style="position:absolute;left:5008;top:4629;width:147;height:135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083,4254" to="5086,4623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221;top:4401;width:1449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r przebieg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27,1512" to="4810,26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078;top:2029;width:1219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r pociąg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025;top:1841;width:302;height:448">
                  <v:oval id="shape_0" fillcolor="white" stroked="t" o:allowincell="f" style="position:absolute;left:4025;top:1840;width:147;height:135;mso-wrap-style:none;v-text-anchor:middle;rotation:59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138,1972" to="4327,2288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4453;top:1857;width:334;height:428">
                  <v:oval id="shape_0" fillcolor="white" stroked="t" o:allowincell="f" style="position:absolute;left:4639;top:2148;width:147;height:135;mso-wrap-style:none;v-text-anchor:middle;rotation:234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453,1857" to="4669,2156" stroked="t" o:allowincell="f" style="position:absolute;flip:x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741;top:1881;width:1470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r przebieg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191;top:2623;width:1641;height:11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stawie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zebieg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11,1512" to="8036,25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097;top:5143;width:1641;height:11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prawdze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tanu elementów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torowyc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12;top:5143;width:1641;height:11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zestawie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wrotni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97;top:6254;width:1641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tan torów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12;top:6254;width:1641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tan torów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918,3735" to="7601,514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7065;top:3986;width:290;height:455">
                  <v:oval id="shape_0" fillcolor="white" stroked="t" o:allowincell="f" style="position:absolute;left:7207;top:3986;width:147;height:135;mso-wrap-style:none;v-text-anchor:middle;rotation:119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7065,4119" to="7244,4441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814;top:3956;width:136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r przebieg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23,3735" to="8832,51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7172;top:4451;width:259;height:440">
                  <v:oval id="shape_0" fillcolor="black" stroked="t" o:allowincell="f" style="position:absolute;left:7171;top:4743;width:135;height:147;mso-wrap-style:none;v-text-anchor:middle;rotation:298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7270,4450" to="7430,4750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465;top:4549;width:95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oln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348;top:4347;width:239;height:479">
                  <v:oval id="shape_0" fillcolor="white" stroked="t" o:allowincell="f" style="position:absolute;left:8349;top:4347;width:147;height:134;mso-wrap-style:none;v-text-anchor:middle;rotation:68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8451,4484" to="8587,4826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322;top:4014;width:1449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r przebieg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696,3735" to="9926,44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27,4402" to="9927,68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9654;top:6849;width:546;height:739">
                  <v:shape id="shape_0" stroked="f" o:allowincell="f" style="position:absolute;left:9654;top:6922;width:545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L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9654,6849" to="9654,72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654,6849" to="10199,68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200,6849" to="10200,72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926,7292" to="10198,75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654,7292" to="9926,75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090;top:1751;width:491;height:214">
                  <v:oval id="shape_0" fillcolor="white" stroked="t" o:allowincell="f" style="position:absolute;left:6090;top:1750;width:147;height:135;mso-wrap-style:none;v-text-anchor:middle;rotation:19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233,1843" to="6581,1965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280;top:1534;width:1470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r przebieg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Notacja diagramu bywa wzbogacana o emblematy:</w:t>
      </w:r>
    </w:p>
    <w:p>
      <w:pPr>
        <w:pStyle w:val="Normal"/>
        <w:numPr>
          <w:ilvl w:val="0"/>
          <w:numId w:val="19"/>
        </w:numPr>
        <w:rPr/>
      </w:pPr>
      <w:r>
        <w:rPr/>
        <w:t>wywołania warunkowego (romb na początku strzałki),</w:t>
      </w:r>
    </w:p>
    <w:p>
      <w:pPr>
        <w:pStyle w:val="Normal"/>
        <w:numPr>
          <w:ilvl w:val="0"/>
          <w:numId w:val="19"/>
        </w:numPr>
        <w:rPr/>
      </w:pPr>
      <w:r>
        <w:rPr/>
        <w:t>wywołania iteracyjnego (łuk wokół początku strzałki)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  <w:r>
        <w:br w:type="page"/>
      </w:r>
    </w:p>
    <w:p>
      <w:pPr>
        <w:pStyle w:val="TextBodyIndent"/>
        <w:spacing w:before="0" w:after="120"/>
        <w:ind w:left="0" w:hanging="0"/>
        <w:rPr/>
      </w:pPr>
      <w:r>
        <w:rPr/>
        <w:t>Diagram uzupełniają specyfikacje:</w:t>
      </w:r>
    </w:p>
    <w:p>
      <w:pPr>
        <w:pStyle w:val="TextBodyIndent"/>
        <w:numPr>
          <w:ilvl w:val="0"/>
          <w:numId w:val="27"/>
        </w:numPr>
        <w:rPr/>
      </w:pPr>
      <w:r>
        <w:rPr/>
        <w:t>algorytmów działania podprogramów</w:t>
      </w:r>
    </w:p>
    <w:p>
      <w:pPr>
        <w:pStyle w:val="TextBodyIndent"/>
        <w:numPr>
          <w:ilvl w:val="0"/>
          <w:numId w:val="27"/>
        </w:numPr>
        <w:rPr/>
      </w:pPr>
      <w:r>
        <w:rPr/>
        <w:t>przepływów i obszarów danych, np.:</w:t>
      </w:r>
    </w:p>
    <w:p>
      <w:pPr>
        <w:pStyle w:val="TextBodyIndent"/>
        <w:tabs>
          <w:tab w:val="clear" w:pos="709"/>
          <w:tab w:val="left" w:pos="993" w:leader="none"/>
        </w:tabs>
        <w:spacing w:before="120" w:after="0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>Pozycja</w:t>
        <w:tab/>
        <w:t>= Nr pociągu + Nr toru</w:t>
      </w:r>
    </w:p>
    <w:p>
      <w:pPr>
        <w:pStyle w:val="TextBodyIndent"/>
        <w:tabs>
          <w:tab w:val="clear" w:pos="709"/>
          <w:tab w:val="left" w:pos="993" w:leader="none"/>
        </w:tabs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>Odczyt</w:t>
        <w:tab/>
        <w:t>= Nr pociągu + Nr czujnika + Czas + ......</w:t>
      </w:r>
    </w:p>
    <w:p>
      <w:pPr>
        <w:pStyle w:val="TextBodyIndent"/>
        <w:spacing w:before="120" w:after="0"/>
        <w:ind w:left="0" w:hanging="0"/>
        <w:rPr/>
      </w:pPr>
      <w:r>
        <w:rPr/>
        <w:t>Specyfikacje pochodzą z wcześniejszych modeli DFD i ERD.</w:t>
      </w:r>
    </w:p>
    <w:p>
      <w:pPr>
        <w:pStyle w:val="TextBodyIndent"/>
        <w:spacing w:before="120" w:after="0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Reguły określające dobrą strukturę programu:</w:t>
      </w:r>
    </w:p>
    <w:p>
      <w:pPr>
        <w:pStyle w:val="TextBodyIndent"/>
        <w:numPr>
          <w:ilvl w:val="0"/>
          <w:numId w:val="20"/>
        </w:numPr>
        <w:spacing w:before="120" w:after="0"/>
        <w:rPr/>
      </w:pPr>
      <w:r>
        <w:rPr/>
        <w:t>brak patologicznych połączeń — odwołań do prywatnych danych innego podprogramu (tylko interfejs proceduralny),</w:t>
      </w:r>
    </w:p>
    <w:p>
      <w:pPr>
        <w:pStyle w:val="TextBodyIndent"/>
        <w:numPr>
          <w:ilvl w:val="0"/>
          <w:numId w:val="20"/>
        </w:numPr>
        <w:spacing w:before="120" w:after="0"/>
        <w:rPr/>
      </w:pPr>
      <w:r>
        <w:rPr/>
        <w:t>wewnętrzna spójność podprogramów — brak argumentów sterujących (sugerują alternatywność działania jednostki),</w:t>
      </w:r>
    </w:p>
    <w:p>
      <w:pPr>
        <w:pStyle w:val="TextBodyIndent"/>
        <w:numPr>
          <w:ilvl w:val="0"/>
          <w:numId w:val="20"/>
        </w:numPr>
        <w:spacing w:before="120" w:after="0"/>
        <w:rPr/>
      </w:pPr>
      <w:r>
        <w:rPr/>
        <w:t>rozsądny rozmiar podprogramu (np. 1 strona), liczba wywoływanych podprogramów nie przekraczająca 7</w:t>
      </w:r>
      <w:r>
        <w:rPr>
          <w:rFonts w:eastAsia="Symbol" w:cs="Symbol" w:ascii="Symbol" w:hAnsi="Symbol"/>
        </w:rPr>
        <w:t></w:t>
      </w:r>
      <w:r>
        <w:rPr/>
        <w:t>2.</w:t>
      </w:r>
    </w:p>
    <w:p>
      <w:pPr>
        <w:pStyle w:val="Header"/>
        <w:tabs>
          <w:tab w:val="clear" w:pos="4536"/>
          <w:tab w:val="clear" w:pos="9072"/>
        </w:tabs>
        <w:autoSpaceDE w:val="tru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9560</wp:posOffset>
                </wp:positionH>
                <wp:positionV relativeFrom="paragraph">
                  <wp:posOffset>220980</wp:posOffset>
                </wp:positionV>
                <wp:extent cx="5248275" cy="275082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8440" cy="2750760"/>
                          <a:chOff x="0" y="0"/>
                          <a:chExt cx="5248440" cy="2750760"/>
                        </a:xfrm>
                      </wpg:grpSpPr>
                      <wps:wsp>
                        <wps:cNvSpPr/>
                        <wps:spPr>
                          <a:xfrm>
                            <a:off x="470520" y="0"/>
                            <a:ext cx="0" cy="253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2533680"/>
                            <a:ext cx="394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253440"/>
                            <a:ext cx="3112920" cy="206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02" h="3249">
                                <a:moveTo>
                                  <a:pt x="0" y="0"/>
                                </a:moveTo>
                                <a:cubicBezTo>
                                  <a:pt x="195" y="404"/>
                                  <a:pt x="390" y="808"/>
                                  <a:pt x="570" y="1140"/>
                                </a:cubicBezTo>
                                <a:cubicBezTo>
                                  <a:pt x="750" y="1472"/>
                                  <a:pt x="884" y="1748"/>
                                  <a:pt x="1083" y="1995"/>
                                </a:cubicBezTo>
                                <a:cubicBezTo>
                                  <a:pt x="1282" y="2242"/>
                                  <a:pt x="1416" y="2432"/>
                                  <a:pt x="1767" y="2622"/>
                                </a:cubicBezTo>
                                <a:cubicBezTo>
                                  <a:pt x="2118" y="2812"/>
                                  <a:pt x="2670" y="3031"/>
                                  <a:pt x="3192" y="3135"/>
                                </a:cubicBezTo>
                                <a:cubicBezTo>
                                  <a:pt x="3714" y="3239"/>
                                  <a:pt x="4627" y="3230"/>
                                  <a:pt x="4902" y="3249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325800"/>
                            <a:ext cx="3366000" cy="20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01" h="3192">
                                <a:moveTo>
                                  <a:pt x="0" y="3192"/>
                                </a:moveTo>
                                <a:cubicBezTo>
                                  <a:pt x="427" y="3130"/>
                                  <a:pt x="855" y="3068"/>
                                  <a:pt x="1254" y="2964"/>
                                </a:cubicBezTo>
                                <a:cubicBezTo>
                                  <a:pt x="1653" y="2860"/>
                                  <a:pt x="1929" y="2812"/>
                                  <a:pt x="2394" y="2565"/>
                                </a:cubicBezTo>
                                <a:cubicBezTo>
                                  <a:pt x="2859" y="2318"/>
                                  <a:pt x="3563" y="1909"/>
                                  <a:pt x="4047" y="1482"/>
                                </a:cubicBezTo>
                                <a:cubicBezTo>
                                  <a:pt x="4531" y="1055"/>
                                  <a:pt x="4916" y="527"/>
                                  <a:pt x="5301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289440"/>
                            <a:ext cx="2931840" cy="124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17" h="1957">
                                <a:moveTo>
                                  <a:pt x="0" y="0"/>
                                </a:moveTo>
                                <a:cubicBezTo>
                                  <a:pt x="290" y="508"/>
                                  <a:pt x="580" y="1017"/>
                                  <a:pt x="798" y="1311"/>
                                </a:cubicBezTo>
                                <a:cubicBezTo>
                                  <a:pt x="1016" y="1605"/>
                                  <a:pt x="1140" y="1663"/>
                                  <a:pt x="1311" y="1767"/>
                                </a:cubicBezTo>
                                <a:cubicBezTo>
                                  <a:pt x="1482" y="1871"/>
                                  <a:pt x="1596" y="1957"/>
                                  <a:pt x="1824" y="1938"/>
                                </a:cubicBezTo>
                                <a:cubicBezTo>
                                  <a:pt x="2052" y="1919"/>
                                  <a:pt x="2413" y="1786"/>
                                  <a:pt x="2679" y="1653"/>
                                </a:cubicBezTo>
                                <a:cubicBezTo>
                                  <a:pt x="2945" y="1520"/>
                                  <a:pt x="3164" y="1330"/>
                                  <a:pt x="3420" y="1140"/>
                                </a:cubicBezTo>
                                <a:cubicBezTo>
                                  <a:pt x="3676" y="950"/>
                                  <a:pt x="4018" y="684"/>
                                  <a:pt x="4218" y="513"/>
                                </a:cubicBezTo>
                                <a:cubicBezTo>
                                  <a:pt x="4418" y="342"/>
                                  <a:pt x="4517" y="228"/>
                                  <a:pt x="4617" y="11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8800" y="2533680"/>
                            <a:ext cx="22802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Średni rozmiar modułu program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4720"/>
                            <a:ext cx="4345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sz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9280" y="2026800"/>
                            <a:ext cx="1918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przężenia międzymodułow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8160" y="687600"/>
                            <a:ext cx="15202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łożoność wewnętrz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640" y="1194480"/>
                            <a:ext cx="7963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łączny kosz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8pt;margin-top:17.4pt;width:413.25pt;height:216.6pt" coordorigin="456,348" coordsize="8265,4332">
                <v:line id="shape_0" from="1197,348" to="1197,4337" stroked="t" o:allowincell="f" style="position:absolute">
                  <v:stroke color="black" weight="9360" startarrow="block" startarrowwidth="medium" startarrowlength="long" joinstyle="miter" endcap="flat"/>
                  <v:fill o:detectmouseclick="t" on="false"/>
                  <w10:wrap type="none"/>
                </v:line>
                <v:line id="shape_0" from="1197,4338" to="7409,4338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shape id="shape_0" coordsize="4902,3249" path="m0,0c195,404,390,808,570,1140c750,1472,884,1748,1083,1995c1282,2242,1416,2432,1767,2622c2118,2812,2670,3031,3192,3135c3714,3239,4627,3230,4902,3249e" stroked="t" o:allowincell="f" style="position:absolute;left:1425;top:747;width:4901;height:3248;mso-wrap-style:none;v-text-anchor:middle">
                  <v:fill o:detectmouseclick="t" on="false"/>
                  <v:stroke color="black" weight="19080" endarrow="block" endarrowwidth="medium" endarrowlength="medium" joinstyle="round" endcap="flat"/>
                  <w10:wrap type="none"/>
                </v:shape>
                <v:shape id="shape_0" coordsize="5301,3192" path="m0,3192c427,3130,855,3068,1254,2964c1653,2860,1929,2812,2394,2565c2859,2318,3563,1909,4047,1482c4531,1055,4916,527,5301,0e" stroked="t" o:allowincell="f" style="position:absolute;left:1482;top:861;width:5300;height:3191;mso-wrap-style:none;v-text-anchor:middle">
                  <v:fill o:detectmouseclick="t" on="false"/>
                  <v:stroke color="black" weight="19080" endarrow="block" endarrowwidth="medium" endarrowlength="medium" joinstyle="round" endcap="flat"/>
                  <w10:wrap type="none"/>
                </v:shape>
                <v:shape id="shape_0" coordsize="4617,1957" path="m0,0c290,508,580,1017,798,1311c1016,1605,1140,1663,1311,1767c1482,1871,1596,1957,1824,1938c2052,1919,2413,1786,2679,1653c2945,1520,3164,1330,3420,1140c3676,950,4018,684,4218,513c4418,342,4517,228,4617,114e" stroked="t" o:allowincell="f" style="position:absolute;left:1767;top:804;width:4616;height:1956;mso-wrap-style:none;v-text-anchor:middle">
                  <v:fill o:detectmouseclick="t" on="false"/>
                  <v:stroke color="black" weight="19080" endarrow="block" endarrowwidth="medium" endarrowlength="medium" joinstyle="round" endcap="flat"/>
                  <w10:wrap type="none"/>
                </v:shape>
                <v:shape id="shape_0" stroked="f" o:allowincell="f" style="position:absolute;left:3761;top:4338;width:3590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Średni rozmiar modułu program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;top:576;width:683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sz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99;top:3540;width:3020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przężenia międzymoduło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27;top:1431;width:2393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łożoność wewnętrz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21;top:2229;width:1253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łączny kosz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ing1"/>
        <w:ind w:left="0" w:hanging="0"/>
        <w:rPr/>
      </w:pPr>
      <w:r>
        <w:rPr/>
        <w:t>Analiza strukturalna</w:t>
      </w:r>
    </w:p>
    <w:p>
      <w:pPr>
        <w:pStyle w:val="Normal"/>
        <w:numPr>
          <w:ilvl w:val="0"/>
          <w:numId w:val="10"/>
        </w:numPr>
        <w:rPr/>
      </w:pPr>
      <w:r>
        <w:rPr/>
        <w:t>Specyfikacja wymagań: schemat kontekstu i listy funkcji.</w:t>
      </w:r>
    </w:p>
    <w:p>
      <w:pPr>
        <w:pStyle w:val="Normal"/>
        <w:numPr>
          <w:ilvl w:val="0"/>
          <w:numId w:val="10"/>
        </w:numPr>
        <w:rPr/>
      </w:pPr>
      <w:r>
        <w:rPr/>
        <w:t>Dokumentacja fizycznej struktury systemu (opcja).</w:t>
      </w:r>
    </w:p>
    <w:p>
      <w:pPr>
        <w:pStyle w:val="Normal"/>
        <w:numPr>
          <w:ilvl w:val="0"/>
          <w:numId w:val="10"/>
        </w:numPr>
        <w:rPr/>
      </w:pPr>
      <w:r>
        <w:rPr/>
        <w:t>Opracowanie logicznego modelu przetwarzania danych.</w:t>
      </w:r>
    </w:p>
    <w:p>
      <w:pPr>
        <w:pStyle w:val="Normal"/>
        <w:numPr>
          <w:ilvl w:val="0"/>
          <w:numId w:val="10"/>
        </w:numPr>
        <w:rPr/>
      </w:pPr>
      <w:r>
        <w:rPr/>
        <w:t>Budowa modelu danych.</w:t>
      </w:r>
    </w:p>
    <w:p>
      <w:pPr>
        <w:pStyle w:val="Normal"/>
        <w:numPr>
          <w:ilvl w:val="0"/>
          <w:numId w:val="10"/>
        </w:numPr>
        <w:rPr/>
      </w:pPr>
      <w:r>
        <w:rPr/>
        <w:t>Opracowanie interfejsu użytkownika i fizycznego modelu systemu.</w:t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ind w:left="1712" w:hanging="1712"/>
        <w:rPr/>
      </w:pPr>
      <w:r>
        <w:rPr/>
        <w:t>Przykład:</w:t>
        <w:tab/>
        <w:t xml:space="preserve">Rezerwacji miejsc hotelowych przez biuro obsługi kongresów i konferencji </w:t>
      </w:r>
    </w:p>
    <w:p>
      <w:pPr>
        <w:pStyle w:val="Heading2"/>
        <w:spacing w:before="240" w:after="240"/>
        <w:rPr/>
      </w:pPr>
      <w:r>
        <w:rPr/>
        <w:t>Schemat kontekstu</w:t>
      </w:r>
    </w:p>
    <w:p>
      <w:pPr>
        <w:pStyle w:val="TextBodyIndent"/>
        <w:tabs>
          <w:tab w:val="clear" w:pos="709"/>
          <w:tab w:val="left" w:pos="1980" w:leader="none"/>
        </w:tabs>
        <w:ind w:left="2160" w:hanging="21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23900</wp:posOffset>
                </wp:positionH>
                <wp:positionV relativeFrom="paragraph">
                  <wp:posOffset>80010</wp:posOffset>
                </wp:positionV>
                <wp:extent cx="4989195" cy="3495040"/>
                <wp:effectExtent l="5080" t="0" r="0" b="2413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89240" cy="3494880"/>
                          <a:chOff x="0" y="0"/>
                          <a:chExt cx="4989240" cy="3494880"/>
                        </a:xfrm>
                      </wpg:grpSpPr>
                      <wpg:grpSp>
                        <wpg:cNvGrpSpPr/>
                        <wpg:grpSpPr>
                          <a:xfrm>
                            <a:off x="2071440" y="1293480"/>
                            <a:ext cx="907920" cy="893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3240"/>
                              <a:ext cx="907920" cy="75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bsług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rezerwacji hotel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893520" cy="8935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381600"/>
                            <a:ext cx="908640" cy="47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lient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1960" y="2970000"/>
                            <a:ext cx="908640" cy="47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ank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6360" y="1964520"/>
                            <a:ext cx="908640" cy="47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przedawc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0"/>
                            <a:ext cx="112968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mówien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65120" y="570240"/>
                            <a:ext cx="42372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4280" y="905400"/>
                            <a:ext cx="18792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94240" y="857880"/>
                            <a:ext cx="1176480" cy="75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7600" y="958320"/>
                            <a:ext cx="112968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dmow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8040" y="858600"/>
                            <a:ext cx="141120" cy="32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60" y="1193760"/>
                            <a:ext cx="517680" cy="37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200" y="1576080"/>
                            <a:ext cx="61164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8840" y="1818000"/>
                            <a:ext cx="28188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080" y="1340640"/>
                            <a:ext cx="1129680" cy="37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łatnoś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a miejsc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12000" y="235080"/>
                            <a:ext cx="32904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760" y="187920"/>
                            <a:ext cx="51768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9800" y="187920"/>
                            <a:ext cx="564480" cy="9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4280" y="281880"/>
                            <a:ext cx="28188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6880" y="523080"/>
                            <a:ext cx="187920" cy="75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4600" y="570240"/>
                            <a:ext cx="47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6480" y="382320"/>
                            <a:ext cx="112968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twierdzen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8840" y="717480"/>
                            <a:ext cx="23508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06360" y="381600"/>
                            <a:ext cx="908640" cy="47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Hotel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77400" y="905040"/>
                            <a:ext cx="32904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07160" y="622800"/>
                            <a:ext cx="564480" cy="28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360" y="622800"/>
                            <a:ext cx="23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71000" y="429120"/>
                            <a:ext cx="1129680" cy="37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ezerwacj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hotel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001040" y="858600"/>
                            <a:ext cx="14112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41880" y="1099800"/>
                            <a:ext cx="658440" cy="37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65320" y="1482120"/>
                            <a:ext cx="376560" cy="9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59560" y="1193760"/>
                            <a:ext cx="1129680" cy="37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twierdz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hotel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9280" y="2200320"/>
                            <a:ext cx="112968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owizj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30600" y="2153160"/>
                            <a:ext cx="233640" cy="58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0" y="3071520"/>
                            <a:ext cx="564480" cy="20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2776680"/>
                            <a:ext cx="112968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epozy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64240" y="2741760"/>
                            <a:ext cx="376560" cy="32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240" y="1911960"/>
                            <a:ext cx="37656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5800" y="2153160"/>
                            <a:ext cx="61164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960" y="2776320"/>
                            <a:ext cx="908640" cy="47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bsługa kart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59160" y="2346840"/>
                            <a:ext cx="753120" cy="42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2280" y="2012400"/>
                            <a:ext cx="753120" cy="32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82800" y="2153160"/>
                            <a:ext cx="42372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76760" y="2200320"/>
                            <a:ext cx="51768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83520" y="3306960"/>
                            <a:ext cx="93960" cy="9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59080" y="3400920"/>
                            <a:ext cx="423720" cy="9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47080" y="3448080"/>
                            <a:ext cx="61164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12000" y="3252960"/>
                            <a:ext cx="23508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8560" y="2635200"/>
                            <a:ext cx="894240" cy="37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9040" y="2200320"/>
                            <a:ext cx="1129680" cy="37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Lista kar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ieważnyc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6480" y="2917800"/>
                            <a:ext cx="112968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bciążeni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0720" y="3112200"/>
                            <a:ext cx="1129680" cy="37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twierdz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ealizacj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pt;margin-top:6.3pt;width:392.85pt;height:275.15pt" coordorigin="1140,126" coordsize="7857,5503">
                <v:group id="shape_0" style="position:absolute;left:4402;top:2163;width:1430;height:1407">
                  <v:shape id="shape_0" stroked="f" o:allowincell="f" style="position:absolute;left:4402;top:2310;width:1429;height:11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bsług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rezerwacji hotel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402;top:2163;width:1406;height:1406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shape id="shape_0" stroked="t" o:allowincell="f" style="position:absolute;left:1140;top:727;width:1430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lient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269;top:4803;width:1430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ank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292;top:3220;width:1430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przedawc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844;top:126;width:1778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mówien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90,1024" to="3956,12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8,1552" to="4623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48,1477" to="4400,2661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215;top:1635;width:1778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dmow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56,1478" to="2177,19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8,2006" to="2992,25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94,2608" to="3956,29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57,2989" to="4400,30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510;top:2237;width:1778;height:5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łatność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a miejsc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04,496" to="2621,7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23,422" to="3437,4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39,422" to="4327,5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8,570" to="4771,9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73,950" to="5068,21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49,1024" to="3289,1024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993;top:728;width:1778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twierdzen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57,1256" to="4326,15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7292;top:727;width:1430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Hotel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514,1551" to="6031,22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033,1107" to="6921,15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923,1107" to="7292,11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661;top:802;width:1778;height:5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ezerwacj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hotel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441,1478" to="7662,18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403,1858" to="7439,24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810,2460" to="6402,260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218;top:2006;width:1778;height:5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twierdze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hotel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58;top:3591;width:1778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owizj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40,3517" to="5807,44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01,4963" to="7289,52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180;top:4499;width:1778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epozy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08,4444" to="6400,49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37,3137" to="6329,35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30,3517" to="7292,35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288;top:4498;width:1430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bsługa kart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178,3822" to="3363,44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64,3295" to="4549,381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05,3517" to="4771,42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53,3591" to="5067,5294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4106,5334" to="4253,54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38,5482" to="4104,56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74,5556" to="3436,562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104,5249" to="2473,554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697,4276" to="4104,486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658;top:3591;width:1778;height:5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Lista kar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ieważn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3;top:4721;width:1778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bciążen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1;top:5027;width:1778;height:5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twierdze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ealizacj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tabs>
          <w:tab w:val="clear" w:pos="709"/>
          <w:tab w:val="left" w:pos="1980" w:leader="none"/>
        </w:tabs>
        <w:ind w:left="2160" w:hanging="2160"/>
        <w:rPr/>
      </w:pPr>
      <w:r>
        <w:rPr/>
      </w:r>
    </w:p>
    <w:p>
      <w:pPr>
        <w:pStyle w:val="TextBodyIndent"/>
        <w:tabs>
          <w:tab w:val="clear" w:pos="709"/>
          <w:tab w:val="left" w:pos="1980" w:leader="none"/>
        </w:tabs>
        <w:ind w:left="2160" w:hanging="2160"/>
        <w:rPr/>
      </w:pPr>
      <w:r>
        <w:rPr/>
      </w:r>
    </w:p>
    <w:p>
      <w:pPr>
        <w:pStyle w:val="TextBodyIndent"/>
        <w:tabs>
          <w:tab w:val="clear" w:pos="709"/>
          <w:tab w:val="left" w:pos="1980" w:leader="none"/>
        </w:tabs>
        <w:ind w:left="2160" w:hanging="2160"/>
        <w:rPr/>
      </w:pPr>
      <w:r>
        <w:rPr/>
      </w:r>
    </w:p>
    <w:p>
      <w:pPr>
        <w:pStyle w:val="TextBodyIndent"/>
        <w:tabs>
          <w:tab w:val="clear" w:pos="709"/>
          <w:tab w:val="left" w:pos="1980" w:leader="none"/>
        </w:tabs>
        <w:ind w:left="2160" w:hanging="2160"/>
        <w:rPr/>
      </w:pPr>
      <w:r>
        <w:rPr/>
      </w:r>
    </w:p>
    <w:p>
      <w:pPr>
        <w:pStyle w:val="TextBodyIndent"/>
        <w:tabs>
          <w:tab w:val="clear" w:pos="709"/>
          <w:tab w:val="left" w:pos="1980" w:leader="none"/>
        </w:tabs>
        <w:ind w:left="2160" w:hanging="2160"/>
        <w:rPr/>
      </w:pPr>
      <w:r>
        <w:rPr/>
      </w:r>
    </w:p>
    <w:p>
      <w:pPr>
        <w:pStyle w:val="TextBodyIndent"/>
        <w:tabs>
          <w:tab w:val="clear" w:pos="709"/>
          <w:tab w:val="left" w:pos="1980" w:leader="none"/>
        </w:tabs>
        <w:ind w:left="2160" w:hanging="2160"/>
        <w:rPr/>
      </w:pPr>
      <w:r>
        <w:rPr/>
      </w:r>
    </w:p>
    <w:p>
      <w:pPr>
        <w:pStyle w:val="TextBodyIndent"/>
        <w:tabs>
          <w:tab w:val="clear" w:pos="709"/>
          <w:tab w:val="left" w:pos="1980" w:leader="none"/>
        </w:tabs>
        <w:ind w:left="2160" w:hanging="2160"/>
        <w:rPr/>
      </w:pPr>
      <w:r>
        <w:rPr/>
      </w:r>
    </w:p>
    <w:p>
      <w:pPr>
        <w:pStyle w:val="TextBodyIndent"/>
        <w:tabs>
          <w:tab w:val="clear" w:pos="709"/>
          <w:tab w:val="left" w:pos="1980" w:leader="none"/>
        </w:tabs>
        <w:ind w:left="2160" w:hanging="2160"/>
        <w:rPr/>
      </w:pPr>
      <w:r>
        <w:rPr/>
      </w:r>
    </w:p>
    <w:p>
      <w:pPr>
        <w:pStyle w:val="TextBodyIndent"/>
        <w:tabs>
          <w:tab w:val="clear" w:pos="709"/>
          <w:tab w:val="left" w:pos="1980" w:leader="none"/>
        </w:tabs>
        <w:ind w:left="2160" w:hanging="2160"/>
        <w:rPr/>
      </w:pPr>
      <w:r>
        <w:rPr/>
      </w:r>
    </w:p>
    <w:p>
      <w:pPr>
        <w:pStyle w:val="TextBodyIndent"/>
        <w:tabs>
          <w:tab w:val="clear" w:pos="709"/>
          <w:tab w:val="left" w:pos="1980" w:leader="none"/>
        </w:tabs>
        <w:ind w:left="2160" w:hanging="2160"/>
        <w:rPr/>
      </w:pPr>
      <w:r>
        <w:rPr/>
      </w:r>
    </w:p>
    <w:p>
      <w:pPr>
        <w:pStyle w:val="TextBodyIndent"/>
        <w:tabs>
          <w:tab w:val="clear" w:pos="709"/>
          <w:tab w:val="left" w:pos="1980" w:leader="none"/>
        </w:tabs>
        <w:ind w:left="2160" w:hanging="2160"/>
        <w:rPr/>
      </w:pPr>
      <w:r>
        <w:rPr/>
      </w:r>
    </w:p>
    <w:p>
      <w:pPr>
        <w:pStyle w:val="TextBodyIndent"/>
        <w:tabs>
          <w:tab w:val="clear" w:pos="709"/>
          <w:tab w:val="left" w:pos="1980" w:leader="none"/>
        </w:tabs>
        <w:ind w:left="2160" w:hanging="2160"/>
        <w:rPr/>
      </w:pPr>
      <w:r>
        <w:rPr/>
      </w:r>
    </w:p>
    <w:p>
      <w:pPr>
        <w:pStyle w:val="TextBodyIndent"/>
        <w:tabs>
          <w:tab w:val="clear" w:pos="709"/>
          <w:tab w:val="left" w:pos="1980" w:leader="none"/>
        </w:tabs>
        <w:ind w:left="2160" w:hanging="2160"/>
        <w:rPr/>
      </w:pPr>
      <w:r>
        <w:rPr/>
      </w:r>
    </w:p>
    <w:p>
      <w:pPr>
        <w:pStyle w:val="Tekstpodstawowywcity2"/>
        <w:spacing w:before="0" w:after="0"/>
        <w:ind w:left="2053" w:hanging="2053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spacing w:before="0" w:after="0"/>
        <w:ind w:left="2053" w:hanging="2053"/>
        <w:jc w:val="left"/>
        <w:rPr/>
      </w:pPr>
      <w:r>
        <w:rPr>
          <w:rFonts w:cs="Arial" w:ascii="Arial Narrow" w:hAnsi="Arial Narrow"/>
        </w:rPr>
        <w:t>Zamówienie</w:t>
        <w:tab/>
        <w:t>= Nazwisko klienta + Id konferencji + Liczba miejsc + Okres rezerwacji + Zakres ceny + (Zaliczka) + (Nazwa hotelu)</w:t>
      </w:r>
    </w:p>
    <w:p>
      <w:pPr>
        <w:pStyle w:val="Normal"/>
        <w:tabs>
          <w:tab w:val="clear" w:pos="709"/>
          <w:tab w:val="left" w:pos="1260" w:leader="none"/>
        </w:tabs>
        <w:spacing w:before="240" w:after="0"/>
        <w:rPr/>
      </w:pPr>
      <w:r>
        <w:rPr/>
        <w:t>Schemat wyznacza granice systemu, ale bez fizycznego interfejsu.</w:t>
      </w:r>
    </w:p>
    <w:p>
      <w:pPr>
        <w:pStyle w:val="Heading2"/>
        <w:rPr/>
      </w:pPr>
      <w:r>
        <w:rPr/>
        <w:t>Schemat całości</w:t>
      </w:r>
    </w:p>
    <w:p>
      <w:pPr>
        <w:pStyle w:val="Normal"/>
        <w:keepNext w:val="tru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2390</wp:posOffset>
                </wp:positionH>
                <wp:positionV relativeFrom="paragraph">
                  <wp:posOffset>134620</wp:posOffset>
                </wp:positionV>
                <wp:extent cx="6532880" cy="5659120"/>
                <wp:effectExtent l="0" t="508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2920" cy="5659200"/>
                          <a:chOff x="0" y="0"/>
                          <a:chExt cx="6532920" cy="5659200"/>
                        </a:xfrm>
                      </wpg:grpSpPr>
                      <wpg:grpSp>
                        <wpg:cNvGrpSpPr/>
                        <wpg:grpSpPr>
                          <a:xfrm>
                            <a:off x="1099080" y="1115640"/>
                            <a:ext cx="908640" cy="893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3240"/>
                              <a:ext cx="908640" cy="75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Rezerwacj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894240" cy="8935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15760" y="1783080"/>
                            <a:ext cx="907920" cy="894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3960"/>
                              <a:ext cx="907920" cy="753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zia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realizacj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893520" cy="8942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22400" y="2728080"/>
                            <a:ext cx="908640" cy="893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3240"/>
                              <a:ext cx="908640" cy="75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zia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redyt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894240" cy="8935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58640" y="4577040"/>
                            <a:ext cx="908640" cy="894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3960"/>
                              <a:ext cx="908640" cy="753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sięgowoś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894240" cy="8942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0000" y="720"/>
                            <a:ext cx="908640" cy="893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3240"/>
                              <a:ext cx="908640" cy="75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egocjacj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 hotela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894240" cy="8935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3240" y="974160"/>
                            <a:ext cx="988200" cy="281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88200" cy="28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fert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7160" y="0"/>
                              <a:ext cx="894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281880"/>
                              <a:ext cx="894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976760" y="1539360"/>
                            <a:ext cx="988560" cy="9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7560" y="1256760"/>
                            <a:ext cx="18864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360" y="1256760"/>
                            <a:ext cx="188640" cy="23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9800" y="753840"/>
                            <a:ext cx="126360" cy="22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30400"/>
                            <a:ext cx="65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60" y="1117440"/>
                            <a:ext cx="517680" cy="23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91080" y="2365920"/>
                            <a:ext cx="112968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ecyzj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65320" y="1443960"/>
                            <a:ext cx="281880" cy="9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0240" y="2264400"/>
                            <a:ext cx="84708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 xml:space="preserve">Zleceni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 zaliczk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64760" y="3964320"/>
                            <a:ext cx="894240" cy="281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61840" cy="28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leceni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0"/>
                              <a:ext cx="893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281880"/>
                              <a:ext cx="893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929600" y="3776400"/>
                            <a:ext cx="18792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29600" y="4246200"/>
                            <a:ext cx="93960" cy="28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920" y="4530240"/>
                            <a:ext cx="329400" cy="23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66200"/>
                            <a:ext cx="282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2962440"/>
                            <a:ext cx="11296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Lista kar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ieważnyc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812840"/>
                            <a:ext cx="155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3040" y="4812840"/>
                            <a:ext cx="70596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4624200"/>
                            <a:ext cx="1129680" cy="40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łatnoś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a miejsc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377320"/>
                            <a:ext cx="150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9080" y="5236200"/>
                            <a:ext cx="84708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5189400"/>
                            <a:ext cx="1270800" cy="42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twierdz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art kredytowyc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106440" y="4670280"/>
                            <a:ext cx="612000" cy="18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18440" y="4591080"/>
                            <a:ext cx="103500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3240" y="5047560"/>
                            <a:ext cx="164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9280" y="5283360"/>
                            <a:ext cx="470520" cy="18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9800" y="5471640"/>
                            <a:ext cx="94104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99880" y="4496400"/>
                            <a:ext cx="112968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epozy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7040" y="4952880"/>
                            <a:ext cx="112968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owizj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8720" y="5423400"/>
                            <a:ext cx="112896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bciążenie k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236160"/>
                            <a:ext cx="127080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926640"/>
                            <a:ext cx="112968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mówien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0"/>
                            <a:ext cx="11296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twierdzenie hotel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17800" y="283320"/>
                            <a:ext cx="183564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99880" y="93960"/>
                            <a:ext cx="1129680" cy="42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ezerwacj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hotel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310000" y="1782360"/>
                            <a:ext cx="564480" cy="29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56080" y="1548000"/>
                            <a:ext cx="112968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twierdzen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62840" y="2457360"/>
                            <a:ext cx="80028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15320" y="2565360"/>
                            <a:ext cx="131760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dmowa kredyt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93520" y="1821240"/>
                            <a:ext cx="282600" cy="10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30320"/>
                            <a:ext cx="89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080" y="1726560"/>
                            <a:ext cx="1129680" cy="44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ra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miejs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12480" y="4402440"/>
                            <a:ext cx="564480" cy="32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76960" y="4167000"/>
                            <a:ext cx="753120" cy="23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0080" y="4167360"/>
                            <a:ext cx="42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00600" y="4073040"/>
                            <a:ext cx="127116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Moni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65320" y="565200"/>
                            <a:ext cx="32904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360" y="612720"/>
                            <a:ext cx="23544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9440" y="3777480"/>
                            <a:ext cx="84780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łatnoś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35520" y="3415680"/>
                            <a:ext cx="75996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1931760"/>
                            <a:ext cx="1085760" cy="97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960" y="1497240"/>
                            <a:ext cx="50688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5800" y="2438280"/>
                            <a:ext cx="83232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23120" y="3632760"/>
                            <a:ext cx="361800" cy="97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7pt;margin-top:10.6pt;width:514.4pt;height:445.6pt" coordorigin="114,212" coordsize="10288,8912">
                <v:group id="shape_0" style="position:absolute;left:1845;top:1969;width:1431;height:1407">
                  <v:shape id="shape_0" stroked="f" o:allowincell="f" style="position:absolute;left:1845;top:2116;width:1430;height:11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Rezerwacj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846;top:1969;width:1407;height:1406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7068;top:3020;width:1430;height:1408">
                  <v:shape id="shape_0" stroked="f" o:allowincell="f" style="position:absolute;left:7068;top:3168;width:1429;height:11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zia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realizacj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7068;top:3020;width:1406;height:1407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4559;top:4508;width:1431;height:1407">
                  <v:shape id="shape_0" stroked="f" o:allowincell="f" style="position:absolute;left:4559;top:4655;width:1430;height:11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zia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redyt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560;top:4508;width:1407;height:1406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3671;top:7420;width:1431;height:1408">
                  <v:shape id="shape_0" stroked="f" o:allowincell="f" style="position:absolute;left:3671;top:7568;width:1430;height:11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sięgowość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3672;top:7420;width:1407;height:1407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3374;top:213;width:1431;height:1407">
                  <v:shape id="shape_0" stroked="f" o:allowincell="f" style="position:absolute;left:3374;top:360;width:1430;height:11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egocjacj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 hotela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3375;top:213;width:1407;height:1406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5080;top:1746;width:1556;height:444">
                  <v:shape id="shape_0" stroked="f" o:allowincell="f" style="position:absolute;left:5080;top:1746;width:1555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fert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154,1746" to="6561,17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54,2190" to="6561,21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227,2636" to="4783,2783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5228,2191" to="5524,248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66,2191" to="6562,2561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5673,1399" to="5871,17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4,1992" to="1151,19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52,1972" to="1966,23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927;top:3938;width:1778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ecyzj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84,2486" to="5227,26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713;top:3778;width:1333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 xml:space="preserve">Zleceni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 zaliczk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263;top:6455;width:1407;height:444">
                  <v:shape id="shape_0" stroked="f" o:allowincell="f" style="position:absolute;left:2263;top:6455;width:1356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leceni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264,6455" to="3670,64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64,6899" to="3670,68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153,6159" to="3448,645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53,6899" to="3300,7343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01,7346" to="3819,77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4,5198" to="4559,51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87;top:4877;width:1778;height:5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Lista kar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ieważn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,7791" to="2559,77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60,7791" to="3671,80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87;top:7494;width:1778;height:6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łatność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a miejsc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,8680" to="2485,86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12,8458" to="3745,867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87;top:8384;width:2000;height:6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twierdze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art kredytow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06,7567" to="5969,78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70,7442" to="7599,756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80,8161" to="7673,81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32,8532" to="5672,88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73,8829" to="7154,89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673;top:7293;width:1778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epozy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7;top:8012;width:1778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owizj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30;top:8753;width:177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bciążenie k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74,584" to="3374,8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87;top:1671;width:1778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mówien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;top:212;width:1778;height:5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twierdzenie hotel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09,658" to="7599,73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673;top:360;width:1778;height:6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ezerwacj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hotel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76,3019" to="9364,348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549;top:2650;width:1778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twierdzen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02,4082" to="9661,41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327;top:4252;width:2074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dmowa kredyt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21,3080" to="1965,32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4,3252" to="1521,325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84;top:2931;width:1778;height:7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ra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miejs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58,7145" to="5746,76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47,6774" to="6932,714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933,6775" to="7599,67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674;top:6626;width:2001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Mon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84,1102" to="5301,11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02,1177" to="5672,13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105;top:6161;width:1334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łatnoś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77,5591" to="4673,616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64,3254" to="4673,47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55,2570" to="7352,31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71,4052" to="7181,484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60,5933" to="5129,747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ind w:left="1539" w:hanging="1539"/>
        <w:rPr/>
      </w:pPr>
      <w:r>
        <w:rPr>
          <w:rFonts w:cs="Arial Narrow" w:ascii="Arial Narrow" w:hAnsi="Arial Narrow"/>
        </w:rPr>
        <w:t>Zlecenie</w:t>
        <w:tab/>
        <w:t>= Nr zlecenia + Nazwisko klienta + Okres rezerwacji + Nr pokoju + Cena + (Suma zaliczki + Typ) + Suma do zapłaty + Id sprzedawcy</w:t>
      </w:r>
    </w:p>
    <w:p>
      <w:pPr>
        <w:pStyle w:val="Normal"/>
        <w:spacing w:before="120" w:after="0"/>
        <w:ind w:left="1539" w:hanging="1539"/>
        <w:rPr/>
      </w:pPr>
      <w:r>
        <w:rPr>
          <w:rFonts w:cs="Arial Narrow" w:ascii="Arial Narrow" w:hAnsi="Arial Narrow"/>
        </w:rPr>
        <w:t>Zaliczka</w:t>
        <w:tab/>
        <w:t>= [ Czek | Nr karty ]</w:t>
      </w:r>
    </w:p>
    <w:p>
      <w:pPr>
        <w:pStyle w:val="Normal"/>
        <w:spacing w:before="120" w:after="0"/>
        <w:ind w:left="1539" w:hanging="153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ak miejsc</w:t>
        <w:tab/>
        <w:t>= Nazwisko klienta + Okres rezerwacji + Zakres ceny + (Czek)</w:t>
      </w:r>
    </w:p>
    <w:p>
      <w:pPr>
        <w:pStyle w:val="Normal"/>
        <w:spacing w:before="120" w:after="0"/>
        <w:ind w:left="1539" w:hanging="153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cyzja</w:t>
        <w:tab/>
        <w:t>= Zlecenie + [ Akceptacja | Odmowa ] + (Kopia paragonu)</w:t>
      </w:r>
    </w:p>
    <w:p>
      <w:pPr>
        <w:pStyle w:val="Normal"/>
        <w:spacing w:before="120" w:after="0"/>
        <w:ind w:left="1539" w:hanging="153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łatność</w:t>
        <w:tab/>
        <w:t>= [ Czek | Paragon ]</w:t>
      </w:r>
    </w:p>
    <w:p>
      <w:pPr>
        <w:pStyle w:val="Normal"/>
        <w:spacing w:before="120" w:after="0"/>
        <w:ind w:left="1539" w:hanging="153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ciążenie kart</w:t>
        <w:tab/>
        <w:t>= Formularz + { Paragon }</w:t>
      </w:r>
    </w:p>
    <w:p>
      <w:pPr>
        <w:pStyle w:val="Normal"/>
        <w:numPr>
          <w:ilvl w:val="0"/>
          <w:numId w:val="2"/>
        </w:numPr>
        <w:spacing w:before="240" w:after="0"/>
        <w:ind w:left="357" w:hanging="357"/>
        <w:rPr/>
      </w:pPr>
      <w:r>
        <w:rPr/>
        <w:t xml:space="preserve">Powstaje we współpracy z użytkownikiem </w:t>
      </w:r>
      <w:r>
        <w:rPr>
          <w:rFonts w:eastAsia="Symbol" w:cs="Symbol" w:ascii="Symbol" w:hAnsi="Symbol"/>
        </w:rPr>
        <w:t></w:t>
      </w:r>
      <w:r>
        <w:rPr/>
        <w:t> weryfikacja podczas przeglądu (</w:t>
      </w:r>
      <w:r>
        <w:rPr>
          <w:i/>
          <w:iCs/>
          <w:lang w:val="en-US"/>
        </w:rPr>
        <w:t>walkthrough</w:t>
      </w:r>
      <w:r>
        <w:rPr/>
        <w:t>).</w:t>
      </w:r>
    </w:p>
    <w:p>
      <w:pPr>
        <w:pStyle w:val="Normal"/>
        <w:numPr>
          <w:ilvl w:val="0"/>
          <w:numId w:val="2"/>
        </w:numPr>
        <w:spacing w:before="240" w:after="0"/>
        <w:ind w:left="357" w:hanging="357"/>
        <w:rPr/>
      </w:pPr>
      <w:r>
        <w:rPr/>
        <w:t xml:space="preserve">Odwzorowuje dotychczasową strukturę organizacyjną firmy </w:t>
      </w:r>
      <w:r>
        <w:rPr>
          <w:rFonts w:eastAsia="Symbol" w:cs="Symbol" w:ascii="Symbol" w:hAnsi="Symbol"/>
        </w:rPr>
        <w:t></w:t>
      </w:r>
      <w:r>
        <w:rPr/>
        <w:t> bo z tym klient jest najlepiej obznajomiony.</w:t>
      </w:r>
    </w:p>
    <w:p>
      <w:pPr>
        <w:pStyle w:val="Normal"/>
        <w:numPr>
          <w:ilvl w:val="0"/>
          <w:numId w:val="2"/>
        </w:numPr>
        <w:spacing w:before="240" w:after="0"/>
        <w:ind w:left="357" w:hanging="357"/>
        <w:rPr/>
      </w:pPr>
      <w:r>
        <w:rPr/>
        <w:t>Konieczne zachowanie zgodności ze schematem kontekstu, tu:</w:t>
      </w:r>
    </w:p>
    <w:p>
      <w:pPr>
        <w:pStyle w:val="Normal"/>
        <w:tabs>
          <w:tab w:val="clear" w:pos="709"/>
          <w:tab w:val="left" w:pos="741" w:leader="none"/>
          <w:tab w:val="left" w:pos="2280" w:leader="none"/>
          <w:tab w:val="left" w:pos="7923" w:leader="none"/>
        </w:tabs>
        <w:spacing w:before="120" w:after="0"/>
        <w:ind w:left="357" w:hanging="0"/>
        <w:rPr/>
      </w:pPr>
      <w:r>
        <w:rPr/>
        <w:t>–</w:t>
      </w:r>
      <w:r>
        <w:rPr/>
        <w:tab/>
        <w:t>kontekst:</w:t>
        <w:tab/>
      </w:r>
      <w:r>
        <w:rPr>
          <w:rFonts w:cs="Arial" w:ascii="Arial Narrow" w:hAnsi="Arial Narrow"/>
        </w:rPr>
        <w:t>Odmowa</w:t>
      </w:r>
      <w:r>
        <w:rPr/>
        <w:tab/>
        <w:t>?</w:t>
      </w:r>
    </w:p>
    <w:p>
      <w:pPr>
        <w:pStyle w:val="Normal"/>
        <w:tabs>
          <w:tab w:val="clear" w:pos="709"/>
          <w:tab w:val="left" w:pos="741" w:leader="none"/>
          <w:tab w:val="left" w:pos="2280" w:leader="none"/>
          <w:tab w:val="left" w:pos="7923" w:leader="none"/>
        </w:tabs>
        <w:spacing w:before="120" w:after="0"/>
        <w:ind w:left="357" w:hanging="0"/>
        <w:rPr/>
      </w:pPr>
      <w:r>
        <w:rPr/>
        <w:t>–</w:t>
      </w:r>
      <w:r>
        <w:rPr/>
        <w:tab/>
        <w:t>tutaj:</w:t>
        <w:tab/>
      </w:r>
      <w:r>
        <w:rPr>
          <w:rFonts w:cs="Arial" w:ascii="Arial Narrow" w:hAnsi="Arial Narrow"/>
        </w:rPr>
        <w:t>Odmowa kredytu</w:t>
      </w:r>
      <w:r>
        <w:rPr>
          <w:rFonts w:cs="Arial Narrow" w:ascii="Arial Narrow" w:hAnsi="Arial Narrow"/>
        </w:rPr>
        <w:t xml:space="preserve">, </w:t>
      </w:r>
      <w:r>
        <w:rPr>
          <w:rFonts w:cs="Arial" w:ascii="Arial Narrow" w:hAnsi="Arial Narrow"/>
        </w:rPr>
        <w:t>Brak miejsc,</w:t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Monit</w:t>
      </w:r>
      <w:r>
        <w:rPr>
          <w:rFonts w:cs="Arial" w:ascii="Arial" w:hAnsi="Arial"/>
        </w:rPr>
        <w:tab/>
      </w:r>
      <w:r>
        <w:rPr/>
        <w:t>?</w:t>
      </w:r>
    </w:p>
    <w:p>
      <w:pPr>
        <w:pStyle w:val="Normal"/>
        <w:tabs>
          <w:tab w:val="clear" w:pos="709"/>
          <w:tab w:val="left" w:pos="1824" w:leader="none"/>
        </w:tabs>
        <w:spacing w:before="240" w:after="0"/>
        <w:ind w:left="357" w:hanging="0"/>
        <w:rPr/>
      </w:pPr>
      <w:r>
        <w:rPr/>
        <w:t>Dekompozycja przepływu:</w:t>
      </w:r>
    </w:p>
    <w:p>
      <w:pPr>
        <w:pStyle w:val="Normal"/>
        <w:tabs>
          <w:tab w:val="clear" w:pos="709"/>
          <w:tab w:val="left" w:pos="1824" w:leader="none"/>
        </w:tabs>
        <w:spacing w:before="120" w:after="0"/>
        <w:ind w:left="357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Odmowa</w:t>
        <w:tab/>
        <w:t>= [ Brak miejsc | Odmowa kredytu | Monit ]</w:t>
      </w:r>
    </w:p>
    <w:p>
      <w:pPr>
        <w:pStyle w:val="Normal"/>
        <w:tabs>
          <w:tab w:val="clear" w:pos="709"/>
          <w:tab w:val="left" w:pos="1824" w:leader="none"/>
        </w:tabs>
        <w:spacing w:before="120" w:after="0"/>
        <w:ind w:left="357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9"/>
          <w:tab w:val="left" w:pos="1824" w:leader="none"/>
        </w:tabs>
        <w:spacing w:before="120" w:after="0"/>
        <w:ind w:left="357" w:hanging="0"/>
        <w:rPr/>
      </w:pPr>
      <w:r>
        <w:rPr/>
      </w:r>
      <w:r>
        <w:br w:type="page"/>
      </w:r>
    </w:p>
    <w:p>
      <w:pPr>
        <w:pStyle w:val="Heading2"/>
        <w:rPr/>
      </w:pPr>
      <w:r>
        <w:rPr/>
        <w:t>Hierarchiczna dekompozycja</w:t>
      </w:r>
    </w:p>
    <w:p>
      <w:pPr>
        <w:pStyle w:val="Heading3"/>
        <w:spacing w:before="360" w:after="120"/>
        <w:ind w:left="720" w:hanging="720"/>
        <w:rPr/>
      </w:pPr>
      <w:r>
        <w:rPr/>
        <w:t>Dział rezerwacji</w:t>
      </w:r>
    </w:p>
    <w:p>
      <w:pPr>
        <w:pStyle w:val="Heading3"/>
        <w:spacing w:before="0" w:after="12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70250</wp:posOffset>
                </wp:positionH>
                <wp:positionV relativeFrom="paragraph">
                  <wp:posOffset>313690</wp:posOffset>
                </wp:positionV>
                <wp:extent cx="817880" cy="804545"/>
                <wp:effectExtent l="5715" t="5715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7920" cy="804600"/>
                          <a:chOff x="0" y="0"/>
                          <a:chExt cx="817920" cy="804600"/>
                        </a:xfrm>
                      </wpg:grpSpPr>
                      <wps:wsp>
                        <wps:cNvSpPr txBox="1"/>
                        <wps:spPr>
                          <a:xfrm>
                            <a:off x="0" y="83880"/>
                            <a:ext cx="817920" cy="67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ezerwacj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804600" cy="804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.5pt;margin-top:24.7pt;width:64.4pt;height:63.35pt" coordorigin="5150,494" coordsize="1288,1267">
                <v:shape id="shape_0" stroked="f" o:allowincell="f" style="position:absolute;left:5150;top:626;width:1287;height:10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ezerwacj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5150;top:494;width:1266;height:1266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13935</wp:posOffset>
                </wp:positionH>
                <wp:positionV relativeFrom="paragraph">
                  <wp:posOffset>153670</wp:posOffset>
                </wp:positionV>
                <wp:extent cx="889000" cy="254000"/>
                <wp:effectExtent l="0" t="4445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8840" cy="254160"/>
                          <a:chOff x="0" y="0"/>
                          <a:chExt cx="888840" cy="254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8884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fer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760" y="720"/>
                            <a:ext cx="804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0" y="254160"/>
                            <a:ext cx="80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9.05pt;margin-top:12.1pt;width:70pt;height:20pt" coordorigin="7581,242" coordsize="1400,400">
                <v:shape id="shape_0" stroked="f" o:allowincell="f" style="position:absolute;left:7581;top:242;width:139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fert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647,243" to="8913,2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47,642" to="8913,6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0285</wp:posOffset>
                </wp:positionH>
                <wp:positionV relativeFrom="paragraph">
                  <wp:posOffset>327025</wp:posOffset>
                </wp:positionV>
                <wp:extent cx="59309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5pt,25.75pt" to="226.2pt,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73375</wp:posOffset>
                </wp:positionH>
                <wp:positionV relativeFrom="paragraph">
                  <wp:posOffset>315595</wp:posOffset>
                </wp:positionV>
                <wp:extent cx="466090" cy="212090"/>
                <wp:effectExtent l="2540" t="4445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200" cy="21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25pt,24.85pt" to="262.9pt,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22830</wp:posOffset>
                </wp:positionH>
                <wp:positionV relativeFrom="paragraph">
                  <wp:posOffset>144145</wp:posOffset>
                </wp:positionV>
                <wp:extent cx="1016635" cy="21209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635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Zamówieni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05pt;height:16.7pt;mso-wrap-distance-left:9.05pt;mso-wrap-distance-right:9.05pt;mso-wrap-distance-top:0pt;mso-wrap-distance-bottom:0pt;margin-top:11.35pt;mso-position-vertical-relative:text;margin-left:182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podstawowy3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Zamówie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31105</wp:posOffset>
                </wp:positionH>
                <wp:positionV relativeFrom="paragraph">
                  <wp:posOffset>67945</wp:posOffset>
                </wp:positionV>
                <wp:extent cx="144780" cy="144780"/>
                <wp:effectExtent l="3810" t="635" r="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72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15pt,5.35pt" to="407.5pt,16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59935</wp:posOffset>
                </wp:positionH>
                <wp:positionV relativeFrom="paragraph">
                  <wp:posOffset>212725</wp:posOffset>
                </wp:positionV>
                <wp:extent cx="470535" cy="180975"/>
                <wp:effectExtent l="1905" t="5080" r="190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052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05pt,16.75pt" to="396.05pt,3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55" w:hanging="0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59555</wp:posOffset>
                </wp:positionH>
                <wp:positionV relativeFrom="paragraph">
                  <wp:posOffset>129540</wp:posOffset>
                </wp:positionV>
                <wp:extent cx="501015" cy="47625"/>
                <wp:effectExtent l="0" t="5080" r="635" b="311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112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5pt,10.2pt" to="359.05pt,13.9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t>schem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028565</wp:posOffset>
                </wp:positionH>
                <wp:positionV relativeFrom="paragraph">
                  <wp:posOffset>203200</wp:posOffset>
                </wp:positionV>
                <wp:extent cx="762635" cy="405765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Zlecenie </w:t>
                            </w:r>
                          </w:p>
                          <w:p>
                            <w:pPr>
                              <w:pStyle w:val="Tekstpodstawowy3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z zaliczką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05pt;height:31.95pt;mso-wrap-distance-left:9.05pt;mso-wrap-distance-right:9.05pt;mso-wrap-distance-top:0pt;mso-wrap-distance-bottom:0pt;margin-top:16pt;mso-position-vertical-relative:text;margin-left:39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podstawowy3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Zlecenie </w:t>
                      </w:r>
                    </w:p>
                    <w:p>
                      <w:pPr>
                        <w:pStyle w:val="Tekstpodstawowy3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z zaliczk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5" w:hanging="0"/>
        <w:rPr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84195</wp:posOffset>
                </wp:positionH>
                <wp:positionV relativeFrom="paragraph">
                  <wp:posOffset>83820</wp:posOffset>
                </wp:positionV>
                <wp:extent cx="254635" cy="98425"/>
                <wp:effectExtent l="1905" t="4445" r="190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520" cy="9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85pt,6.6pt" to="262.85pt,14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79650</wp:posOffset>
                </wp:positionH>
                <wp:positionV relativeFrom="paragraph">
                  <wp:posOffset>182245</wp:posOffset>
                </wp:positionV>
                <wp:extent cx="804545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pt,14.35pt" to="242.8pt,1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945255</wp:posOffset>
                </wp:positionH>
                <wp:positionV relativeFrom="paragraph">
                  <wp:posOffset>121285</wp:posOffset>
                </wp:positionV>
                <wp:extent cx="144780" cy="144780"/>
                <wp:effectExtent l="3810" t="3810" r="381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65pt,9.55pt" to="322pt,2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</w:rPr>
        <w:t>kontekst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92375</wp:posOffset>
                </wp:positionH>
                <wp:positionV relativeFrom="paragraph">
                  <wp:posOffset>-635</wp:posOffset>
                </wp:positionV>
                <wp:extent cx="1016635" cy="400685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635" cy="400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Brak</w:t>
                            </w:r>
                          </w:p>
                          <w:p>
                            <w:pPr>
                              <w:pStyle w:val="Tekstpodstawowy3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miejs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05pt;height:31.55pt;mso-wrap-distance-left:9.05pt;mso-wrap-distance-right:9.05pt;mso-wrap-distance-top:0pt;mso-wrap-distance-bottom:0pt;margin-top:-0.05pt;mso-position-vertical-relative:text;margin-left:19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podstawowy3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Brak</w:t>
                      </w:r>
                    </w:p>
                    <w:p>
                      <w:pPr>
                        <w:pStyle w:val="Tekstpodstawowy3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miejs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79595</wp:posOffset>
                </wp:positionH>
                <wp:positionV relativeFrom="paragraph">
                  <wp:posOffset>75565</wp:posOffset>
                </wp:positionV>
                <wp:extent cx="1411605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85pt,5.95pt" to="455.95pt,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90035</wp:posOffset>
                </wp:positionH>
                <wp:positionV relativeFrom="paragraph">
                  <wp:posOffset>3175</wp:posOffset>
                </wp:positionV>
                <wp:extent cx="289560" cy="72390"/>
                <wp:effectExtent l="1270" t="5080" r="127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05pt,0.25pt" to="344.8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34340</wp:posOffset>
                </wp:positionH>
                <wp:positionV relativeFrom="paragraph">
                  <wp:posOffset>247015</wp:posOffset>
                </wp:positionV>
                <wp:extent cx="571881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pt,19.45pt" to="484.45pt,1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570" w:hanging="0"/>
        <w:rPr>
          <w:i/>
          <w:i/>
          <w:iCs/>
        </w:rPr>
      </w:pPr>
      <w:r>
        <w:rPr>
          <w:i/>
          <w:iCs/>
        </w:rPr>
        <w:t>Dekompozycja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536"/>
          <w:tab w:val="clear" w:pos="9072"/>
        </w:tabs>
        <w:autoSpaceDE w:val="tru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2390</wp:posOffset>
                </wp:positionH>
                <wp:positionV relativeFrom="paragraph">
                  <wp:posOffset>217170</wp:posOffset>
                </wp:positionV>
                <wp:extent cx="6323330" cy="1664970"/>
                <wp:effectExtent l="0" t="0" r="635" b="3810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3400" cy="1665000"/>
                          <a:chOff x="0" y="0"/>
                          <a:chExt cx="6323400" cy="1665000"/>
                        </a:xfrm>
                      </wpg:grpSpPr>
                      <wpg:grpSp>
                        <wpg:cNvGrpSpPr/>
                        <wpg:grpSpPr>
                          <a:xfrm>
                            <a:off x="2509560" y="376560"/>
                            <a:ext cx="908640" cy="894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3960"/>
                              <a:ext cx="908640" cy="753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2.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rejestruj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mówi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894240" cy="8942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9240" y="374040"/>
                            <a:ext cx="908640" cy="894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3960"/>
                              <a:ext cx="908640" cy="753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2.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prawd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ompletnoś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0"/>
                              <a:ext cx="894240" cy="8942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38680"/>
                            <a:ext cx="33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160" y="0"/>
                            <a:ext cx="11304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mówien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93160" y="1101240"/>
                            <a:ext cx="93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69560" y="912600"/>
                            <a:ext cx="738360" cy="42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lec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 zaliczk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471560" y="630000"/>
                            <a:ext cx="908640" cy="894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3960"/>
                              <a:ext cx="908640" cy="753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2.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najd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miejsc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894240" cy="8942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8800" y="1158120"/>
                            <a:ext cx="112968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drzu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4960" y="423000"/>
                            <a:ext cx="112968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mówien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9880" y="1389960"/>
                            <a:ext cx="112968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rak miejs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73840" y="658440"/>
                            <a:ext cx="377280" cy="9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1120" y="659160"/>
                            <a:ext cx="32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0520" y="659160"/>
                            <a:ext cx="329400" cy="9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87960" y="616680"/>
                            <a:ext cx="238680" cy="13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01640" y="71640"/>
                            <a:ext cx="1129680" cy="42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rejestrowa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mówien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73120" y="1365120"/>
                            <a:ext cx="894600" cy="281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61840" cy="28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mówieni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720"/>
                              <a:ext cx="894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82240"/>
                              <a:ext cx="894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945080" y="1176480"/>
                            <a:ext cx="235440" cy="18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0520" y="988200"/>
                            <a:ext cx="376560" cy="18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139720" y="72360"/>
                            <a:ext cx="988200" cy="281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88200" cy="28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fert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800" y="0"/>
                              <a:ext cx="894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281880"/>
                              <a:ext cx="894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98400" y="326520"/>
                            <a:ext cx="10872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254160"/>
                            <a:ext cx="36180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800" y="1231200"/>
                            <a:ext cx="796320" cy="181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81080"/>
                              <a:ext cx="492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960" y="0"/>
                              <a:ext cx="7236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108720"/>
                              <a:ext cx="21708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09240" y="1483920"/>
                            <a:ext cx="796320" cy="181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81080"/>
                              <a:ext cx="492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600" y="0"/>
                              <a:ext cx="7236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520" y="108720"/>
                              <a:ext cx="21708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330000" y="506880"/>
                            <a:ext cx="3981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8160" y="50688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4680" y="506880"/>
                            <a:ext cx="28944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4480" y="579240"/>
                            <a:ext cx="14472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28440" y="361800"/>
                            <a:ext cx="18108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7pt;margin-top:17.1pt;width:497.85pt;height:131.05pt" coordorigin="114,342" coordsize="9957,2621">
                <v:group id="shape_0" style="position:absolute;left:4066;top:935;width:1431;height:1408">
                  <v:shape id="shape_0" stroked="f" o:allowincell="f" style="position:absolute;left:4066;top:1083;width:1430;height:11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2.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rejestruj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mówie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067;top:935;width:1407;height:1407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1026;top:931;width:1431;height:1408">
                  <v:shape id="shape_0" stroked="f" o:allowincell="f" style="position:absolute;left:1026;top:1079;width:1430;height:11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2.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prawd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ompletność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027;top:931;width:1407;height:1407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114,718" to="643,7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88;top:342;width:177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mówien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607,2076" to="10071,20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885;top:1779;width:1162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lece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 zaliczk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156;top:1334;width:1431;height:1408">
                  <v:shape id="shape_0" stroked="f" o:allowincell="f" style="position:absolute;left:7156;top:1482;width:1430;height:11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2.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najd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miejsc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7157;top:1334;width:1407;height:1407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301;top:2166;width:1778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drzu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57;top:1008;width:1778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mówien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72;top:2531;width:1778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rak miejs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35,1379" to="3028,15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29,1380" to="3547,13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48,1380" to="4066,15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4,1313" to="8659,153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471;top:455;width:1778;height:6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rejestrowan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mówien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434;top:2492;width:1408;height:443">
                  <v:shape id="shape_0" stroked="f" o:allowincell="f" style="position:absolute;left:2434;top:2492;width:1356;height:4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mówieni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435,2493" to="3842,24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35,2936" to="3842,29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177,2195" to="3547,2491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548,1898" to="4140,219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208;top:456;width:1556;height:444">
                  <v:shape id="shape_0" stroked="f" o:allowincell="f" style="position:absolute;left:8208;top:456;width:1555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fert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282,456" to="9689,4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82,900" to="9689,9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214,856" to="1384,10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4,742" to="1213,8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31;top:2281;width:1253;height:284">
                  <v:line id="shape_0" from="131,2566" to="906,2566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271,2281" to="1384,245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29,2452" to="1270,256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270;top:2679;width:1253;height:284">
                  <v:line id="shape_0" from="6270,2964" to="7045,2964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410,2679" to="7523,284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068,2850" to="7409,296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358,1140" to="5984,125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85,1140" to="6782,11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83,1140" to="7238,12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39,1254" to="7466,14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63,912" to="8947,1310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9"/>
          <w:tab w:val="left" w:pos="1980" w:leader="none"/>
        </w:tabs>
        <w:ind w:left="2160" w:hanging="2160"/>
        <w:rPr/>
      </w:pPr>
      <w:r>
        <w:rPr/>
      </w:r>
    </w:p>
    <w:p>
      <w:pPr>
        <w:pStyle w:val="TextBodyIndent"/>
        <w:tabs>
          <w:tab w:val="clear" w:pos="709"/>
          <w:tab w:val="left" w:pos="1980" w:leader="none"/>
        </w:tabs>
        <w:ind w:left="2160" w:hanging="2160"/>
        <w:rPr/>
      </w:pPr>
      <w:r>
        <w:rPr/>
      </w:r>
    </w:p>
    <w:p>
      <w:pPr>
        <w:pStyle w:val="TextBodyIndent"/>
        <w:tabs>
          <w:tab w:val="clear" w:pos="709"/>
          <w:tab w:val="left" w:pos="1980" w:leader="none"/>
        </w:tabs>
        <w:ind w:left="2160" w:hanging="2160"/>
        <w:rPr/>
      </w:pPr>
      <w:r>
        <w:rPr/>
      </w:r>
    </w:p>
    <w:p>
      <w:pPr>
        <w:pStyle w:val="TextBodyIndent"/>
        <w:numPr>
          <w:ilvl w:val="0"/>
          <w:numId w:val="15"/>
        </w:numPr>
        <w:tabs>
          <w:tab w:val="clear" w:pos="709"/>
          <w:tab w:val="left" w:pos="2280" w:leader="none"/>
          <w:tab w:val="left" w:pos="3420" w:leader="none"/>
        </w:tabs>
        <w:spacing w:before="0" w:after="240"/>
        <w:rPr/>
      </w:pPr>
      <w:r>
        <w:rPr/>
        <w:t>Zgodność</w:t>
        <w:tab/>
        <w:t>?</w:t>
        <w:tab/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cs="Arial Narrow" w:ascii="Arial Narrow" w:hAnsi="Arial Narrow"/>
        </w:rPr>
        <w:t>Odrzuć</w:t>
      </w:r>
    </w:p>
    <w:p>
      <w:pPr>
        <w:pStyle w:val="TextBodyIndent"/>
        <w:numPr>
          <w:ilvl w:val="0"/>
          <w:numId w:val="15"/>
        </w:numPr>
        <w:tabs>
          <w:tab w:val="clear" w:pos="709"/>
          <w:tab w:val="left" w:pos="5700" w:leader="none"/>
        </w:tabs>
        <w:spacing w:before="0" w:after="240"/>
        <w:rPr/>
      </w:pPr>
      <w:r>
        <w:rPr/>
        <w:t>Słownik danych</w:t>
      </w:r>
    </w:p>
    <w:p>
      <w:pPr>
        <w:pStyle w:val="Normal"/>
        <w:spacing w:before="120" w:after="240"/>
        <w:ind w:left="1537" w:hanging="1537"/>
        <w:rPr/>
      </w:pPr>
      <w:r>
        <w:rPr>
          <w:rFonts w:cs="Arial Narrow" w:ascii="Arial Narrow" w:hAnsi="Arial Narrow"/>
        </w:rPr>
        <w:t>Zlecenie</w:t>
        <w:tab/>
        <w:t>= Nr zlecenia + Nazwisko klienta + Okres rezerwacji + Nr pokoju + Cena + (Suma zaliczki + Typ) + Suma do zapłaty + Id sprzedawcy</w:t>
      </w:r>
    </w:p>
    <w:p>
      <w:pPr>
        <w:pStyle w:val="Header"/>
        <w:tabs>
          <w:tab w:val="clear" w:pos="4536"/>
          <w:tab w:val="clear" w:pos="9072"/>
        </w:tabs>
        <w:spacing w:before="120" w:after="0"/>
        <w:ind w:left="1560" w:hanging="1560"/>
        <w:rPr>
          <w:rFonts w:ascii="Arial Narrow" w:hAnsi="Arial Narrow" w:cs="Arial"/>
        </w:rPr>
      </w:pPr>
      <w:r>
        <w:rPr>
          <w:rFonts w:cs="Arial" w:ascii="Arial Narrow" w:hAnsi="Arial Narrow"/>
        </w:rPr>
        <w:t>Oferta</w:t>
        <w:tab/>
        <w:t>= { Pokój }</w:t>
      </w:r>
    </w:p>
    <w:p>
      <w:pPr>
        <w:pStyle w:val="Header"/>
        <w:tabs>
          <w:tab w:val="clear" w:pos="4536"/>
          <w:tab w:val="clear" w:pos="9072"/>
        </w:tabs>
        <w:ind w:left="1560" w:hanging="1560"/>
        <w:rPr>
          <w:rFonts w:ascii="Arial Narrow" w:hAnsi="Arial Narrow" w:cs="Arial"/>
        </w:rPr>
      </w:pPr>
      <w:r>
        <w:rPr>
          <w:rFonts w:cs="Arial" w:ascii="Arial Narrow" w:hAnsi="Arial Narrow"/>
        </w:rPr>
        <w:t>Pokój</w:t>
        <w:tab/>
        <w:t>= Nazwa hotelu + Nr pokoju + Liczba miejsc + Cena + Okres ważności</w:t>
      </w:r>
      <w:r>
        <w:rPr>
          <w:rFonts w:cs="Arial" w:ascii="Arial Narrow" w:hAnsi="Arial Narrow"/>
          <w:lang w:val="en-US" w:eastAsia="en-US"/>
        </w:rPr>
        <w:t xml:space="preserve"> + ( { Okres rezerwacji + Status } )</w:t>
      </w:r>
    </w:p>
    <w:p>
      <w:pPr>
        <w:pStyle w:val="Header"/>
        <w:tabs>
          <w:tab w:val="clear" w:pos="4536"/>
          <w:tab w:val="clear" w:pos="9072"/>
        </w:tabs>
        <w:ind w:left="1560" w:hanging="1560"/>
        <w:rPr>
          <w:rFonts w:ascii="Arial Narrow" w:hAnsi="Arial Narrow" w:cs="Arial"/>
        </w:rPr>
      </w:pPr>
      <w:r>
        <w:rPr>
          <w:rFonts w:cs="Arial" w:ascii="Arial Narrow" w:hAnsi="Arial Narrow"/>
        </w:rPr>
        <w:t>Status</w:t>
        <w:tab/>
        <w:t>= [ Przydzielony | Zarezerwowany ]</w:t>
      </w:r>
    </w:p>
    <w:p>
      <w:pPr>
        <w:pStyle w:val="Normal"/>
        <w:spacing w:before="120" w:after="0"/>
        <w:rPr>
          <w:rFonts w:ascii="Arial Narrow" w:hAnsi="Arial Narrow" w:cs="Arial"/>
        </w:rPr>
      </w:pPr>
      <w:r>
        <w:rPr>
          <w:rFonts w:cs="Arial" w:ascii="Arial Narrow" w:hAnsi="Arial Narrow"/>
        </w:rPr>
      </w:r>
      <w:r>
        <w:br w:type="page"/>
      </w:r>
    </w:p>
    <w:p>
      <w:pPr>
        <w:pStyle w:val="Heading3"/>
        <w:spacing w:before="0" w:after="120"/>
        <w:ind w:left="720" w:hanging="720"/>
        <w:rPr/>
      </w:pPr>
      <w:r>
        <w:rPr/>
        <w:t>Dział kredytu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26920</wp:posOffset>
                </wp:positionH>
                <wp:positionV relativeFrom="paragraph">
                  <wp:posOffset>212725</wp:posOffset>
                </wp:positionV>
                <wp:extent cx="3999865" cy="1293495"/>
                <wp:effectExtent l="0" t="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9960" cy="1293480"/>
                          <a:chOff x="0" y="0"/>
                          <a:chExt cx="3999960" cy="1293480"/>
                        </a:xfrm>
                      </wpg:grpSpPr>
                      <wpg:grpSp>
                        <wpg:cNvGrpSpPr/>
                        <wpg:grpSpPr>
                          <a:xfrm>
                            <a:off x="2225160" y="275760"/>
                            <a:ext cx="818640" cy="805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84240"/>
                              <a:ext cx="818640" cy="678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zia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redyt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0"/>
                              <a:ext cx="805320" cy="8053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88480" y="0"/>
                            <a:ext cx="763200" cy="40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 xml:space="preserve">Zleceni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 zaliczk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90560" y="1039320"/>
                            <a:ext cx="804600" cy="254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7580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leceni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804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4160"/>
                              <a:ext cx="804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311120" y="876240"/>
                            <a:ext cx="16956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553680"/>
                            <a:ext cx="221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1440"/>
                            <a:ext cx="1018080" cy="43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Lista kar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ieważnyc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7960" y="308520"/>
                            <a:ext cx="162720" cy="13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36040" y="712440"/>
                            <a:ext cx="76392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łatnoś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5040" y="177840"/>
                            <a:ext cx="94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70760" y="177840"/>
                            <a:ext cx="457200" cy="13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5280" y="712440"/>
                            <a:ext cx="783000" cy="16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778680"/>
                            <a:ext cx="978480" cy="48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43360" y="112320"/>
                            <a:ext cx="94536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09520" y="79920"/>
                            <a:ext cx="7639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ecyzj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6pt;margin-top:16.75pt;width:314.95pt;height:101.85pt" coordorigin="3192,335" coordsize="6299,2037">
                <v:group id="shape_0" style="position:absolute;left:6696;top:769;width:1289;height:1268">
                  <v:shape id="shape_0" stroked="f" o:allowincell="f" style="position:absolute;left:6696;top:902;width:1288;height:10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zia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redyt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6697;top:769;width:1267;height:1267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4591;top:335;width:1201;height:6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 xml:space="preserve">Zleceni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 zaliczk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437;top:1972;width:1266;height:400">
                  <v:shape id="shape_0" stroked="f" o:allowincell="f" style="position:absolute;left:4437;top:1972;width:1221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leceni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37,1972" to="5703,19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37,2372" to="5703,23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257,1715" to="5523,198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04,1207" to="6696,12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192;top:904;width:1602;height:6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Lista kar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ieważn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43,821" to="6798,10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288;top:1457;width:1202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łatnoś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34,615" to="5822,6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23,615" to="6542,82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515,1457" to="6747,171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78,1561" to="9418,23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27,512" to="9315,102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774;top:461;width:1202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ecyzj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ind w:left="855" w:hanging="0"/>
        <w:rPr>
          <w:i/>
          <w:i/>
          <w:iCs/>
        </w:rPr>
      </w:pPr>
      <w:r>
        <w:rPr>
          <w:i/>
          <w:iCs/>
        </w:rPr>
        <w:t>schemat</w:t>
      </w:r>
    </w:p>
    <w:p>
      <w:pPr>
        <w:pStyle w:val="Normal"/>
        <w:ind w:left="855" w:hanging="0"/>
        <w:rPr>
          <w:i/>
          <w:i/>
          <w:iCs/>
        </w:rPr>
      </w:pPr>
      <w:r>
        <w:rPr>
          <w:i/>
          <w:iCs/>
        </w:rPr>
        <w:t>konteks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autoSpaceDE w:val="true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Footnote"/>
        <w:autoSpaceDE w:val="true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98145</wp:posOffset>
                </wp:positionH>
                <wp:positionV relativeFrom="paragraph">
                  <wp:posOffset>109220</wp:posOffset>
                </wp:positionV>
                <wp:extent cx="586359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8.6pt" to="493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autoSpaceDE w:val="true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ind w:left="570" w:hanging="0"/>
        <w:rPr>
          <w:i/>
          <w:i/>
          <w:iCs/>
        </w:rPr>
      </w:pPr>
      <w:r>
        <w:rPr>
          <w:i/>
          <w:iCs/>
        </w:rPr>
        <w:t>Dekompozycja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925</wp:posOffset>
                </wp:positionH>
                <wp:positionV relativeFrom="paragraph">
                  <wp:posOffset>125095</wp:posOffset>
                </wp:positionV>
                <wp:extent cx="6443980" cy="282511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44000" cy="2825280"/>
                          <a:chOff x="0" y="0"/>
                          <a:chExt cx="6444000" cy="2825280"/>
                        </a:xfrm>
                      </wpg:grpSpPr>
                      <wpg:grpSp>
                        <wpg:cNvGrpSpPr/>
                        <wpg:grpSpPr>
                          <a:xfrm>
                            <a:off x="1222920" y="1695960"/>
                            <a:ext cx="907920" cy="893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3600"/>
                              <a:ext cx="907920" cy="75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4.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prawd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lient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893520" cy="8935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0080" y="94680"/>
                            <a:ext cx="907920" cy="892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3960"/>
                              <a:ext cx="907920" cy="75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4.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prawd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r kart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893520" cy="8928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91160"/>
                            <a:ext cx="103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191160"/>
                            <a:ext cx="28188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160" y="0"/>
                            <a:ext cx="1128960" cy="47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lec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 kart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82160" y="755640"/>
                            <a:ext cx="235080" cy="9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4960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5040" y="1743120"/>
                            <a:ext cx="988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896040"/>
                            <a:ext cx="159948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Lista kart nieważnyc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399040" y="2448720"/>
                            <a:ext cx="892800" cy="281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61120" cy="28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leceni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892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1880"/>
                              <a:ext cx="892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057480" y="755640"/>
                            <a:ext cx="705600" cy="28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96080" y="614520"/>
                            <a:ext cx="137556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drzucenie zleceni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7160" y="1367280"/>
                            <a:ext cx="117612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960" y="1367280"/>
                            <a:ext cx="1128960" cy="47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lec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 czekie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9640" y="2260440"/>
                            <a:ext cx="42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3000" y="2260440"/>
                            <a:ext cx="23508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2160" y="2401560"/>
                            <a:ext cx="235080" cy="9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49624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2543040"/>
                            <a:ext cx="159948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lecenie bez zaliczk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56760" y="1555200"/>
                            <a:ext cx="799560" cy="89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22040" y="1367280"/>
                            <a:ext cx="89424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15920" y="802800"/>
                            <a:ext cx="907920" cy="892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3960"/>
                              <a:ext cx="907920" cy="75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4.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twierd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lec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893520" cy="8928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446200" y="426600"/>
                            <a:ext cx="159876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lecenie oceni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69640" y="1601640"/>
                            <a:ext cx="752400" cy="32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0" y="614520"/>
                            <a:ext cx="89424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62640" y="943560"/>
                            <a:ext cx="42372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86000" y="896760"/>
                            <a:ext cx="136404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2920" y="1179360"/>
                            <a:ext cx="249300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9440" y="1273320"/>
                            <a:ext cx="174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31720" y="1036800"/>
                            <a:ext cx="13176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kceptacja zleceni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514760" y="1508040"/>
                            <a:ext cx="79956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15040" y="1552680"/>
                            <a:ext cx="112896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łatnoś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75pt;margin-top:9.85pt;width:507.4pt;height:222.4pt" coordorigin="55,197" coordsize="10148,4448">
                <v:group id="shape_0" style="position:absolute;left:1981;top:2868;width:1430;height:1407">
                  <v:shape id="shape_0" stroked="f" o:allowincell="f" style="position:absolute;left:1981;top:3015;width:1429;height:11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4.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prawd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lient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981;top:2868;width:1406;height:1406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2055;top:346;width:1430;height:1406">
                  <v:shape id="shape_0" stroked="f" o:allowincell="f" style="position:absolute;left:2055;top:494;width:1429;height:11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4.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prawd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r kart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2055;top:346;width:1406;height:1405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55,498" to="1684,4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85,498" to="2128,7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9;top:197;width:1777;height:7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lece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 kart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59,1387" to="2128,1538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55,1535" to="1758,15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425,2942" to="9980,29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8;top:1608;width:2518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Lista kart nieważn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833;top:4053;width:1405;height:444">
                  <v:shape id="shape_0" stroked="f" o:allowincell="f" style="position:absolute;left:3833;top:4053;width:1355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leceni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833,4053" to="5238,40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33,4497" to="5238,44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870,1387" to="5980,18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923;top:1164;width:2165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drzucenie zlecen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9,2350" to="1980,26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03;top:2350;width:1777;height:7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lece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 czeki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14,3756" to="3980,3756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981,3756" to="4350,40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59,3979" to="2128,4130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55,4128" to="1758,412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28;top:4202;width:2518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lecenie bez zaliczk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69,2646" to="6127,405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2350" to="5906,271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5907;top:1461;width:1430;height:1406">
                  <v:shape id="shape_0" stroked="f" o:allowincell="f" style="position:absolute;left:5907;top:1609;width:1429;height:11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4.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twierd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lece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5907;top:1461;width:1406;height:1405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3907;top:869;width:2517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lecenie oceni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14,2719" to="4498,32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62,1164" to="4869,13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40,1683" to="7906,19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907,1609" to="10054,168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1,2054" to="5906,234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14,2202" to="10054,22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979;top:1829;width:2074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kceptacja zlecen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65,2572" to="8423,294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425;top:2642;width:1777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łatnoś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15"/>
        </w:numPr>
        <w:tabs>
          <w:tab w:val="clear" w:pos="709"/>
          <w:tab w:val="left" w:pos="2850" w:leader="none"/>
        </w:tabs>
        <w:spacing w:before="0" w:after="240"/>
        <w:rPr/>
      </w:pPr>
      <w:r>
        <w:rPr/>
        <w:t>Zgodność</w:t>
        <w:tab/>
        <w:t>?</w:t>
      </w:r>
    </w:p>
    <w:p>
      <w:pPr>
        <w:pStyle w:val="Normal"/>
        <w:spacing w:before="120" w:after="0"/>
        <w:ind w:left="2852" w:hanging="285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lecenie z zaliczką</w:t>
        <w:tab/>
        <w:t>= [ Zlecenie z kartą | Zlecenie z czekiem | Zlecenie bez zaliczki ]</w:t>
      </w:r>
    </w:p>
    <w:p>
      <w:pPr>
        <w:pStyle w:val="Normal"/>
        <w:spacing w:before="120" w:after="0"/>
        <w:ind w:left="2852" w:hanging="2852"/>
        <w:rPr/>
      </w:pPr>
      <w:r>
        <w:rPr>
          <w:rFonts w:cs="Arial Narrow" w:ascii="Arial Narrow" w:hAnsi="Arial Narrow"/>
        </w:rPr>
        <w:t>Decyzja</w:t>
        <w:tab/>
        <w:t>= [ Akceptacja zlecenia | Odrzucenie zlecenia ]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Heading3"/>
        <w:spacing w:before="0" w:after="120"/>
        <w:ind w:left="720" w:hanging="720"/>
        <w:rPr/>
      </w:pPr>
      <w:r>
        <w:rPr/>
        <w:t>Dział księgowości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135505</wp:posOffset>
                </wp:positionH>
                <wp:positionV relativeFrom="paragraph">
                  <wp:posOffset>-165735</wp:posOffset>
                </wp:positionV>
                <wp:extent cx="4017010" cy="1858010"/>
                <wp:effectExtent l="0" t="0" r="0" b="3238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16880" cy="1857960"/>
                          <a:chOff x="0" y="0"/>
                          <a:chExt cx="4016880" cy="1857960"/>
                        </a:xfrm>
                      </wpg:grpSpPr>
                      <wpg:grpSp>
                        <wpg:cNvGrpSpPr/>
                        <wpg:grpSpPr>
                          <a:xfrm>
                            <a:off x="1531800" y="749880"/>
                            <a:ext cx="818640" cy="805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84600"/>
                              <a:ext cx="818640" cy="678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sięgowoś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0"/>
                              <a:ext cx="805320" cy="8053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7200" y="196920"/>
                            <a:ext cx="804600" cy="254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7580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leceni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804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3800"/>
                              <a:ext cx="804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1234440" y="452160"/>
                            <a:ext cx="84600" cy="25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0120" y="707400"/>
                            <a:ext cx="29664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920"/>
                            <a:ext cx="89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040" y="961920"/>
                            <a:ext cx="63576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40" y="792000"/>
                            <a:ext cx="101736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łatnoś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a miejsc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70600"/>
                            <a:ext cx="85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1440" y="1343520"/>
                            <a:ext cx="76248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40" y="1301040"/>
                            <a:ext cx="1144440" cy="37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twierdz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art kredytowyc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06480" y="911880"/>
                            <a:ext cx="93204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27520" y="716760"/>
                            <a:ext cx="101736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epozy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9880" y="1173600"/>
                            <a:ext cx="101736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owizj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760" y="1597680"/>
                            <a:ext cx="101664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bciążenie k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000" y="391320"/>
                            <a:ext cx="52524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Moni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1040" y="0"/>
                            <a:ext cx="7632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łatnoś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1467000"/>
                            <a:ext cx="130320" cy="13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4440" y="1597680"/>
                            <a:ext cx="35820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3360" y="1793160"/>
                            <a:ext cx="84780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4440" y="1336680"/>
                            <a:ext cx="16272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7880" y="1402200"/>
                            <a:ext cx="1141200" cy="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14440" y="977760"/>
                            <a:ext cx="391320" cy="9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9640" y="716760"/>
                            <a:ext cx="293400" cy="16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43040" y="619200"/>
                            <a:ext cx="455760" cy="9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99880" y="586080"/>
                            <a:ext cx="586800" cy="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2040" y="65520"/>
                            <a:ext cx="52128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6600" y="521280"/>
                            <a:ext cx="9792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4160" y="325800"/>
                            <a:ext cx="22788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15pt;margin-top:-13.05pt;width:316.3pt;height:146.25pt" coordorigin="3363,-261" coordsize="6326,2925">
                <v:group id="shape_0" style="position:absolute;left:5775;top:920;width:1289;height:1268">
                  <v:shape id="shape_0" stroked="f" o:allowincell="f" style="position:absolute;left:5775;top:1053;width:1288;height:10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sięgowość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5776;top:920;width:1267;height:1267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4508;top:49;width:1266;height:399">
                  <v:shape id="shape_0" stroked="f" o:allowincell="f" style="position:absolute;left:4508;top:49;width:1221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leceni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508,50" to="5774,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08,449" to="5774,4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307,451" to="5439,85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42,853" to="5908,11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63,1254" to="4773,12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74,1254" to="5774,14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408;top:986;width:1601;height:5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łatność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a miejsc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63,2055" to="4707,20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41,1855" to="5841,205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408;top:1788;width:1801;height:5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twierdze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art kredytow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625,1175" to="9092,128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973;top:868;width:1601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epozy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7;top:1587;width:1601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owizj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24;top:2255;width:1600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bciążenie k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82;top:355;width:826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Mon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46;top:-261;width:120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łatnoś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03,2049" to="7007,22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08,2255" to="7571,25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73,2563" to="8907,26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08,1844" to="7263,19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65,1947" to="9061,19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08,1279" to="7623,14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906,868" to="7367,11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368,714" to="8085,8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087,662" to="9010,71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57,-158" to="7777,2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444,560" to="6597,96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98,252" to="6956,5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ind w:left="855" w:hanging="0"/>
        <w:rPr>
          <w:i/>
          <w:i/>
          <w:iCs/>
        </w:rPr>
      </w:pPr>
      <w:r>
        <w:rPr>
          <w:i/>
          <w:iCs/>
        </w:rPr>
        <w:t>schemat</w:t>
      </w:r>
    </w:p>
    <w:p>
      <w:pPr>
        <w:pStyle w:val="Normal"/>
        <w:ind w:left="855" w:hanging="0"/>
        <w:rPr>
          <w:i/>
          <w:i/>
          <w:iCs/>
        </w:rPr>
      </w:pPr>
      <w:r>
        <w:rPr>
          <w:i/>
          <w:iCs/>
        </w:rPr>
        <w:t>konteks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autoSpaceDE w:val="true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98145</wp:posOffset>
                </wp:positionH>
                <wp:positionV relativeFrom="paragraph">
                  <wp:posOffset>109220</wp:posOffset>
                </wp:positionV>
                <wp:extent cx="586359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8.6pt" to="493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autoSpaceDE w:val="true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ind w:left="570" w:hanging="0"/>
        <w:rPr>
          <w:i/>
          <w:i/>
          <w:iCs/>
        </w:rPr>
      </w:pPr>
      <w:r>
        <w:rPr>
          <w:i/>
          <w:iCs/>
        </w:rPr>
        <w:t>Dekompozycja</w:t>
      </w:r>
    </w:p>
    <w:p>
      <w:pPr>
        <w:pStyle w:val="Normal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2390</wp:posOffset>
                </wp:positionH>
                <wp:positionV relativeFrom="paragraph">
                  <wp:posOffset>71755</wp:posOffset>
                </wp:positionV>
                <wp:extent cx="6540500" cy="3080385"/>
                <wp:effectExtent l="0" t="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0480" cy="3080520"/>
                          <a:chOff x="0" y="0"/>
                          <a:chExt cx="6540480" cy="3080520"/>
                        </a:xfrm>
                      </wpg:grpSpPr>
                      <wpg:grpSp>
                        <wpg:cNvGrpSpPr/>
                        <wpg:grpSpPr>
                          <a:xfrm>
                            <a:off x="3575520" y="207720"/>
                            <a:ext cx="908640" cy="893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3240"/>
                              <a:ext cx="908640" cy="75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5.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Finans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894240" cy="8935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9680" y="725760"/>
                            <a:ext cx="907920" cy="893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3240"/>
                              <a:ext cx="907920" cy="75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5.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pis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łatnoś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893520" cy="8935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740520"/>
                            <a:ext cx="65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60" y="727560"/>
                            <a:ext cx="517680" cy="23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16880" y="1998360"/>
                            <a:ext cx="894240" cy="281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61840" cy="28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leceni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893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81880"/>
                              <a:ext cx="893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6440" y="536400"/>
                            <a:ext cx="1129680" cy="42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łatnoś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a miejsc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93520" y="1412280"/>
                            <a:ext cx="32940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540440"/>
                            <a:ext cx="89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1336680"/>
                            <a:ext cx="112968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łatnoś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7360" y="1621080"/>
                            <a:ext cx="47160" cy="37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76760" y="772920"/>
                            <a:ext cx="42372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677520"/>
                            <a:ext cx="470520" cy="9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1000" y="631080"/>
                            <a:ext cx="70560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4440" y="727200"/>
                            <a:ext cx="112896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ktyw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76760" y="210240"/>
                            <a:ext cx="122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210240"/>
                            <a:ext cx="470520" cy="18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26440" y="0"/>
                            <a:ext cx="1129680" cy="42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twierdz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art kredytowyc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470480" y="398880"/>
                            <a:ext cx="51768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7800" y="398880"/>
                            <a:ext cx="127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82480" y="162720"/>
                            <a:ext cx="112896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bciążenie k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23320" y="775440"/>
                            <a:ext cx="470520" cy="9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3840" y="869400"/>
                            <a:ext cx="136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10800" y="633240"/>
                            <a:ext cx="112968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epozy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140360" y="1433160"/>
                            <a:ext cx="908640" cy="893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3240"/>
                              <a:ext cx="908640" cy="75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5.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płat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rowizj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0"/>
                              <a:ext cx="894240" cy="8935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23920" y="1292760"/>
                            <a:ext cx="211716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5000" y="1292760"/>
                            <a:ext cx="112968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ota prowizj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35680" y="1857240"/>
                            <a:ext cx="117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11520" y="1583640"/>
                            <a:ext cx="84708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owizj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901960" y="2187000"/>
                            <a:ext cx="908640" cy="893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3240"/>
                              <a:ext cx="908640" cy="75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5.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indykacj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894240" cy="8935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88120" y="2280960"/>
                            <a:ext cx="141120" cy="18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240" y="2469600"/>
                            <a:ext cx="188640" cy="9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7880" y="2563560"/>
                            <a:ext cx="28260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610360"/>
                            <a:ext cx="51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880" y="2657520"/>
                            <a:ext cx="249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58320" y="2420640"/>
                            <a:ext cx="79956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Moni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7pt;margin-top:5.65pt;width:515pt;height:242.55pt" coordorigin="114,113" coordsize="10300,4851">
                <v:group id="shape_0" style="position:absolute;left:5745;top:440;width:1431;height:1407">
                  <v:shape id="shape_0" stroked="f" o:allowincell="f" style="position:absolute;left:5745;top:587;width:1430;height:11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5.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Finans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5746;top:440;width:1407;height:1406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1893;top:1256;width:1430;height:1407">
                  <v:shape id="shape_0" stroked="f" o:allowincell="f" style="position:absolute;left:1893;top:1403;width:1429;height:11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5.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pis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łatność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893;top:1256;width:1406;height:1406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114,1279" to="1151,12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52,1259" to="1966,16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188;top:3260;width:1407;height:444">
                  <v:shape id="shape_0" stroked="f" o:allowincell="f" style="position:absolute;left:2188;top:3260;width:1356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leceni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189,3260" to="3595,32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89,3704" to="3595,37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87;top:958;width:1778;height:6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łatność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a miejsc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21,2337" to="2039,2514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14,2539" to="1521,25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87;top:2218;width:1778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łatnoś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08,2666" to="2781,3258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227,1330" to="3893,16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94,1180" to="4634,13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35,1107" to="5745,118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042;top:1258;width:1777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ktyw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27,444" to="5152,4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53,444" to="5893,7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305;top:113;width:1778;height:6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twierdze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art kredytow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54,741" to="7968,96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969,741" to="9969,7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118;top:369;width:1777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bciążenie k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80,1334" to="7820,14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21,1482" to="9969,14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635;top:1110;width:1778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epozy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634;top:2370;width:1431;height:1407">
                  <v:shape id="shape_0" stroked="f" o:allowincell="f" style="position:absolute;left:6634;top:2517;width:1430;height:11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5.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płat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rowizj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6635;top:2370;width:1407;height:1406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3301,2149" to="6634,28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004;top:2149;width:1778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ota prowizj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044,3038" to="9895,30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636;top:2607;width:1333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owizj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684;top:3557;width:1431;height:1407">
                  <v:shape id="shape_0" stroked="f" o:allowincell="f" style="position:absolute;left:4684;top:3704;width:1430;height:11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5.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indykacj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685;top:3557;width:1407;height:1406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2930,3705" to="3151,40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52,4002" to="3448,41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49,4150" to="3893,42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94,4224" to="4708,42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43,4298" to="9969,42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710;top:3925;width:1258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Mon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15"/>
        </w:numPr>
        <w:tabs>
          <w:tab w:val="clear" w:pos="709"/>
          <w:tab w:val="left" w:pos="2850" w:leader="none"/>
          <w:tab w:val="left" w:pos="8493" w:leader="none"/>
        </w:tabs>
        <w:spacing w:before="0" w:after="240"/>
        <w:ind w:left="357" w:hanging="357"/>
        <w:rPr/>
      </w:pPr>
      <w:r>
        <w:rPr/>
        <w:t>Problem: przypisanie płatności do zlecenia</w:t>
        <w:tab/>
        <w:t>?</w:t>
      </w:r>
    </w:p>
    <w:p>
      <w:pPr>
        <w:pStyle w:val="Normal"/>
        <w:spacing w:before="120" w:after="0"/>
        <w:ind w:left="1824" w:hanging="146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łatność</w:t>
        <w:tab/>
        <w:t>= [ Czek | Paragon ]</w:t>
      </w:r>
    </w:p>
    <w:p>
      <w:pPr>
        <w:pStyle w:val="Normal"/>
        <w:numPr>
          <w:ilvl w:val="0"/>
          <w:numId w:val="15"/>
        </w:numPr>
        <w:spacing w:before="240" w:after="240"/>
        <w:ind w:left="357" w:hanging="357"/>
        <w:rPr/>
      </w:pPr>
      <w:r>
        <w:rPr/>
        <w:t>Słownik danych</w:t>
      </w:r>
    </w:p>
    <w:p>
      <w:pPr>
        <w:pStyle w:val="Normal"/>
        <w:tabs>
          <w:tab w:val="clear" w:pos="709"/>
          <w:tab w:val="left" w:pos="1824" w:leader="none"/>
        </w:tabs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łatność</w:t>
        <w:tab/>
        <w:t>= [ Czek | Paragon ] + Nr zlecenia</w:t>
      </w:r>
    </w:p>
    <w:p>
      <w:pPr>
        <w:pStyle w:val="Normal"/>
        <w:tabs>
          <w:tab w:val="clear" w:pos="709"/>
          <w:tab w:val="left" w:pos="1824" w:leader="none"/>
        </w:tabs>
        <w:rPr/>
      </w:pPr>
      <w:r>
        <w:rPr>
          <w:rFonts w:cs="Arial Narrow" w:ascii="Arial Narrow" w:hAnsi="Arial Narrow"/>
        </w:rPr>
        <w:t>Nota prowizji</w:t>
        <w:tab/>
        <w:t>= Id sprzedawcy + Nr zlecenia + Suma</w:t>
      </w:r>
    </w:p>
    <w:p>
      <w:pPr>
        <w:pStyle w:val="Header"/>
        <w:tabs>
          <w:tab w:val="clear" w:pos="4536"/>
          <w:tab w:val="clear" w:pos="9072"/>
          <w:tab w:val="left" w:pos="1824" w:leader="none"/>
        </w:tabs>
        <w:autoSpaceDE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ktywa</w:t>
        <w:tab/>
        <w:t>= [ Czek | Paragon | Gotówka ]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Normal"/>
        <w:rPr/>
      </w:pPr>
      <w:r>
        <w:rPr>
          <w:b/>
          <w:bCs/>
        </w:rPr>
        <w:t>Proces</w:t>
      </w:r>
      <w:r>
        <w:rPr/>
        <w:t xml:space="preserve"> </w:t>
      </w:r>
      <w:r>
        <w:rPr>
          <w:rFonts w:cs="Arial" w:ascii="Arial" w:hAnsi="Arial"/>
        </w:rPr>
        <w:t>Finanse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2390</wp:posOffset>
                </wp:positionH>
                <wp:positionV relativeFrom="paragraph">
                  <wp:posOffset>111760</wp:posOffset>
                </wp:positionV>
                <wp:extent cx="6256655" cy="3295650"/>
                <wp:effectExtent l="0" t="5080" r="0" b="18415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56800" cy="3295800"/>
                          <a:chOff x="0" y="0"/>
                          <a:chExt cx="6256800" cy="3295800"/>
                        </a:xfrm>
                      </wpg:grpSpPr>
                      <wps:wsp>
                        <wps:cNvSpPr txBox="1"/>
                        <wps:spPr>
                          <a:xfrm>
                            <a:off x="3574440" y="516960"/>
                            <a:ext cx="908640" cy="75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5.2.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bciąż kart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redytow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75160" y="423720"/>
                            <a:ext cx="894240" cy="8935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8240" y="1034280"/>
                            <a:ext cx="908640" cy="75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5.2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prowad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arag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8960" y="941040"/>
                            <a:ext cx="894240" cy="8935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5800"/>
                            <a:ext cx="65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440" y="943560"/>
                            <a:ext cx="51768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09440" y="1693080"/>
                            <a:ext cx="86184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bciążeni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0160" y="1693440"/>
                            <a:ext cx="894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0160" y="1976040"/>
                            <a:ext cx="89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751680"/>
                            <a:ext cx="70560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ara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75320" y="988200"/>
                            <a:ext cx="42372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9040" y="894240"/>
                            <a:ext cx="470520" cy="9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560" y="894240"/>
                            <a:ext cx="70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3000" y="942840"/>
                            <a:ext cx="1128960" cy="42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aragon kart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redytowe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469040" y="614160"/>
                            <a:ext cx="51768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720" y="614160"/>
                            <a:ext cx="127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80680" y="379080"/>
                            <a:ext cx="112896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bciążenie k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240" y="2495520"/>
                            <a:ext cx="908640" cy="75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5.2.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bsłu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epozyt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01960" y="2401560"/>
                            <a:ext cx="893520" cy="8942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6640" y="1834560"/>
                            <a:ext cx="141120" cy="23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400" y="2070000"/>
                            <a:ext cx="28260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0" y="2305080"/>
                            <a:ext cx="893520" cy="32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9040" y="3152160"/>
                            <a:ext cx="178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03680" y="2914560"/>
                            <a:ext cx="70560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epozy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40600" y="281880"/>
                            <a:ext cx="564480" cy="70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46080" y="0"/>
                            <a:ext cx="1266120" cy="281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66120" cy="28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opie paragonów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8040" y="0"/>
                              <a:ext cx="1002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040" y="281880"/>
                              <a:ext cx="1002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75600" y="282600"/>
                            <a:ext cx="14112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720" y="470520"/>
                            <a:ext cx="70560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23200" y="1833840"/>
                            <a:ext cx="1128960" cy="42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aragon kart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łatnicze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516200" y="1505520"/>
                            <a:ext cx="28188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328280" y="1175400"/>
                            <a:ext cx="187920" cy="32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9040" y="752400"/>
                            <a:ext cx="705600" cy="94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8" h="798">
                                <a:moveTo>
                                  <a:pt x="0" y="0"/>
                                </a:moveTo>
                                <a:cubicBezTo>
                                  <a:pt x="90" y="0"/>
                                  <a:pt x="181" y="0"/>
                                  <a:pt x="285" y="57"/>
                                </a:cubicBezTo>
                                <a:cubicBezTo>
                                  <a:pt x="389" y="114"/>
                                  <a:pt x="542" y="219"/>
                                  <a:pt x="627" y="342"/>
                                </a:cubicBezTo>
                                <a:cubicBezTo>
                                  <a:pt x="712" y="465"/>
                                  <a:pt x="755" y="631"/>
                                  <a:pt x="798" y="79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976040"/>
                            <a:ext cx="1176120" cy="75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5" h="855">
                                <a:moveTo>
                                  <a:pt x="0" y="855"/>
                                </a:moveTo>
                                <a:cubicBezTo>
                                  <a:pt x="308" y="812"/>
                                  <a:pt x="617" y="769"/>
                                  <a:pt x="855" y="627"/>
                                </a:cubicBezTo>
                                <a:cubicBezTo>
                                  <a:pt x="1093" y="485"/>
                                  <a:pt x="1259" y="242"/>
                                  <a:pt x="142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63080" y="3058200"/>
                            <a:ext cx="705600" cy="9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2305080"/>
                            <a:ext cx="2775600" cy="57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3" h="408">
                                <a:moveTo>
                                  <a:pt x="0" y="0"/>
                                </a:moveTo>
                                <a:cubicBezTo>
                                  <a:pt x="337" y="138"/>
                                  <a:pt x="675" y="276"/>
                                  <a:pt x="1140" y="342"/>
                                </a:cubicBezTo>
                                <a:cubicBezTo>
                                  <a:pt x="1605" y="408"/>
                                  <a:pt x="2199" y="403"/>
                                  <a:pt x="2793" y="39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080" y="2163960"/>
                            <a:ext cx="103500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ek i gotówk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1640" y="3293280"/>
                            <a:ext cx="159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120" y="3058200"/>
                            <a:ext cx="752400" cy="23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285">
                                <a:moveTo>
                                  <a:pt x="0" y="285"/>
                                </a:moveTo>
                                <a:cubicBezTo>
                                  <a:pt x="180" y="280"/>
                                  <a:pt x="361" y="275"/>
                                  <a:pt x="513" y="228"/>
                                </a:cubicBezTo>
                                <a:cubicBezTo>
                                  <a:pt x="665" y="181"/>
                                  <a:pt x="788" y="90"/>
                                  <a:pt x="91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440" y="2868840"/>
                            <a:ext cx="1035000" cy="42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twierdz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art kredytowyc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7pt;margin-top:8.8pt;width:492.6pt;height:259.5pt" coordorigin="114,176" coordsize="9852,5190">
                <v:shape id="shape_0" stroked="f" o:allowincell="f" style="position:absolute;left:5743;top:990;width:1430;height:11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5.2.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bciąż kartę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redytow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5744;top:843;width:1407;height:1406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1891;top:1805;width:1430;height:11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5.2.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prowad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arag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892;top:1658;width:1407;height:1406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114,1681" to="1150,16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51,1662" to="1965,20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373;top:2842;width:1356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bciążen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74,2843" to="8781,28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74,3288" to="8781,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87;top:1359;width:1110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ara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25,1732" to="3891,21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92,1584" to="4632,17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33,1584" to="5743,15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040;top:1661;width:1777;height:6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aragon kart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redytowe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52,1143" to="7966,136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967,1143" to="9966,11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115;top:773;width:1777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bciążenie k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3;top:4106;width:1430;height:11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5.2.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bsłu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epozyt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4684;top:3958;width:1406;height:140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2707,3065" to="2928,34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29,3436" to="3373,38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74,3806" to="4780,43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52,5140" to="9966,51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781;top:4766;width:1110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epozy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55,620" to="3743,173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021;top:176;width:1994;height:444">
                  <v:shape id="shape_0" stroked="f" o:allowincell="f" style="position:absolute;left:3021;top:176;width:1993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opie paragonów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270,176" to="4848,1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70,620" to="4848,6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485,621" to="4706,9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07,917" to="5817,12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300;top:3064;width:1777;height:6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aragon kart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łatnicze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26,2547" to="7669,284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930,2027" to="7225,254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798,798" path="m0,0c90,0,181,0,285,57c389,114,542,219,627,342c712,465,755,631,798,798e" stroked="t" o:allowincell="f" style="position:absolute;left:7152;top:1361;width:1110;height:1481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1425,855" path="m0,855c308,812,617,769,855,627c1093,485,1259,242,1425,0e" stroked="t" o:allowincell="f" style="position:absolute;left:6041;top:3288;width:1851;height:1184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6040,4992" to="7150,513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coordsize="2793,408" path="m0,0c337,138,675,276,1140,342c1605,408,2199,403,2793,399e" stroked="t" o:allowincell="f" style="position:absolute;left:336;top:3806;width:4370;height:900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stroked="f" o:allowincell="f" style="position:absolute;left:484;top:3584;width:1629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ek i gotówk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77,5362" to="3595,53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912,285" path="m0,285c180,280,361,275,513,228c665,181,788,90,912,0e" stroked="t" o:allowincell="f" style="position:absolute;left:3596;top:4992;width:1184;height:36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stroked="f" o:allowincell="f" style="position:absolute;left:1151;top:4694;width:1629;height:6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twierdze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art kredytow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spacing w:before="0" w:after="120"/>
        <w:ind w:left="720" w:hanging="720"/>
        <w:rPr/>
      </w:pPr>
      <w:r>
        <w:rPr/>
        <w:t>Dział realizacji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540000</wp:posOffset>
                </wp:positionH>
                <wp:positionV relativeFrom="paragraph">
                  <wp:posOffset>-230505</wp:posOffset>
                </wp:positionV>
                <wp:extent cx="3178810" cy="1338580"/>
                <wp:effectExtent l="0" t="508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8800" cy="1338480"/>
                          <a:chOff x="0" y="0"/>
                          <a:chExt cx="3178800" cy="1338480"/>
                        </a:xfrm>
                      </wpg:grpSpPr>
                      <wpg:grpSp>
                        <wpg:cNvGrpSpPr/>
                        <wpg:grpSpPr>
                          <a:xfrm>
                            <a:off x="1271160" y="423720"/>
                            <a:ext cx="817200" cy="804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83520"/>
                              <a:ext cx="817200" cy="677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zia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realizacj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803880" cy="804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889560" cy="253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8956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fert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2480" y="0"/>
                              <a:ext cx="805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253440"/>
                              <a:ext cx="805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0680" y="853560"/>
                            <a:ext cx="101736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ecyzj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77200" y="423720"/>
                            <a:ext cx="507960" cy="26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9680" y="212040"/>
                            <a:ext cx="10173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twierdzen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4720" y="1030680"/>
                            <a:ext cx="720000" cy="6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92600" y="1127160"/>
                            <a:ext cx="118620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dmowa kredyt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87520" y="260280"/>
                            <a:ext cx="97920" cy="16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423720"/>
                            <a:ext cx="58680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080" y="912600"/>
                            <a:ext cx="110808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pt;margin-top:-18.15pt;width:250.3pt;height:105.4pt" coordorigin="4000,-363" coordsize="5006,2108">
                <v:group id="shape_0" style="position:absolute;left:6002;top:304;width:1287;height:1267">
                  <v:shape id="shape_0" stroked="f" o:allowincell="f" style="position:absolute;left:6002;top:436;width:1286;height:10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zia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realizacj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6003;top:304;width:1265;height:1266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4000;top:-363;width:1401;height:399">
                  <v:shape id="shape_0" stroked="f" o:allowincell="f" style="position:absolute;left:4000;top:-363;width:1400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fert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067,-363" to="5334,-3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67,36" to="5334,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206;top:981;width:160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ecyzj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71,304" to="8070,72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338;top:-29;width:1601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twierdzen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5,1260" to="8338,13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138;top:1412;width:1867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dmowa kredyt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25,47" to="5078,30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79,304" to="6002,7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57,1074" to="6001,148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autoSpaceDE w:val="true"/>
        <w:ind w:left="855" w:hanging="0"/>
        <w:rPr>
          <w:i/>
          <w:i/>
          <w:iCs/>
        </w:rPr>
      </w:pPr>
      <w:r>
        <w:rPr>
          <w:i/>
          <w:iCs/>
        </w:rPr>
        <w:t>schemat</w:t>
      </w:r>
    </w:p>
    <w:p>
      <w:pPr>
        <w:pStyle w:val="Normal"/>
        <w:ind w:left="855" w:hanging="0"/>
        <w:rPr>
          <w:i/>
          <w:i/>
          <w:iCs/>
        </w:rPr>
      </w:pPr>
      <w:r>
        <w:rPr>
          <w:i/>
          <w:iCs/>
        </w:rPr>
        <w:t>konteks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autoSpaceDE w:val="true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98145</wp:posOffset>
                </wp:positionH>
                <wp:positionV relativeFrom="paragraph">
                  <wp:posOffset>47625</wp:posOffset>
                </wp:positionV>
                <wp:extent cx="586359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.75pt" to="493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240" w:after="0"/>
        <w:ind w:left="573" w:hanging="0"/>
        <w:rPr>
          <w:i/>
          <w:i/>
          <w:iCs/>
        </w:rPr>
      </w:pPr>
      <w:r>
        <w:rPr>
          <w:i/>
          <w:iCs/>
        </w:rPr>
        <w:t>Minispecyfikacja</w:t>
      </w:r>
    </w:p>
    <w:p>
      <w:pPr>
        <w:pStyle w:val="Normal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8585</wp:posOffset>
                </wp:positionH>
                <wp:positionV relativeFrom="paragraph">
                  <wp:posOffset>154940</wp:posOffset>
                </wp:positionV>
                <wp:extent cx="5176520" cy="3945255"/>
                <wp:effectExtent l="9525" t="9525" r="8890" b="952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76440" cy="3945240"/>
                          <a:chOff x="0" y="0"/>
                          <a:chExt cx="5176440" cy="3945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175720" cy="394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24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Proces 3: Dział realizacj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Dla każdej otrzymanej decyzji wykonaj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left="426" w:hanging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Znajdź Pokój w zbiorze Oferty hotelowe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left="426" w:hanging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Jeśli Akceptacja, 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hanging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Zmień status Pokoju z Przydzielony na Zarezerwowan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hanging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Przygotuj pismo potwierdze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left="426" w:hanging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Jeśli Odmowa, 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hanging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Zmień status Pokoju z Przydzielony na Woln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hanging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Przygotuj pismo odmowy kredyt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left="425" w:hanging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Wyjątek — Status Pokoju różny od Przydzielon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25" w:firstLine="284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Wyjaśnij błąd w dziale sprzedaż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434880"/>
                            <a:ext cx="5175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5pt;margin-top:12.2pt;width:407.55pt;height:310.65pt" coordorigin="171,244" coordsize="8151,6213">
                <v:shape id="shape_0" fillcolor="white" stroked="t" o:allowincell="f" style="position:absolute;left:171;top:244;width:8150;height:62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24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Proces 3: Dział realizacji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Dla każdej otrzymanej decyzji wykonaj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ind w:left="426" w:hanging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Znajdź Pokój w zbiorze Oferty hotelowej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ind w:left="426" w:hanging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Jeśli Akceptacja, to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hanging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Zmień status Pokoju z Przydzielony na Zarezerwowany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hanging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Przygotuj pismo potwierdzeni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ind w:left="426" w:hanging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Jeśli Odmowa, to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hanging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Zmień status Pokoju z Przydzielony na Wolny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hanging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Przygotuj pismo odmowy kredytu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ind w:left="425" w:hanging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Wyjątek — Status Pokoju różny od Przydzielony</w:t>
                        </w:r>
                      </w:p>
                      <w:p>
                        <w:pPr>
                          <w:overflowPunct w:val="false"/>
                          <w:bidi w:val="0"/>
                          <w:ind w:left="425" w:firstLine="284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Wyjaśnij błąd w dziale sprzedaż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172,929" to="8322,92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ind w:left="573" w:hanging="0"/>
        <w:rPr>
          <w:i/>
          <w:i/>
          <w:iCs/>
        </w:rPr>
      </w:pPr>
      <w:r>
        <w:rPr>
          <w:i/>
          <w:iCs/>
        </w:rPr>
        <w:t>Słownik danych</w:t>
      </w:r>
    </w:p>
    <w:p>
      <w:pPr>
        <w:pStyle w:val="Normal"/>
        <w:spacing w:before="120" w:after="0"/>
        <w:ind w:left="2563" w:hanging="256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cyzja</w:t>
        <w:tab/>
        <w:t>= Zlecenie + [ Akceptacja | Odmowa ] + (Kopia paragonu)</w:t>
      </w:r>
    </w:p>
    <w:p>
      <w:pPr>
        <w:pStyle w:val="Normal"/>
        <w:spacing w:before="120" w:after="0"/>
        <w:ind w:left="2563" w:hanging="2563"/>
        <w:rPr/>
      </w:pPr>
      <w:r>
        <w:rPr>
          <w:rFonts w:cs="Arial Narrow" w:ascii="Arial Narrow" w:hAnsi="Arial Narrow"/>
        </w:rPr>
        <w:t>Potwierdzenie</w:t>
        <w:tab/>
        <w:t>= Nr zlecenia + Nazwisko klienta + Okres rezerwacji + Pokój + (</w:t>
      </w:r>
      <w:r>
        <w:rPr>
          <w:rFonts w:cs="Arial Narrow" w:ascii="Arial Narrow" w:hAnsi="Arial Narrow"/>
          <w:lang w:val="en-US" w:eastAsia="en-US"/>
        </w:rPr>
        <w:t>Sposób</w:t>
      </w:r>
      <w:r>
        <w:rPr>
          <w:rFonts w:cs="Arial Narrow" w:ascii="Arial Narrow" w:hAnsi="Arial Narrow"/>
        </w:rPr>
        <w:t> zapłaty + Suma) + Suma do zapłaty + (Kopia paragonu)</w:t>
      </w:r>
    </w:p>
    <w:p>
      <w:pPr>
        <w:pStyle w:val="Normal"/>
        <w:spacing w:before="120" w:after="0"/>
        <w:ind w:left="2563" w:hanging="256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dmowa kredytu</w:t>
        <w:tab/>
        <w:t>= Nr zlecenia + Nazwisko klienta + Okres rezerwacji + Suma do zapłaty</w:t>
      </w:r>
      <w:r>
        <w:br w:type="page"/>
      </w:r>
    </w:p>
    <w:p>
      <w:pPr>
        <w:pStyle w:val="Heading2"/>
        <w:rPr/>
      </w:pPr>
      <w:r>
        <w:rPr/>
        <w:t>Proces analizy</w:t>
      </w:r>
    </w:p>
    <w:p>
      <w:pPr>
        <w:pStyle w:val="Normal"/>
        <w:spacing w:before="360" w:after="240"/>
        <w:rPr/>
      </w:pPr>
      <w:r>
        <w:rPr>
          <w:b/>
          <w:bCs/>
        </w:rPr>
        <w:t>Opracowanie logicznego modelu przetwarzania danych</w:t>
      </w:r>
    </w:p>
    <w:p>
      <w:pPr>
        <w:pStyle w:val="Normal"/>
        <w:numPr>
          <w:ilvl w:val="0"/>
          <w:numId w:val="34"/>
        </w:numPr>
        <w:spacing w:before="120" w:after="0"/>
        <w:ind w:left="357" w:hanging="357"/>
        <w:rPr/>
      </w:pPr>
      <w:r>
        <w:rPr/>
        <w:t xml:space="preserve">zastąpienia procesów najwyższych poziomów ich rozwinięciami </w:t>
      </w:r>
      <w:r>
        <w:rPr>
          <w:rFonts w:eastAsia="Symbol" w:cs="Symbol" w:ascii="Symbol" w:hAnsi="Symbol"/>
        </w:rPr>
        <w:t></w:t>
      </w:r>
      <w:r>
        <w:rPr/>
        <w:t> płaski diagram obrazujący logikę przetwarzania danych,</w:t>
      </w:r>
    </w:p>
    <w:p>
      <w:pPr>
        <w:pStyle w:val="Normal"/>
        <w:numPr>
          <w:ilvl w:val="0"/>
          <w:numId w:val="34"/>
        </w:numPr>
        <w:spacing w:before="120" w:after="0"/>
        <w:ind w:left="357" w:hanging="357"/>
        <w:rPr/>
      </w:pPr>
      <w:r>
        <w:rPr/>
        <w:t>analiza diagramu i usprawnienie przebiegu przetwarzania.</w:t>
      </w:r>
    </w:p>
    <w:p>
      <w:pPr>
        <w:pStyle w:val="Normal"/>
        <w:spacing w:before="360" w:after="240"/>
        <w:rPr>
          <w:b/>
          <w:b/>
          <w:bCs/>
        </w:rPr>
      </w:pPr>
      <w:r>
        <w:rPr>
          <w:b/>
          <w:bCs/>
        </w:rPr>
        <w:t>Opracowanie diagramu danych: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/>
        <w:t>specyfikacja danych,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/>
        <w:t>uzupełnienie braków, np.:</w:t>
      </w:r>
    </w:p>
    <w:p>
      <w:pPr>
        <w:pStyle w:val="Normal"/>
        <w:numPr>
          <w:ilvl w:val="0"/>
          <w:numId w:val="11"/>
        </w:numPr>
        <w:spacing w:before="120" w:after="0"/>
        <w:rPr/>
      </w:pPr>
      <w:r>
        <w:rPr/>
        <w:t>zbiór danych adresowych hoteli i konferencji,</w:t>
      </w:r>
    </w:p>
    <w:p>
      <w:pPr>
        <w:pStyle w:val="Normal"/>
        <w:numPr>
          <w:ilvl w:val="0"/>
          <w:numId w:val="9"/>
        </w:numPr>
        <w:spacing w:before="120" w:after="0"/>
        <w:rPr/>
      </w:pPr>
      <w:r>
        <w:rPr/>
        <w:t>likwidacja powtórzeń, np.:</w:t>
      </w:r>
    </w:p>
    <w:p>
      <w:pPr>
        <w:pStyle w:val="Normal"/>
        <w:numPr>
          <w:ilvl w:val="0"/>
          <w:numId w:val="31"/>
        </w:numPr>
        <w:spacing w:before="120" w:after="0"/>
        <w:rPr/>
      </w:pPr>
      <w:r>
        <w:rPr/>
        <w:t xml:space="preserve">dane klienta i okres rezerwacji w zbiorach </w:t>
      </w:r>
      <w:r>
        <w:rPr>
          <w:rFonts w:cs="Arial Narrow" w:ascii="Arial Narrow" w:hAnsi="Arial Narrow"/>
        </w:rPr>
        <w:t>Z</w:t>
      </w:r>
      <w:r>
        <w:rPr>
          <w:rFonts w:cs="Arial" w:ascii="Arial Narrow" w:hAnsi="Arial Narrow"/>
        </w:rPr>
        <w:t>amówienia</w:t>
      </w:r>
      <w:r>
        <w:rPr/>
        <w:t xml:space="preserve"> i </w:t>
      </w:r>
      <w:r>
        <w:rPr>
          <w:rFonts w:cs="Arial" w:ascii="Arial Narrow" w:hAnsi="Arial Narrow"/>
        </w:rPr>
        <w:t>Zlecenia</w:t>
      </w:r>
      <w:r>
        <w:rPr/>
        <w:t>,</w:t>
      </w:r>
    </w:p>
    <w:p>
      <w:pPr>
        <w:pStyle w:val="Normal"/>
        <w:numPr>
          <w:ilvl w:val="0"/>
          <w:numId w:val="31"/>
        </w:numPr>
        <w:ind w:left="714" w:hanging="357"/>
        <w:rPr/>
      </w:pPr>
      <w:r>
        <w:rPr/>
        <w:t xml:space="preserve">okres rezerwacji w zbiorach </w:t>
      </w:r>
      <w:r>
        <w:rPr>
          <w:rFonts w:cs="Arial" w:ascii="Arial Narrow" w:hAnsi="Arial Narrow"/>
        </w:rPr>
        <w:t>Oferta</w:t>
      </w:r>
      <w:r>
        <w:rPr/>
        <w:t xml:space="preserve"> i </w:t>
      </w:r>
      <w:r>
        <w:rPr>
          <w:rFonts w:cs="Arial" w:ascii="Arial Narrow" w:hAnsi="Arial Narrow"/>
        </w:rPr>
        <w:t>Zlecenia</w:t>
      </w:r>
      <w:r>
        <w:rPr/>
        <w:t>.</w:t>
      </w:r>
    </w:p>
    <w:p>
      <w:pPr>
        <w:pStyle w:val="Normal"/>
        <w:spacing w:before="240" w:after="0"/>
        <w:rPr/>
      </w:pPr>
      <w:r>
        <w:rPr/>
        <w:t>W rezultacie zmiany początkowych definicji danych:</w:t>
      </w:r>
    </w:p>
    <w:p>
      <w:pPr>
        <w:pStyle w:val="Normal"/>
        <w:spacing w:before="120" w:after="0"/>
        <w:ind w:left="1712" w:hanging="1712"/>
        <w:rPr/>
      </w:pPr>
      <w:r>
        <w:rPr>
          <w:rFonts w:cs="Arial Narrow" w:ascii="Arial Narrow" w:hAnsi="Arial Narrow"/>
        </w:rPr>
        <w:t>Zamówienie</w:t>
        <w:tab/>
        <w:t>= Nr zamówienia + Nazwisko klienta + Id konferencji + Liczba miejsc + Okres rezerwacji + Zakres ceny + (Suma zaliczki + Typ) + (</w:t>
      </w:r>
      <w:r>
        <w:rPr>
          <w:rFonts w:cs="Arial Narrow" w:ascii="Arial Narrow" w:hAnsi="Arial Narrow"/>
          <w:lang w:val="en-US" w:eastAsia="en-US"/>
        </w:rPr>
        <w:t>Nazwa</w:t>
      </w:r>
      <w:r>
        <w:rPr>
          <w:rFonts w:cs="Arial Narrow" w:ascii="Arial Narrow" w:hAnsi="Arial Narrow"/>
        </w:rPr>
        <w:t xml:space="preserve"> hotelu)</w:t>
      </w:r>
    </w:p>
    <w:p>
      <w:pPr>
        <w:pStyle w:val="Normal"/>
        <w:spacing w:before="120" w:after="0"/>
        <w:ind w:left="1712" w:hanging="17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lecenie</w:t>
        <w:tab/>
        <w:t>= Nr zamówienia + Pokój + Stan + Suma do zapłaty + Id </w:t>
      </w:r>
      <w:r>
        <w:rPr>
          <w:rFonts w:cs="Arial Narrow" w:ascii="Arial Narrow" w:hAnsi="Arial Narrow"/>
          <w:lang w:val="en-US" w:eastAsia="en-US"/>
        </w:rPr>
        <w:t>sprzedawcy</w:t>
      </w:r>
    </w:p>
    <w:p>
      <w:pPr>
        <w:pStyle w:val="Normal"/>
        <w:spacing w:before="120" w:after="0"/>
        <w:ind w:left="1712" w:hanging="17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kój</w:t>
        <w:tab/>
        <w:t>= Nr oferty + Nazwa hotelu + Nr pokoju + Liczba miejsc + Cena + Okres ważności</w:t>
      </w:r>
      <w:r>
        <w:br w:type="page"/>
      </w:r>
    </w:p>
    <w:p>
      <w:pPr>
        <w:pStyle w:val="Normal"/>
        <w:numPr>
          <w:ilvl w:val="0"/>
          <w:numId w:val="5"/>
        </w:numPr>
        <w:ind w:left="357" w:hanging="357"/>
        <w:rPr/>
      </w:pPr>
      <w:r>
        <w:rPr/>
        <w:t>opracowanie diagramu encji</w:t>
      </w:r>
    </w:p>
    <w:p>
      <w:pPr>
        <w:pStyle w:val="Header"/>
        <w:tabs>
          <w:tab w:val="clear" w:pos="4536"/>
          <w:tab w:val="clear" w:pos="9072"/>
        </w:tabs>
        <w:autoSpaceDE w:val="true"/>
        <w:ind w:left="360" w:hanging="0"/>
        <w:rPr/>
      </w:pPr>
      <w:r>
        <w:rPr>
          <w:rFonts w:eastAsia="Symbol" w:cs="Symbol" w:ascii="Symbol" w:hAnsi="Symbol"/>
          <w:lang w:val="en-US" w:eastAsia="en-US"/>
        </w:rPr>
        <w:t>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usunięte powtórzenia danych zastąpione asocjacjami</w:t>
      </w:r>
    </w:p>
    <w:p>
      <w:pPr>
        <w:pStyle w:val="Header"/>
        <w:tabs>
          <w:tab w:val="clear" w:pos="4536"/>
          <w:tab w:val="clear" w:pos="9072"/>
        </w:tabs>
        <w:autoSpaceDE w:val="tru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7170</wp:posOffset>
                </wp:positionH>
                <wp:positionV relativeFrom="paragraph">
                  <wp:posOffset>200660</wp:posOffset>
                </wp:positionV>
                <wp:extent cx="6083935" cy="4958715"/>
                <wp:effectExtent l="5080" t="5080" r="4445" b="508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4000" cy="4958640"/>
                          <a:chOff x="0" y="0"/>
                          <a:chExt cx="6084000" cy="4958640"/>
                        </a:xfrm>
                      </wpg:grpSpPr>
                      <wps:wsp>
                        <wps:cNvSpPr/>
                        <wps:spPr>
                          <a:xfrm>
                            <a:off x="1521000" y="734760"/>
                            <a:ext cx="30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1800" y="480240"/>
                            <a:ext cx="35748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8440" y="480240"/>
                            <a:ext cx="35748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,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323320" y="1343160"/>
                            <a:ext cx="0" cy="187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21600" y="1443240"/>
                            <a:ext cx="35748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1600" y="2930040"/>
                            <a:ext cx="35748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720"/>
                            <a:ext cx="1520280" cy="210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520280" cy="210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mówienia</w:t>
                                </w:r>
                              </w:p>
                              <w:p>
                                <w:pPr>
                                  <w:tabs>
                                    <w:tab w:val="left" w:pos="1653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r zamówienia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@1</w:t>
                                </w:r>
                              </w:p>
                              <w:p>
                                <w:pPr>
                                  <w:tabs>
                                    <w:tab w:val="left" w:pos="1653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azwisko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@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Liczba miejs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kres rezerwacj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kres ce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(Suma zaliczki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(Sposób zapłaty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(Nazwa hotelu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06720"/>
                              <a:ext cx="152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63000" y="0"/>
                            <a:ext cx="1520280" cy="1341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520280" cy="1341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lecenia</w:t>
                                </w:r>
                              </w:p>
                              <w:p>
                                <w:pPr>
                                  <w:tabs>
                                    <w:tab w:val="left" w:pos="1653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r zamówienia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@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t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uma do zapłat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Id sprzedawcy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07440"/>
                              <a:ext cx="152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843000"/>
                            <a:ext cx="1520280" cy="1114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520280" cy="111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onferencje</w:t>
                                </w:r>
                              </w:p>
                              <w:p>
                                <w:pPr>
                                  <w:tabs>
                                    <w:tab w:val="left" w:pos="1653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Id konferencji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@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az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dre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04200"/>
                              <a:ext cx="152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32440" y="1646640"/>
                            <a:ext cx="1520280" cy="1114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520280" cy="111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Hotele</w:t>
                                </w:r>
                              </w:p>
                              <w:p>
                                <w:pPr>
                                  <w:tabs>
                                    <w:tab w:val="left" w:pos="1653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azwa hotelu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@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dr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Telefon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04200"/>
                              <a:ext cx="152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562640" y="3218760"/>
                            <a:ext cx="1521000" cy="173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ferta</w:t>
                              </w:r>
                            </w:p>
                            <w:p>
                              <w:pPr>
                                <w:tabs>
                                  <w:tab w:val="left" w:pos="165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r oferty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@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azwa hotel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r pokoj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Liczba miejs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e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kres ważności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3000" y="3522960"/>
                            <a:ext cx="152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0680" y="2103120"/>
                            <a:ext cx="0" cy="173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1120" y="2153160"/>
                            <a:ext cx="35748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8600" y="3589200"/>
                            <a:ext cx="35748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92400" y="2778840"/>
                            <a:ext cx="0" cy="101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92400" y="3792960"/>
                            <a:ext cx="147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07480" y="3538080"/>
                            <a:ext cx="35748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1040" y="2829600"/>
                            <a:ext cx="35748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1pt;margin-top:15.8pt;width:479pt;height:390.4pt" coordorigin="342,316" coordsize="9580,7808">
                <v:line id="shape_0" from="2737,1473" to="7527,14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96;top:1072;width:562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48;top:1072;width:562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,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25,2431" to="8725,538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880;top:2589;width:562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80;top:4930;width:562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42;top:317;width:2394;height:3310">
                  <v:shape id="shape_0" fillcolor="white" stroked="t" o:allowincell="f" style="position:absolute;left:342;top:317;width:2393;height:33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mówienia</w:t>
                          </w:r>
                        </w:p>
                        <w:p>
                          <w:pPr>
                            <w:tabs>
                              <w:tab w:val="left" w:pos="1653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r zamówienia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@1</w:t>
                          </w:r>
                        </w:p>
                        <w:p>
                          <w:pPr>
                            <w:tabs>
                              <w:tab w:val="left" w:pos="1653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azwisko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@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Liczba miejsc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kres rezerwacji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kres cen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(Suma zaliczki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(Sposób zapłaty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(Nazwa hotelu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42,800" to="2735,8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528;top:316;width:2394;height:2113">
                  <v:shape id="shape_0" fillcolor="white" stroked="t" o:allowincell="f" style="position:absolute;left:7528;top:316;width:2393;height:21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lecenia</w:t>
                          </w:r>
                        </w:p>
                        <w:p>
                          <w:pPr>
                            <w:tabs>
                              <w:tab w:val="left" w:pos="1653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r zamówienia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@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tan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uma do zapłaty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Id sprzedawcy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528,800" to="9921,8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42;top:6368;width:2394;height:1756">
                  <v:shape id="shape_0" fillcolor="white" stroked="t" o:allowincell="f" style="position:absolute;left:342;top:6368;width:2393;height:17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onferencje</w:t>
                          </w:r>
                        </w:p>
                        <w:p>
                          <w:pPr>
                            <w:tabs>
                              <w:tab w:val="left" w:pos="1653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Id konferencji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@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az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dre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42,6847" to="2735,68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015;top:2909;width:2394;height:1755">
                  <v:shape id="shape_0" fillcolor="white" stroked="t" o:allowincell="f" style="position:absolute;left:4015;top:2909;width:2393;height:17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Hotele</w:t>
                          </w:r>
                        </w:p>
                        <w:p>
                          <w:pPr>
                            <w:tabs>
                              <w:tab w:val="left" w:pos="1653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azwa hotelu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@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dre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Telefo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015,3388" to="6408,33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7527;top:5385;width:2394;height:27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ferta</w:t>
                        </w:r>
                      </w:p>
                      <w:p>
                        <w:pPr>
                          <w:tabs>
                            <w:tab w:val="left" w:pos="165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r oferty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@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azwa hotel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r pokoj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Liczba miejs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en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kres ważnośc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28,5864" to="9922,58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40,3628" to="1540,63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698;top:3707;width:562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4;top:5968;width:562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12,4692" to="5212,6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12,6289" to="7527,62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283;top:5888;width:562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67;top:4772;width:562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autoSpaceDE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360" w:after="240"/>
        <w:rPr>
          <w:b/>
          <w:b/>
          <w:bCs/>
        </w:rPr>
      </w:pPr>
      <w:r>
        <w:rPr>
          <w:b/>
          <w:bCs/>
        </w:rPr>
        <w:t>Opracowanie interfejsu użytkownika i fizycznego modelu systemu</w:t>
      </w:r>
    </w:p>
    <w:p>
      <w:pPr>
        <w:pStyle w:val="Normal"/>
        <w:numPr>
          <w:ilvl w:val="0"/>
          <w:numId w:val="34"/>
        </w:numPr>
        <w:spacing w:before="120" w:after="0"/>
        <w:ind w:left="357" w:hanging="357"/>
        <w:rPr/>
      </w:pPr>
      <w:r>
        <w:rPr/>
        <w:t xml:space="preserve">eliminacja dokumentów papierowych i czynności ręcznych </w:t>
      </w:r>
    </w:p>
    <w:p>
      <w:pPr>
        <w:pStyle w:val="Normal"/>
        <w:ind w:left="357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opracowanie interfejsu użytkownika,</w:t>
      </w:r>
    </w:p>
    <w:p>
      <w:pPr>
        <w:pStyle w:val="Normal"/>
        <w:numPr>
          <w:ilvl w:val="0"/>
          <w:numId w:val="34"/>
        </w:numPr>
        <w:spacing w:before="120" w:after="0"/>
        <w:ind w:left="357" w:hanging="357"/>
        <w:rPr/>
      </w:pPr>
      <w:r>
        <w:rPr/>
        <w:t>pogrupowanie transformacji i zbudowanie modelu hierarchicznego</w:t>
      </w:r>
    </w:p>
    <w:p>
      <w:pPr>
        <w:pStyle w:val="Normal"/>
        <w:ind w:left="357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modularność (</w:t>
      </w:r>
      <w:r>
        <w:rPr>
          <w:i/>
          <w:iCs/>
          <w:lang w:val="en-US"/>
        </w:rPr>
        <w:t>coupling, cohesion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rPr/>
        <w:t>Projektowanie strukturalne</w:t>
      </w:r>
    </w:p>
    <w:p>
      <w:pPr>
        <w:pStyle w:val="Normal"/>
        <w:spacing w:before="0" w:after="120"/>
        <w:rPr/>
      </w:pPr>
      <w:r>
        <w:rPr/>
        <w:t>Przekształcenie hierarchicznego diagramu przepływu danych w schemat struktury programu:</w:t>
      </w:r>
    </w:p>
    <w:p>
      <w:pPr>
        <w:pStyle w:val="Normal"/>
        <w:numPr>
          <w:ilvl w:val="0"/>
          <w:numId w:val="8"/>
        </w:numPr>
        <w:rPr/>
      </w:pPr>
      <w:r>
        <w:rPr/>
        <w:t>Określenie struktury programu.</w:t>
      </w:r>
    </w:p>
    <w:p>
      <w:pPr>
        <w:pStyle w:val="Normal"/>
        <w:numPr>
          <w:ilvl w:val="0"/>
          <w:numId w:val="8"/>
        </w:numPr>
        <w:rPr/>
      </w:pPr>
      <w:r>
        <w:rPr/>
        <w:t>Uzupełnienie i optymalizacja struktury.</w:t>
      </w:r>
    </w:p>
    <w:p>
      <w:pPr>
        <w:pStyle w:val="Normal"/>
        <w:numPr>
          <w:ilvl w:val="0"/>
          <w:numId w:val="8"/>
        </w:numPr>
        <w:rPr/>
      </w:pPr>
      <w:r>
        <w:rPr/>
        <w:t>Optymalizacja wydajności i pakietyzacja programu.</w:t>
      </w:r>
    </w:p>
    <w:p>
      <w:pPr>
        <w:pStyle w:val="Heading2"/>
        <w:spacing w:before="360" w:after="240"/>
        <w:rPr/>
      </w:pPr>
      <w:r>
        <w:rPr/>
        <w:t>Struktura transformacyjna</w:t>
      </w:r>
    </w:p>
    <w:p>
      <w:pPr>
        <w:pStyle w:val="Normal"/>
        <w:rPr/>
      </w:pPr>
      <w:r>
        <w:rPr/>
        <w:t>Zawiera liniowe sekwencje przetwarzania wejść i wyjść, np.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23900</wp:posOffset>
                </wp:positionH>
                <wp:positionV relativeFrom="paragraph">
                  <wp:posOffset>196215</wp:posOffset>
                </wp:positionV>
                <wp:extent cx="4416425" cy="1311910"/>
                <wp:effectExtent l="1905" t="1016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6480" cy="1311840"/>
                          <a:chOff x="0" y="0"/>
                          <a:chExt cx="4416480" cy="1311840"/>
                        </a:xfrm>
                      </wpg:grpSpPr>
                      <wpg:grpSp>
                        <wpg:cNvGrpSpPr/>
                        <wpg:grpSpPr>
                          <a:xfrm>
                            <a:off x="396720" y="198000"/>
                            <a:ext cx="397440" cy="39744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396720" cy="396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96720" cy="39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51800" y="78840"/>
                            <a:ext cx="397440" cy="397440"/>
                          </a:xfrm>
                        </wpg:grpSpPr>
                        <wps:wsp>
                          <wps:cNvSpPr/>
                          <wps:spPr>
                            <a:xfrm>
                              <a:off x="720" y="360"/>
                              <a:ext cx="396720" cy="396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96720" cy="39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11840" y="675720"/>
                            <a:ext cx="397440" cy="39744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396720" cy="396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96720" cy="39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108160" y="356760"/>
                            <a:ext cx="397440" cy="39744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396720" cy="396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96720" cy="39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863800" y="118080"/>
                            <a:ext cx="397440" cy="39744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396720" cy="396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96720" cy="39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99360" y="158040"/>
                            <a:ext cx="397440" cy="39744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396720" cy="396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96720" cy="39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0" y="437040"/>
                            <a:ext cx="39744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5600" y="277560"/>
                            <a:ext cx="55692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0680" y="318240"/>
                            <a:ext cx="39744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0720" y="636120"/>
                            <a:ext cx="39744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6320" y="357480"/>
                            <a:ext cx="35748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2680" y="357480"/>
                            <a:ext cx="43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8240" y="357480"/>
                            <a:ext cx="318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5120" y="874440"/>
                            <a:ext cx="39744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25120" y="914400"/>
                            <a:ext cx="397440" cy="39744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396720" cy="396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96720" cy="39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347560" y="755640"/>
                            <a:ext cx="297720" cy="35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7" h="513">
                                <a:moveTo>
                                  <a:pt x="0" y="0"/>
                                </a:moveTo>
                                <a:cubicBezTo>
                                  <a:pt x="9" y="104"/>
                                  <a:pt x="19" y="209"/>
                                  <a:pt x="57" y="285"/>
                                </a:cubicBezTo>
                                <a:cubicBezTo>
                                  <a:pt x="95" y="361"/>
                                  <a:pt x="171" y="418"/>
                                  <a:pt x="228" y="456"/>
                                </a:cubicBezTo>
                                <a:cubicBezTo>
                                  <a:pt x="285" y="494"/>
                                  <a:pt x="427" y="466"/>
                                  <a:pt x="399" y="51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080" y="656640"/>
                            <a:ext cx="237960" cy="29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427">
                                <a:moveTo>
                                  <a:pt x="342" y="427"/>
                                </a:moveTo>
                                <a:cubicBezTo>
                                  <a:pt x="327" y="346"/>
                                  <a:pt x="313" y="265"/>
                                  <a:pt x="285" y="199"/>
                                </a:cubicBezTo>
                                <a:cubicBezTo>
                                  <a:pt x="257" y="133"/>
                                  <a:pt x="218" y="56"/>
                                  <a:pt x="171" y="28"/>
                                </a:cubicBezTo>
                                <a:cubicBezTo>
                                  <a:pt x="124" y="0"/>
                                  <a:pt x="62" y="14"/>
                                  <a:pt x="0" y="2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800" y="277560"/>
                            <a:ext cx="1587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4360" y="118080"/>
                            <a:ext cx="1587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0240" y="198000"/>
                            <a:ext cx="1587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4320" y="993600"/>
                            <a:ext cx="1587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0240" y="754920"/>
                            <a:ext cx="1587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7640" y="953640"/>
                            <a:ext cx="1587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5000" y="675720"/>
                            <a:ext cx="1587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6320" y="277560"/>
                            <a:ext cx="1587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1400" y="158040"/>
                            <a:ext cx="1587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7760" y="158040"/>
                            <a:ext cx="1587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9920" y="0"/>
                            <a:ext cx="198720" cy="115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2109">
                                <a:moveTo>
                                  <a:pt x="0" y="0"/>
                                </a:moveTo>
                                <a:cubicBezTo>
                                  <a:pt x="66" y="161"/>
                                  <a:pt x="133" y="323"/>
                                  <a:pt x="171" y="513"/>
                                </a:cubicBezTo>
                                <a:cubicBezTo>
                                  <a:pt x="209" y="703"/>
                                  <a:pt x="228" y="931"/>
                                  <a:pt x="228" y="1140"/>
                                </a:cubicBezTo>
                                <a:cubicBezTo>
                                  <a:pt x="228" y="1349"/>
                                  <a:pt x="199" y="1606"/>
                                  <a:pt x="171" y="1767"/>
                                </a:cubicBezTo>
                                <a:cubicBezTo>
                                  <a:pt x="143" y="1928"/>
                                  <a:pt x="100" y="2018"/>
                                  <a:pt x="57" y="2109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6240" y="0"/>
                            <a:ext cx="596160" cy="75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5" h="1083">
                                <a:moveTo>
                                  <a:pt x="0" y="0"/>
                                </a:moveTo>
                                <a:cubicBezTo>
                                  <a:pt x="9" y="133"/>
                                  <a:pt x="19" y="266"/>
                                  <a:pt x="57" y="399"/>
                                </a:cubicBezTo>
                                <a:cubicBezTo>
                                  <a:pt x="95" y="532"/>
                                  <a:pt x="152" y="694"/>
                                  <a:pt x="228" y="798"/>
                                </a:cubicBezTo>
                                <a:cubicBezTo>
                                  <a:pt x="304" y="902"/>
                                  <a:pt x="409" y="978"/>
                                  <a:pt x="513" y="1026"/>
                                </a:cubicBezTo>
                                <a:cubicBezTo>
                                  <a:pt x="617" y="1074"/>
                                  <a:pt x="736" y="1078"/>
                                  <a:pt x="855" y="108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pt;margin-top:15.45pt;width:347.7pt;height:103.3pt" coordorigin="1140,309" coordsize="6954,2066">
                <v:group id="shape_0" style="position:absolute;left:1765;top:621;width:626;height:626">
                  <v:oval id="shape_0" fillcolor="white" stroked="t" o:allowincell="f" style="position:absolute;left:1766;top:622;width:624;height:6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765;top:621;width:624;height:6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269;top:433;width:626;height:625">
                  <v:oval id="shape_0" fillcolor="white" stroked="t" o:allowincell="f" style="position:absolute;left:3270;top:434;width:624;height:6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269;top:433;width:624;height:6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206;top:1373;width:626;height:626">
                  <v:oval id="shape_0" fillcolor="white" stroked="t" o:allowincell="f" style="position:absolute;left:3207;top:1374;width:624;height:6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206;top:1373;width:624;height:6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460;top:871;width:626;height:626">
                  <v:oval id="shape_0" fillcolor="white" stroked="t" o:allowincell="f" style="position:absolute;left:4461;top:872;width:624;height:6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460;top:871;width:624;height:6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50;top:495;width:626;height:626">
                  <v:oval id="shape_0" fillcolor="white" stroked="t" o:allowincell="f" style="position:absolute;left:5651;top:496;width:624;height:6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650;top:495;width:624;height:6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966;top:558;width:626;height:626">
                  <v:oval id="shape_0" fillcolor="white" stroked="t" o:allowincell="f" style="position:absolute;left:6967;top:559;width:624;height:6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6966;top:558;width:624;height:6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140,997" to="1765,118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93,746" to="3269,93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97,810" to="4522,10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34,1311" to="4459,156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87,872" to="5649,112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78,872" to="6966,8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94,872" to="8094,8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81,1686" to="3206,187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5274;top:1749;width:626;height:626">
                  <v:oval id="shape_0" fillcolor="white" stroked="t" o:allowincell="f" style="position:absolute;left:5275;top:1750;width:624;height:6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274;top:1749;width:624;height:6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427,513" path="m0,0c9,104,19,209,57,285c95,361,171,418,228,456c285,494,427,466,399,513e" stroked="t" o:allowincell="f" style="position:absolute;left:4837;top:1499;width:468;height:562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342,427" path="m342,427c327,346,313,265,285,199c257,133,218,56,171,28c124,0,62,14,0,28e" stroked="t" o:allowincell="f" style="position:absolute;left:5025;top:1343;width:374;height:468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stroked="f" o:allowincell="f" style="position:absolute;left:1327;top:746;width:24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43;top:495;width:24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2;top:621;width:24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6;top:1874;width:24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2;top:1498;width:24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1;top:1811;width:24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63;top:1373;width:24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87;top:746;width:24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91;top:558;width:24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82;top:558;width:24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28,2109" path="m0,0c66,161,133,323,171,513c209,703,228,931,228,1140c228,1349,199,1606,171,1767c143,1928,100,2018,57,2109e" stroked="t" o:allowincell="f" style="position:absolute;left:3959;top:309;width:312;height:181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855,1083" path="m0,0c9,133,19,266,57,399c95,532,152,694,228,798c304,902,409,978,513,1026c617,1074,736,1078,855,1083e" stroked="t" o:allowincell="f" style="position:absolute;left:5213;top:309;width:938;height:118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28"/>
        </w:numPr>
        <w:spacing w:before="120" w:after="0"/>
        <w:ind w:left="357" w:hanging="357"/>
        <w:rPr/>
      </w:pPr>
      <w:r>
        <w:rPr/>
        <w:t>Określenie struktury programu głównego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372995</wp:posOffset>
                </wp:positionH>
                <wp:positionV relativeFrom="paragraph">
                  <wp:posOffset>187325</wp:posOffset>
                </wp:positionV>
                <wp:extent cx="1091565" cy="291465"/>
                <wp:effectExtent l="0" t="0" r="0" b="0"/>
                <wp:wrapNone/>
                <wp:docPr id="4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1565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3"/>
                              <w:jc w:val="center"/>
                              <w:rPr/>
                            </w:pPr>
                            <w:r>
                              <w:rPr/>
                              <w:t>Cały system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95pt;height:22.95pt;mso-wrap-distance-left:9.05pt;mso-wrap-distance-right:9.05pt;mso-wrap-distance-top:0pt;mso-wrap-distance-bottom:0pt;margin-top:14.75pt;mso-position-vertical-relative:text;margin-left:186.85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Tekstpodstawowy3"/>
                        <w:jc w:val="center"/>
                        <w:rPr/>
                      </w:pPr>
                      <w:r>
                        <w:rPr/>
                        <w:t>Cały syst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59815</wp:posOffset>
                </wp:positionH>
                <wp:positionV relativeFrom="paragraph">
                  <wp:posOffset>211455</wp:posOffset>
                </wp:positionV>
                <wp:extent cx="1458595" cy="611505"/>
                <wp:effectExtent l="0" t="4445" r="190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58720" cy="61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45pt,16.65pt" to="198.25pt,6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282825</wp:posOffset>
                </wp:positionH>
                <wp:positionV relativeFrom="paragraph">
                  <wp:posOffset>211455</wp:posOffset>
                </wp:positionV>
                <wp:extent cx="470535" cy="611505"/>
                <wp:effectExtent l="0" t="3175" r="381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0520" cy="61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75pt,16.65pt" to="216.75pt,6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36570</wp:posOffset>
                </wp:positionH>
                <wp:positionV relativeFrom="paragraph">
                  <wp:posOffset>211455</wp:posOffset>
                </wp:positionV>
                <wp:extent cx="470535" cy="611505"/>
                <wp:effectExtent l="3810" t="3175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61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1pt,16.65pt" to="276.1pt,6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71520</wp:posOffset>
                </wp:positionH>
                <wp:positionV relativeFrom="paragraph">
                  <wp:posOffset>211455</wp:posOffset>
                </wp:positionV>
                <wp:extent cx="1411605" cy="611505"/>
                <wp:effectExtent l="1905" t="4445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560" cy="61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6pt,16.65pt" to="368.7pt,6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024630</wp:posOffset>
                </wp:positionH>
                <wp:positionV relativeFrom="paragraph">
                  <wp:posOffset>163830</wp:posOffset>
                </wp:positionV>
                <wp:extent cx="187960" cy="282575"/>
                <wp:effectExtent l="0" t="0" r="0" b="0"/>
                <wp:wrapNone/>
                <wp:docPr id="4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8pt;height:22.25pt;mso-wrap-distance-left:9.05pt;mso-wrap-distance-right:9.05pt;mso-wrap-distance-top:0pt;mso-wrap-distance-bottom:0pt;margin-top:12.9pt;mso-position-vertical-relative:text;margin-left:31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podstawowy3"/>
                        <w:rPr/>
                      </w:pPr>
                      <w:r>
                        <w:rPr/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04775" distR="114935" simplePos="0" locked="0" layoutInCell="0" allowOverlap="1" relativeHeight="75">
                <wp:simplePos x="0" y="0"/>
                <wp:positionH relativeFrom="column">
                  <wp:posOffset>1503045</wp:posOffset>
                </wp:positionH>
                <wp:positionV relativeFrom="paragraph">
                  <wp:posOffset>111125</wp:posOffset>
                </wp:positionV>
                <wp:extent cx="316230" cy="185420"/>
                <wp:effectExtent l="0" t="635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080" cy="185400"/>
                          <a:chOff x="0" y="0"/>
                          <a:chExt cx="316080" cy="185400"/>
                        </a:xfrm>
                      </wpg:grpSpPr>
                      <wps:wsp>
                        <wps:cNvSpPr/>
                        <wps:spPr>
                          <a:xfrm rot="20052600">
                            <a:off x="15480" y="76320"/>
                            <a:ext cx="93960" cy="9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760" y="0"/>
                            <a:ext cx="211320" cy="10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6pt;margin-top:8.75pt;width:23.6pt;height:13.35pt" coordorigin="2392,175" coordsize="472,267">
                <v:oval id="shape_0" fillcolor="white" stroked="t" o:allowincell="f" style="position:absolute;left:2391;top:295;width:147;height:146;mso-wrap-style:none;v-text-anchor:middle;rotation:334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532,175" to="2864,335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01600" simplePos="0" locked="0" layoutInCell="0" allowOverlap="1" relativeHeight="76">
                <wp:simplePos x="0" y="0"/>
                <wp:positionH relativeFrom="column">
                  <wp:posOffset>3312795</wp:posOffset>
                </wp:positionH>
                <wp:positionV relativeFrom="paragraph">
                  <wp:posOffset>78105</wp:posOffset>
                </wp:positionV>
                <wp:extent cx="237490" cy="287655"/>
                <wp:effectExtent l="635" t="635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600" cy="287640"/>
                          <a:chOff x="0" y="0"/>
                          <a:chExt cx="237600" cy="287640"/>
                        </a:xfrm>
                      </wpg:grpSpPr>
                      <wps:wsp>
                        <wps:cNvSpPr/>
                        <wps:spPr>
                          <a:xfrm rot="13934400">
                            <a:off x="124920" y="174600"/>
                            <a:ext cx="93240" cy="93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14364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85pt;margin-top:6.15pt;width:17.2pt;height:21.1pt" coordorigin="5217,123" coordsize="344,422">
                <v:oval id="shape_0" fillcolor="white" stroked="t" o:allowincell="f" style="position:absolute;left:5414;top:398;width:146;height:147;mso-wrap-style:none;v-text-anchor:middle;rotation:232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217,123" to="5442,414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01600" distR="114935" simplePos="0" locked="0" layoutInCell="0" allowOverlap="1" relativeHeight="77">
                <wp:simplePos x="0" y="0"/>
                <wp:positionH relativeFrom="column">
                  <wp:posOffset>2988310</wp:posOffset>
                </wp:positionH>
                <wp:positionV relativeFrom="paragraph">
                  <wp:posOffset>51435</wp:posOffset>
                </wp:positionV>
                <wp:extent cx="248920" cy="27940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760" cy="279360"/>
                          <a:chOff x="0" y="0"/>
                          <a:chExt cx="248760" cy="279360"/>
                        </a:xfrm>
                      </wpg:grpSpPr>
                      <wps:wsp>
                        <wps:cNvSpPr/>
                        <wps:spPr>
                          <a:xfrm rot="2973000">
                            <a:off x="19080" y="19080"/>
                            <a:ext cx="93240" cy="9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100800"/>
                            <a:ext cx="152280" cy="17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6.8pt;margin-top:5.55pt;width:18.05pt;height:20.4pt" coordorigin="4736,111" coordsize="361,408">
                <v:oval id="shape_0" fillcolor="white" stroked="t" o:allowincell="f" style="position:absolute;left:4736;top:111;width:146;height:146;mso-wrap-style:none;v-text-anchor:middle;rotation:50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858,240" to="5097,52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04140" distR="114935" simplePos="0" locked="0" layoutInCell="0" allowOverlap="1" relativeHeight="78">
                <wp:simplePos x="0" y="0"/>
                <wp:positionH relativeFrom="column">
                  <wp:posOffset>3879215</wp:posOffset>
                </wp:positionH>
                <wp:positionV relativeFrom="paragraph">
                  <wp:posOffset>68580</wp:posOffset>
                </wp:positionV>
                <wp:extent cx="316230" cy="187325"/>
                <wp:effectExtent l="0" t="0" r="0" b="635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080" cy="187200"/>
                          <a:chOff x="0" y="0"/>
                          <a:chExt cx="316080" cy="187200"/>
                        </a:xfrm>
                      </wpg:grpSpPr>
                      <wps:wsp>
                        <wps:cNvSpPr/>
                        <wps:spPr>
                          <a:xfrm rot="1575600">
                            <a:off x="15480" y="15840"/>
                            <a:ext cx="93960" cy="9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83160"/>
                            <a:ext cx="21096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.7pt;margin-top:6.65pt;width:23.65pt;height:13.4pt" coordorigin="6134,133" coordsize="473,268">
                <v:oval id="shape_0" fillcolor="white" stroked="t" o:allowincell="f" style="position:absolute;left:6133;top:133;width:147;height:146;mso-wrap-style:none;v-text-anchor:middle;rotation:26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275,239" to="6606,40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00965" distR="114935" simplePos="0" locked="0" layoutInCell="0" allowOverlap="1" relativeHeight="85">
                <wp:simplePos x="0" y="0"/>
                <wp:positionH relativeFrom="column">
                  <wp:posOffset>2280920</wp:posOffset>
                </wp:positionH>
                <wp:positionV relativeFrom="paragraph">
                  <wp:posOffset>84455</wp:posOffset>
                </wp:positionV>
                <wp:extent cx="251460" cy="277495"/>
                <wp:effectExtent l="0" t="635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640" cy="277560"/>
                          <a:chOff x="0" y="0"/>
                          <a:chExt cx="251640" cy="277560"/>
                        </a:xfrm>
                      </wpg:grpSpPr>
                      <wps:wsp>
                        <wps:cNvSpPr/>
                        <wps:spPr>
                          <a:xfrm rot="18676200">
                            <a:off x="19440" y="164160"/>
                            <a:ext cx="93240" cy="93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480" y="0"/>
                            <a:ext cx="154800" cy="17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15pt;margin-top:6.65pt;width:18.2pt;height:20.3pt" coordorigin="3623,133" coordsize="364,406">
                <v:oval id="shape_0" fillcolor="white" stroked="t" o:allowincell="f" style="position:absolute;left:3622;top:392;width:146;height:147;mso-wrap-style:none;v-text-anchor:middle;rotation:311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744,133" to="3987,409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343025</wp:posOffset>
                </wp:positionH>
                <wp:positionV relativeFrom="paragraph">
                  <wp:posOffset>136525</wp:posOffset>
                </wp:positionV>
                <wp:extent cx="187960" cy="281940"/>
                <wp:effectExtent l="0" t="0" r="0" b="0"/>
                <wp:wrapNone/>
                <wp:docPr id="5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8pt;height:22.2pt;mso-wrap-distance-left:9.05pt;mso-wrap-distance-right:9.05pt;mso-wrap-distance-top:0pt;mso-wrap-distance-bottom:0pt;margin-top:10.75pt;mso-position-vertical-relative:text;margin-left:10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podstawowy3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142490</wp:posOffset>
                </wp:positionH>
                <wp:positionV relativeFrom="paragraph">
                  <wp:posOffset>230505</wp:posOffset>
                </wp:positionV>
                <wp:extent cx="187960" cy="282575"/>
                <wp:effectExtent l="0" t="0" r="0" b="0"/>
                <wp:wrapNone/>
                <wp:docPr id="5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8pt;height:22.25pt;mso-wrap-distance-left:9.05pt;mso-wrap-distance-right:9.05pt;mso-wrap-distance-top:0pt;mso-wrap-distance-bottom:0pt;margin-top:18.15pt;mso-position-vertical-relative:text;margin-left:168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podstawowy3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847975</wp:posOffset>
                </wp:positionH>
                <wp:positionV relativeFrom="paragraph">
                  <wp:posOffset>89535</wp:posOffset>
                </wp:positionV>
                <wp:extent cx="188595" cy="281940"/>
                <wp:effectExtent l="0" t="0" r="0" b="0"/>
                <wp:wrapNone/>
                <wp:docPr id="5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85pt;height:22.2pt;mso-wrap-distance-left:9.05pt;mso-wrap-distance-right:9.05pt;mso-wrap-distance-top:0pt;mso-wrap-distance-bottom:0pt;margin-top:7.05pt;mso-position-vertical-relative:text;margin-left:22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podstawowy3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989580</wp:posOffset>
                </wp:positionH>
                <wp:positionV relativeFrom="paragraph">
                  <wp:posOffset>230505</wp:posOffset>
                </wp:positionV>
                <wp:extent cx="187960" cy="282575"/>
                <wp:effectExtent l="0" t="0" r="0" b="0"/>
                <wp:wrapNone/>
                <wp:docPr id="5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8pt;height:22.25pt;mso-wrap-distance-left:9.05pt;mso-wrap-distance-right:9.05pt;mso-wrap-distance-top:0pt;mso-wrap-distance-bottom:0pt;margin-top:18.15pt;mso-position-vertical-relative:text;margin-left:23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podstawowy3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554095</wp:posOffset>
                </wp:positionH>
                <wp:positionV relativeFrom="paragraph">
                  <wp:posOffset>230505</wp:posOffset>
                </wp:positionV>
                <wp:extent cx="187960" cy="282575"/>
                <wp:effectExtent l="0" t="0" r="0" b="0"/>
                <wp:wrapNone/>
                <wp:docPr id="5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8pt;height:22.25pt;mso-wrap-distance-left:9.05pt;mso-wrap-distance-right:9.05pt;mso-wrap-distance-top:0pt;mso-wrap-distance-bottom:0pt;margin-top:18.15pt;mso-position-vertical-relative:text;margin-left:27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podstawowy3"/>
                        <w:rPr/>
                      </w:pPr>
                      <w:r>
                        <w:rPr/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38480</wp:posOffset>
                </wp:positionH>
                <wp:positionV relativeFrom="paragraph">
                  <wp:posOffset>29845</wp:posOffset>
                </wp:positionV>
                <wp:extent cx="1090930" cy="290830"/>
                <wp:effectExtent l="0" t="0" r="0" b="0"/>
                <wp:wrapNone/>
                <wp:docPr id="5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3"/>
                              <w:jc w:val="center"/>
                              <w:rPr/>
                            </w:pPr>
                            <w:r>
                              <w:rPr/>
                              <w:t>Czytaj C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9pt;height:22.9pt;mso-wrap-distance-left:9.05pt;mso-wrap-distance-right:9.05pt;mso-wrap-distance-top:0pt;mso-wrap-distance-bottom:0pt;margin-top:2.35pt;mso-position-vertical-relative:text;margin-left:42.4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Tekstpodstawowy3"/>
                        <w:jc w:val="center"/>
                        <w:rPr/>
                      </w:pPr>
                      <w:r>
                        <w:rPr/>
                        <w:t>Czytaj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761490</wp:posOffset>
                </wp:positionH>
                <wp:positionV relativeFrom="paragraph">
                  <wp:posOffset>29845</wp:posOffset>
                </wp:positionV>
                <wp:extent cx="1090930" cy="290830"/>
                <wp:effectExtent l="0" t="0" r="0" b="0"/>
                <wp:wrapNone/>
                <wp:docPr id="5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3"/>
                              <w:jc w:val="center"/>
                              <w:rPr/>
                            </w:pPr>
                            <w:r>
                              <w:rPr/>
                              <w:t>Czytaj E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9pt;height:22.9pt;mso-wrap-distance-left:9.05pt;mso-wrap-distance-right:9.05pt;mso-wrap-distance-top:0pt;mso-wrap-distance-bottom:0pt;margin-top:2.35pt;mso-position-vertical-relative:text;margin-left:138.7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Tekstpodstawowy3"/>
                        <w:jc w:val="center"/>
                        <w:rPr/>
                      </w:pPr>
                      <w:r>
                        <w:rPr/>
                        <w:t>Czytaj 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985135</wp:posOffset>
                </wp:positionH>
                <wp:positionV relativeFrom="paragraph">
                  <wp:posOffset>29845</wp:posOffset>
                </wp:positionV>
                <wp:extent cx="1090930" cy="290830"/>
                <wp:effectExtent l="0" t="0" r="0" b="0"/>
                <wp:wrapNone/>
                <wp:docPr id="5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3"/>
                              <w:jc w:val="center"/>
                              <w:rPr/>
                            </w:pPr>
                            <w:r>
                              <w:rPr/>
                              <w:t>Centrum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9pt;height:22.9pt;mso-wrap-distance-left:9.05pt;mso-wrap-distance-right:9.05pt;mso-wrap-distance-top:0pt;mso-wrap-distance-bottom:0pt;margin-top:2.35pt;mso-position-vertical-relative:text;margin-left:235.05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Tekstpodstawowy3"/>
                        <w:jc w:val="center"/>
                        <w:rPr/>
                      </w:pPr>
                      <w:r>
                        <w:rPr/>
                        <w:t>Centr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208145</wp:posOffset>
                </wp:positionH>
                <wp:positionV relativeFrom="paragraph">
                  <wp:posOffset>29845</wp:posOffset>
                </wp:positionV>
                <wp:extent cx="1090930" cy="290830"/>
                <wp:effectExtent l="0" t="0" r="0" b="0"/>
                <wp:wrapNone/>
                <wp:docPr id="5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3"/>
                              <w:jc w:val="center"/>
                              <w:rPr/>
                            </w:pPr>
                            <w:r>
                              <w:rPr/>
                              <w:t>Pisz H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9pt;height:22.9pt;mso-wrap-distance-left:9.05pt;mso-wrap-distance-right:9.05pt;mso-wrap-distance-top:0pt;mso-wrap-distance-bottom:0pt;margin-top:2.35pt;mso-position-vertical-relative:text;margin-left:331.35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Tekstpodstawowy3"/>
                        <w:jc w:val="center"/>
                        <w:rPr/>
                      </w:pPr>
                      <w:r>
                        <w:rPr/>
                        <w:t>Pisz 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Normal"/>
        <w:spacing w:before="12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904875</wp:posOffset>
                </wp:positionH>
                <wp:positionV relativeFrom="paragraph">
                  <wp:posOffset>-339090</wp:posOffset>
                </wp:positionV>
                <wp:extent cx="4416425" cy="1311910"/>
                <wp:effectExtent l="1905" t="1016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6480" cy="1311840"/>
                          <a:chOff x="0" y="0"/>
                          <a:chExt cx="4416480" cy="1311840"/>
                        </a:xfrm>
                      </wpg:grpSpPr>
                      <wpg:grpSp>
                        <wpg:cNvGrpSpPr/>
                        <wpg:grpSpPr>
                          <a:xfrm>
                            <a:off x="396720" y="198720"/>
                            <a:ext cx="397440" cy="39744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396720" cy="396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96720" cy="39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51800" y="79920"/>
                            <a:ext cx="397440" cy="3967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396720" cy="396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96720" cy="39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11840" y="675720"/>
                            <a:ext cx="397440" cy="39744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396720" cy="396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96720" cy="39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108160" y="356760"/>
                            <a:ext cx="397440" cy="39744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396720" cy="396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96720" cy="39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863800" y="119520"/>
                            <a:ext cx="397440" cy="3967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396720" cy="396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96720" cy="39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99360" y="158760"/>
                            <a:ext cx="397440" cy="39744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396720" cy="396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96720" cy="39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0" y="437040"/>
                            <a:ext cx="39744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5600" y="278280"/>
                            <a:ext cx="55692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0680" y="318600"/>
                            <a:ext cx="39744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0720" y="636120"/>
                            <a:ext cx="39744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6320" y="357480"/>
                            <a:ext cx="35748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2680" y="357480"/>
                            <a:ext cx="43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8240" y="357480"/>
                            <a:ext cx="318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5120" y="874440"/>
                            <a:ext cx="39744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25120" y="914400"/>
                            <a:ext cx="397440" cy="39744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396720" cy="396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96720" cy="39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347560" y="755640"/>
                            <a:ext cx="297720" cy="35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7" h="513">
                                <a:moveTo>
                                  <a:pt x="0" y="0"/>
                                </a:moveTo>
                                <a:cubicBezTo>
                                  <a:pt x="9" y="104"/>
                                  <a:pt x="19" y="209"/>
                                  <a:pt x="57" y="285"/>
                                </a:cubicBezTo>
                                <a:cubicBezTo>
                                  <a:pt x="95" y="361"/>
                                  <a:pt x="171" y="418"/>
                                  <a:pt x="228" y="456"/>
                                </a:cubicBezTo>
                                <a:cubicBezTo>
                                  <a:pt x="285" y="494"/>
                                  <a:pt x="427" y="466"/>
                                  <a:pt x="399" y="51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080" y="656640"/>
                            <a:ext cx="237960" cy="29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427">
                                <a:moveTo>
                                  <a:pt x="342" y="427"/>
                                </a:moveTo>
                                <a:cubicBezTo>
                                  <a:pt x="327" y="346"/>
                                  <a:pt x="313" y="265"/>
                                  <a:pt x="285" y="199"/>
                                </a:cubicBezTo>
                                <a:cubicBezTo>
                                  <a:pt x="257" y="133"/>
                                  <a:pt x="218" y="56"/>
                                  <a:pt x="171" y="28"/>
                                </a:cubicBezTo>
                                <a:cubicBezTo>
                                  <a:pt x="124" y="0"/>
                                  <a:pt x="62" y="14"/>
                                  <a:pt x="0" y="2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800" y="278280"/>
                            <a:ext cx="1587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4360" y="119520"/>
                            <a:ext cx="1587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0240" y="199440"/>
                            <a:ext cx="1587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4320" y="993600"/>
                            <a:ext cx="1587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0240" y="754920"/>
                            <a:ext cx="1587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7640" y="953640"/>
                            <a:ext cx="1587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5000" y="675720"/>
                            <a:ext cx="1587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6320" y="278280"/>
                            <a:ext cx="1587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1400" y="159480"/>
                            <a:ext cx="1587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7760" y="159480"/>
                            <a:ext cx="1587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9920" y="0"/>
                            <a:ext cx="198720" cy="115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2109">
                                <a:moveTo>
                                  <a:pt x="0" y="0"/>
                                </a:moveTo>
                                <a:cubicBezTo>
                                  <a:pt x="66" y="161"/>
                                  <a:pt x="133" y="323"/>
                                  <a:pt x="171" y="513"/>
                                </a:cubicBezTo>
                                <a:cubicBezTo>
                                  <a:pt x="209" y="703"/>
                                  <a:pt x="228" y="931"/>
                                  <a:pt x="228" y="1140"/>
                                </a:cubicBezTo>
                                <a:cubicBezTo>
                                  <a:pt x="228" y="1349"/>
                                  <a:pt x="199" y="1606"/>
                                  <a:pt x="171" y="1767"/>
                                </a:cubicBezTo>
                                <a:cubicBezTo>
                                  <a:pt x="143" y="1928"/>
                                  <a:pt x="100" y="2018"/>
                                  <a:pt x="57" y="2109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6240" y="0"/>
                            <a:ext cx="596160" cy="75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5" h="1083">
                                <a:moveTo>
                                  <a:pt x="0" y="0"/>
                                </a:moveTo>
                                <a:cubicBezTo>
                                  <a:pt x="9" y="133"/>
                                  <a:pt x="19" y="266"/>
                                  <a:pt x="57" y="399"/>
                                </a:cubicBezTo>
                                <a:cubicBezTo>
                                  <a:pt x="95" y="532"/>
                                  <a:pt x="152" y="694"/>
                                  <a:pt x="228" y="798"/>
                                </a:cubicBezTo>
                                <a:cubicBezTo>
                                  <a:pt x="304" y="902"/>
                                  <a:pt x="409" y="978"/>
                                  <a:pt x="513" y="1026"/>
                                </a:cubicBezTo>
                                <a:cubicBezTo>
                                  <a:pt x="617" y="1074"/>
                                  <a:pt x="736" y="1078"/>
                                  <a:pt x="855" y="108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25pt;margin-top:-26.7pt;width:347.7pt;height:103.3pt" coordorigin="1425,-534" coordsize="6954,2066">
                <v:group id="shape_0" style="position:absolute;left:2050;top:-221;width:626;height:626">
                  <v:oval id="shape_0" fillcolor="white" stroked="t" o:allowincell="f" style="position:absolute;left:2051;top:-220;width:624;height:6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050;top:-221;width:624;height:6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554;top:-408;width:626;height:625">
                  <v:oval id="shape_0" fillcolor="white" stroked="t" o:allowincell="f" style="position:absolute;left:3555;top:-408;width:624;height:6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554;top:-408;width:624;height:6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491;top:530;width:626;height:626">
                  <v:oval id="shape_0" fillcolor="white" stroked="t" o:allowincell="f" style="position:absolute;left:3492;top:531;width:624;height:6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491;top:530;width:624;height:6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745;top:28;width:627;height:626">
                  <v:oval id="shape_0" fillcolor="white" stroked="t" o:allowincell="f" style="position:absolute;left:4746;top:29;width:624;height:6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745;top:28;width:624;height:6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935;top:-346;width:627;height:625">
                  <v:oval id="shape_0" fillcolor="white" stroked="t" o:allowincell="f" style="position:absolute;left:5936;top:-346;width:624;height:6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935;top:-346;width:624;height:6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251;top:-284;width:626;height:626">
                  <v:oval id="shape_0" fillcolor="white" stroked="t" o:allowincell="f" style="position:absolute;left:7252;top:-283;width:624;height:6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7251;top:-284;width:624;height:6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425,154" to="2050,34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78,-96" to="3554,9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82,-32" to="4807,2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19,468" to="4744,71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72,29" to="5934,27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63,29" to="7251,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79,29" to="8379,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66,843" to="3491,102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5559;top:906;width:626;height:626">
                  <v:oval id="shape_0" fillcolor="white" stroked="t" o:allowincell="f" style="position:absolute;left:5560;top:907;width:624;height:6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559;top:906;width:624;height:6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427,513" path="m0,0c9,104,19,209,57,285c95,361,171,418,228,456c285,494,427,466,399,513e" stroked="t" o:allowincell="f" style="position:absolute;left:5122;top:656;width:468;height:562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342,427" path="m342,427c327,346,313,265,285,199c257,133,218,56,171,28c124,0,62,14,0,28e" stroked="t" o:allowincell="f" style="position:absolute;left:5310;top:500;width:374;height:468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stroked="f" o:allowincell="f" style="position:absolute;left:1612;top:-96;width:24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28;top:-346;width:24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8;top:-220;width:24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1;top:1031;width:24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8;top:655;width:24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96;top:968;width:24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48;top:530;width:24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72;top:-96;width:24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76;top:-283;width:24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67;top:-283;width:24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28,2109" path="m0,0c66,161,133,323,171,513c209,703,228,931,228,1140c228,1349,199,1606,171,1767c143,1928,100,2018,57,2109e" stroked="t" o:allowincell="f" style="position:absolute;left:4244;top:-534;width:312;height:181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855,1083" path="m0,0c9,133,19,266,57,399c95,532,152,694,228,798c304,902,409,978,513,1026c617,1074,736,1078,855,1083e" stroked="t" o:allowincell="f" style="position:absolute;left:5498;top:-534;width:938;height:118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80975</wp:posOffset>
                </wp:positionH>
                <wp:positionV relativeFrom="paragraph">
                  <wp:posOffset>55245</wp:posOffset>
                </wp:positionV>
                <wp:extent cx="5827395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5pt,4.35pt" to="473.05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8"/>
        </w:numPr>
        <w:spacing w:before="120" w:after="0"/>
        <w:ind w:left="357" w:hanging="357"/>
        <w:rPr/>
      </w:pPr>
      <w:r>
        <w:rPr/>
        <w:t>Przekształcanie kolejnych gałęzi wejściowych i wyjściowych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390390</wp:posOffset>
                </wp:positionH>
                <wp:positionV relativeFrom="paragraph">
                  <wp:posOffset>154940</wp:posOffset>
                </wp:positionV>
                <wp:extent cx="942340" cy="235585"/>
                <wp:effectExtent l="0" t="0" r="0" b="0"/>
                <wp:wrapNone/>
                <wp:docPr id="6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2"/>
                              <w:jc w:val="center"/>
                              <w:rPr/>
                            </w:pPr>
                            <w:r>
                              <w:rPr/>
                              <w:t>„</w:t>
                            </w:r>
                            <w:r>
                              <w:rPr/>
                              <w:t>Wyjście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pt;height:18.55pt;mso-wrap-distance-left:9.05pt;mso-wrap-distance-right:9.05pt;mso-wrap-distance-top:0pt;mso-wrap-distance-bottom:0pt;margin-top:12.2pt;mso-position-vertical-relative:text;margin-left:345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podstawowy2"/>
                        <w:jc w:val="center"/>
                        <w:rPr/>
                      </w:pPr>
                      <w:r>
                        <w:rPr/>
                        <w:t>„</w:t>
                      </w:r>
                      <w:r>
                        <w:rPr/>
                        <w:t>Wyjście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53365</wp:posOffset>
                </wp:positionH>
                <wp:positionV relativeFrom="paragraph">
                  <wp:posOffset>27305</wp:posOffset>
                </wp:positionV>
                <wp:extent cx="2305050" cy="1176655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5080" cy="1176480"/>
                          <a:chOff x="0" y="0"/>
                          <a:chExt cx="2305080" cy="1176480"/>
                        </a:xfrm>
                      </wpg:grpSpPr>
                      <wps:wsp>
                        <wps:cNvSpPr txBox="1"/>
                        <wps:spPr>
                          <a:xfrm>
                            <a:off x="611640" y="0"/>
                            <a:ext cx="1082160" cy="28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ytaj C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2920" y="896040"/>
                            <a:ext cx="1082160" cy="280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17680" y="284400"/>
                            <a:ext cx="469800" cy="61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080" y="284400"/>
                            <a:ext cx="469800" cy="61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46200" y="414000"/>
                            <a:ext cx="237600" cy="287640"/>
                          </a:xfrm>
                        </wpg:grpSpPr>
                        <wps:wsp>
                          <wps:cNvSpPr/>
                          <wps:spPr>
                            <a:xfrm rot="13934400">
                              <a:off x="125280" y="175680"/>
                              <a:ext cx="93240" cy="93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143640" cy="18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1840" y="387360"/>
                            <a:ext cx="248760" cy="279360"/>
                          </a:xfrm>
                        </wpg:grpSpPr>
                        <wps:wsp>
                          <wps:cNvSpPr/>
                          <wps:spPr>
                            <a:xfrm rot="2973000">
                              <a:off x="19080" y="19080"/>
                              <a:ext cx="93240" cy="93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100800"/>
                              <a:ext cx="152280" cy="17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75840" y="566280"/>
                            <a:ext cx="1879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8960" y="423720"/>
                            <a:ext cx="1879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7400" y="566280"/>
                            <a:ext cx="1879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15160" y="419760"/>
                            <a:ext cx="250920" cy="277560"/>
                          </a:xfrm>
                        </wpg:grpSpPr>
                        <wps:wsp>
                          <wps:cNvSpPr/>
                          <wps:spPr>
                            <a:xfrm rot="18676200">
                              <a:off x="19080" y="165240"/>
                              <a:ext cx="93240" cy="93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760" y="0"/>
                              <a:ext cx="154800" cy="17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896040"/>
                            <a:ext cx="1082160" cy="280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ytaj B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95pt;margin-top:2.15pt;width:181.5pt;height:92.65pt" coordorigin="399,43" coordsize="3630,1853">
                <v:shape id="shape_0" stroked="t" o:allowincell="f" style="position:absolute;left:1362;top:43;width:1703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ytaj C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325;top:1454;width:1703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214,491" to="1953,145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99,491" to="3138,14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834;top:696;width:344;height:422">
                  <v:oval id="shape_0" fillcolor="white" stroked="t" o:allowincell="f" style="position:absolute;left:3031;top:971;width:146;height:146;mso-wrap-style:none;v-text-anchor:middle;rotation:232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834,695" to="3059,986" stroked="t" o:allowincell="f" style="position:absolute;flip:x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2353;top:683;width:361;height:408">
                  <v:oval id="shape_0" fillcolor="white" stroked="t" o:allowincell="f" style="position:absolute;left:2353;top:683;width:146;height:146;mso-wrap-style:none;v-text-anchor:middle;rotation:50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475,812" to="2714,1092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991;top:935;width:295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7;top:710;width:295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14;top:935;width:295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41;top:704;width:363;height:407">
                  <v:oval id="shape_0" fillcolor="white" stroked="t" o:allowincell="f" style="position:absolute;left:1240;top:964;width:146;height:146;mso-wrap-style:none;v-text-anchor:middle;rotation:311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361,704" to="1604,981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399;top:1454;width:1703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ytaj B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702685</wp:posOffset>
                </wp:positionH>
                <wp:positionV relativeFrom="paragraph">
                  <wp:posOffset>27305</wp:posOffset>
                </wp:positionV>
                <wp:extent cx="2305050" cy="1176655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5080" cy="1176480"/>
                          <a:chOff x="0" y="0"/>
                          <a:chExt cx="2305080" cy="1176480"/>
                        </a:xfrm>
                      </wpg:grpSpPr>
                      <wps:wsp>
                        <wps:cNvSpPr txBox="1"/>
                        <wps:spPr>
                          <a:xfrm>
                            <a:off x="611640" y="0"/>
                            <a:ext cx="1082160" cy="28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isz H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2920" y="896040"/>
                            <a:ext cx="1082160" cy="280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isz K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17680" y="284400"/>
                            <a:ext cx="469800" cy="61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080" y="284400"/>
                            <a:ext cx="469800" cy="61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04440" y="432360"/>
                            <a:ext cx="248760" cy="279360"/>
                          </a:xfrm>
                        </wpg:grpSpPr>
                        <wps:wsp>
                          <wps:cNvSpPr/>
                          <wps:spPr>
                            <a:xfrm rot="2973000">
                              <a:off x="19080" y="19080"/>
                              <a:ext cx="93240" cy="93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101160"/>
                              <a:ext cx="152280" cy="17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64480" y="329400"/>
                            <a:ext cx="1879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56920" y="383400"/>
                            <a:ext cx="240840" cy="285840"/>
                          </a:xfrm>
                        </wpg:grpSpPr>
                        <wps:wsp>
                          <wps:cNvSpPr/>
                          <wps:spPr>
                            <a:xfrm rot="7715400">
                              <a:off x="127800" y="18720"/>
                              <a:ext cx="93240" cy="93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2240"/>
                              <a:ext cx="146520" cy="18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896040"/>
                            <a:ext cx="1082160" cy="280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97040" y="419760"/>
                            <a:ext cx="250920" cy="277560"/>
                          </a:xfrm>
                        </wpg:grpSpPr>
                        <wps:wsp>
                          <wps:cNvSpPr/>
                          <wps:spPr>
                            <a:xfrm rot="18676200">
                              <a:off x="19080" y="165240"/>
                              <a:ext cx="93240" cy="93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760" y="0"/>
                              <a:ext cx="154800" cy="17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40320" y="565200"/>
                            <a:ext cx="1879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6640" y="376560"/>
                            <a:ext cx="1879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55pt;margin-top:2.15pt;width:181.5pt;height:92.65pt" coordorigin="5831,43" coordsize="3630,1853">
                <v:shape id="shape_0" stroked="t" o:allowincell="f" style="position:absolute;left:6794;top:43;width:1703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isz H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757;top:1454;width:1703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isz K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6646,491" to="7385,145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31,491" to="8570,14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8230;top:755;width:361;height:408">
                  <v:oval id="shape_0" fillcolor="white" stroked="t" o:allowincell="f" style="position:absolute;left:8230;top:754;width:146;height:146;mso-wrap-style:none;v-text-anchor:middle;rotation:50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8352,883" to="8591,1163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720;top:562;width:295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708;top:677;width:347;height:419">
                  <v:oval id="shape_0" fillcolor="white" stroked="t" o:allowincell="f" style="position:absolute;left:6909;top:676;width:146;height:146;mso-wrap-style:none;v-text-anchor:middle;rotation:129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708,808" to="6938,1096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5831;top:1454;width:1703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7117;top:704;width:364;height:407">
                  <v:oval id="shape_0" fillcolor="white" stroked="t" o:allowincell="f" style="position:absolute;left:7116;top:964;width:146;height:146;mso-wrap-style:none;v-text-anchor:middle;rotation:311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7237,704" to="7480,981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312;top:933;width:295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24;top:636;width:295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977265</wp:posOffset>
                </wp:positionH>
                <wp:positionV relativeFrom="paragraph">
                  <wp:posOffset>-370840</wp:posOffset>
                </wp:positionV>
                <wp:extent cx="942340" cy="235585"/>
                <wp:effectExtent l="0" t="0" r="0" b="0"/>
                <wp:wrapNone/>
                <wp:docPr id="6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2"/>
                              <w:jc w:val="center"/>
                              <w:rPr/>
                            </w:pPr>
                            <w:r>
                              <w:rPr/>
                              <w:t>„</w:t>
                            </w:r>
                            <w:r>
                              <w:rPr/>
                              <w:t>Wejście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pt;height:18.55pt;mso-wrap-distance-left:9.05pt;mso-wrap-distance-right:9.05pt;mso-wrap-distance-top:0pt;mso-wrap-distance-bottom:0pt;margin-top:-29.2pt;mso-position-vertical-relative:text;margin-left:7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podstawowy2"/>
                        <w:jc w:val="center"/>
                        <w:rPr/>
                      </w:pPr>
                      <w:r>
                        <w:rPr/>
                        <w:t>„</w:t>
                      </w:r>
                      <w:r>
                        <w:rPr/>
                        <w:t>Wejście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ż do uzyskania pełnego schematu:</w:t>
      </w:r>
    </w:p>
    <w:p>
      <w:pPr>
        <w:pStyle w:val="Tekstpodstawowywcity3"/>
        <w:ind w:left="0" w:hanging="426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12395</wp:posOffset>
                </wp:positionH>
                <wp:positionV relativeFrom="paragraph">
                  <wp:posOffset>129540</wp:posOffset>
                </wp:positionV>
                <wp:extent cx="6076315" cy="2961005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6440" cy="2961000"/>
                          <a:chOff x="0" y="0"/>
                          <a:chExt cx="6076440" cy="2961000"/>
                        </a:xfrm>
                      </wpg:grpSpPr>
                      <wps:wsp>
                        <wps:cNvSpPr txBox="1"/>
                        <wps:spPr>
                          <a:xfrm>
                            <a:off x="2538720" y="0"/>
                            <a:ext cx="956880" cy="281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ały system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7640" y="893520"/>
                            <a:ext cx="956880" cy="281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ytaj E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9800" y="893520"/>
                            <a:ext cx="956880" cy="281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7160" y="1787040"/>
                            <a:ext cx="956880" cy="281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73400" y="281880"/>
                            <a:ext cx="1289520" cy="61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55560" y="281880"/>
                            <a:ext cx="415800" cy="61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2280" y="281880"/>
                            <a:ext cx="415800" cy="61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000" y="281880"/>
                            <a:ext cx="1248480" cy="61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63280" y="453240"/>
                            <a:ext cx="281160" cy="168120"/>
                          </a:xfrm>
                        </wpg:grpSpPr>
                        <wps:wsp>
                          <wps:cNvSpPr/>
                          <wps:spPr>
                            <a:xfrm rot="20052600">
                              <a:off x="15840" y="61200"/>
                              <a:ext cx="82440" cy="93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960" y="0"/>
                              <a:ext cx="1872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54840" y="411480"/>
                            <a:ext cx="232920" cy="284400"/>
                          </a:xfrm>
                        </wpg:grpSpPr>
                        <wps:wsp>
                          <wps:cNvSpPr/>
                          <wps:spPr>
                            <a:xfrm rot="13934400">
                              <a:off x="124920" y="180720"/>
                              <a:ext cx="93240" cy="82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143640" cy="18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6480" y="388800"/>
                            <a:ext cx="244440" cy="276120"/>
                          </a:xfrm>
                        </wpg:grpSpPr>
                        <wps:wsp>
                          <wps:cNvSpPr/>
                          <wps:spPr>
                            <a:xfrm rot="2973000">
                              <a:off x="14760" y="20880"/>
                              <a:ext cx="93240" cy="82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97560"/>
                              <a:ext cx="152280" cy="17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65320" y="410040"/>
                            <a:ext cx="281160" cy="170280"/>
                          </a:xfrm>
                        </wpg:grpSpPr>
                        <wps:wsp>
                          <wps:cNvSpPr/>
                          <wps:spPr>
                            <a:xfrm rot="1575600">
                              <a:off x="16200" y="13320"/>
                              <a:ext cx="82440" cy="93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" y="78120"/>
                              <a:ext cx="186120" cy="9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23600" y="469800"/>
                            <a:ext cx="1663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1000" y="563760"/>
                            <a:ext cx="1663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5240" y="423000"/>
                            <a:ext cx="1663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0520" y="563760"/>
                            <a:ext cx="1663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200" y="563760"/>
                            <a:ext cx="1663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6000" y="235080"/>
                            <a:ext cx="1663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40800" y="417960"/>
                            <a:ext cx="247680" cy="273600"/>
                          </a:xfrm>
                        </wpg:grpSpPr>
                        <wps:wsp>
                          <wps:cNvSpPr/>
                          <wps:spPr>
                            <a:xfrm rot="18676200">
                              <a:off x="14760" y="169920"/>
                              <a:ext cx="93240" cy="82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880" y="0"/>
                              <a:ext cx="154800" cy="176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85800" y="1334880"/>
                            <a:ext cx="183600" cy="311040"/>
                          </a:xfrm>
                        </wpg:grpSpPr>
                        <wps:wsp>
                          <wps:cNvSpPr/>
                          <wps:spPr>
                            <a:xfrm rot="17799000">
                              <a:off x="10800" y="209880"/>
                              <a:ext cx="93240" cy="82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0"/>
                              <a:ext cx="104760" cy="20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205440" y="1269360"/>
                            <a:ext cx="1663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8080" y="1457280"/>
                            <a:ext cx="1663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5840" y="893520"/>
                            <a:ext cx="956880" cy="283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ytaj C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9520" y="1787400"/>
                            <a:ext cx="956880" cy="280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90560" y="1177200"/>
                            <a:ext cx="415800" cy="61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7280" y="1177200"/>
                            <a:ext cx="415800" cy="61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89840" y="1306800"/>
                            <a:ext cx="232920" cy="284400"/>
                          </a:xfrm>
                        </wpg:grpSpPr>
                        <wps:wsp>
                          <wps:cNvSpPr/>
                          <wps:spPr>
                            <a:xfrm rot="13934400">
                              <a:off x="124920" y="180720"/>
                              <a:ext cx="93240" cy="82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143640" cy="18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01480" y="1284120"/>
                            <a:ext cx="244440" cy="276120"/>
                          </a:xfrm>
                        </wpg:grpSpPr>
                        <wps:wsp>
                          <wps:cNvSpPr/>
                          <wps:spPr>
                            <a:xfrm rot="2973000">
                              <a:off x="14760" y="20880"/>
                              <a:ext cx="93240" cy="82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97560"/>
                              <a:ext cx="152280" cy="17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66000" y="1459080"/>
                            <a:ext cx="1663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360" y="1316520"/>
                            <a:ext cx="1663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5200" y="1459080"/>
                            <a:ext cx="1663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75800" y="1313280"/>
                            <a:ext cx="247680" cy="273600"/>
                          </a:xfrm>
                        </wpg:grpSpPr>
                        <wps:wsp>
                          <wps:cNvSpPr/>
                          <wps:spPr>
                            <a:xfrm rot="18676200">
                              <a:off x="14760" y="169920"/>
                              <a:ext cx="93240" cy="82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880" y="0"/>
                              <a:ext cx="154800" cy="176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49480" y="1787040"/>
                            <a:ext cx="956880" cy="283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ytaj B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2680920"/>
                            <a:ext cx="956880" cy="280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16520" y="2070720"/>
                            <a:ext cx="166320" cy="60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0" y="2070720"/>
                            <a:ext cx="415800" cy="61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90520" y="2200320"/>
                            <a:ext cx="232920" cy="284400"/>
                          </a:xfrm>
                        </wpg:grpSpPr>
                        <wps:wsp>
                          <wps:cNvSpPr/>
                          <wps:spPr>
                            <a:xfrm rot="13934400">
                              <a:off x="124920" y="180360"/>
                              <a:ext cx="93240" cy="82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143640" cy="18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2160" y="2177280"/>
                            <a:ext cx="244440" cy="276120"/>
                          </a:xfrm>
                        </wpg:grpSpPr>
                        <wps:wsp>
                          <wps:cNvSpPr/>
                          <wps:spPr>
                            <a:xfrm rot="2973000">
                              <a:off x="14760" y="20880"/>
                              <a:ext cx="93240" cy="82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97920"/>
                              <a:ext cx="152280" cy="17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8440" y="2352600"/>
                            <a:ext cx="1663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2320" y="2209680"/>
                            <a:ext cx="1663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5520" y="2352600"/>
                            <a:ext cx="1663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4360" y="2174400"/>
                            <a:ext cx="143640" cy="324000"/>
                          </a:xfrm>
                        </wpg:grpSpPr>
                        <wps:wsp>
                          <wps:cNvSpPr/>
                          <wps:spPr>
                            <a:xfrm rot="17316600">
                              <a:off x="7200" y="225360"/>
                              <a:ext cx="93240" cy="82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" y="0"/>
                              <a:ext cx="74880" cy="22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2680920"/>
                            <a:ext cx="956880" cy="280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ytaj 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1960" y="893520"/>
                            <a:ext cx="956880" cy="283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isz H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161960" y="1177200"/>
                            <a:ext cx="415800" cy="61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8680" y="1177200"/>
                            <a:ext cx="415800" cy="61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22720" y="1329120"/>
                            <a:ext cx="244440" cy="276120"/>
                          </a:xfrm>
                        </wpg:grpSpPr>
                        <wps:wsp>
                          <wps:cNvSpPr/>
                          <wps:spPr>
                            <a:xfrm rot="2973000">
                              <a:off x="14760" y="20880"/>
                              <a:ext cx="93240" cy="82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97560"/>
                              <a:ext cx="152280" cy="17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204440" y="1222200"/>
                            <a:ext cx="1663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185360" y="1279440"/>
                            <a:ext cx="236160" cy="281880"/>
                          </a:xfrm>
                        </wpg:grpSpPr>
                        <wps:wsp>
                          <wps:cNvSpPr/>
                          <wps:spPr>
                            <a:xfrm rot="7715400">
                              <a:off x="128160" y="20880"/>
                              <a:ext cx="93240" cy="82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8640"/>
                              <a:ext cx="146160" cy="18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787200" y="1787400"/>
                            <a:ext cx="956880" cy="280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397400" y="1313280"/>
                            <a:ext cx="247680" cy="273600"/>
                          </a:xfrm>
                        </wpg:grpSpPr>
                        <wps:wsp>
                          <wps:cNvSpPr/>
                          <wps:spPr>
                            <a:xfrm rot="18676200">
                              <a:off x="14760" y="169920"/>
                              <a:ext cx="93240" cy="82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520" y="0"/>
                              <a:ext cx="154800" cy="176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537080" y="1457280"/>
                            <a:ext cx="1663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1320" y="1269360"/>
                            <a:ext cx="1663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7960" y="1787040"/>
                            <a:ext cx="956880" cy="283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isz H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9200" y="2680920"/>
                            <a:ext cx="956880" cy="280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isz K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20240" y="2068920"/>
                            <a:ext cx="498960" cy="61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2920" y="2068920"/>
                            <a:ext cx="249480" cy="61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556240" y="2207160"/>
                            <a:ext cx="170280" cy="316080"/>
                          </a:xfrm>
                        </wpg:grpSpPr>
                        <wps:wsp>
                          <wps:cNvSpPr/>
                          <wps:spPr>
                            <a:xfrm rot="3970200">
                              <a:off x="9720" y="18000"/>
                              <a:ext cx="93240" cy="82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102240"/>
                              <a:ext cx="94680" cy="21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703400" y="2115720"/>
                            <a:ext cx="1663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685040" y="2172960"/>
                            <a:ext cx="236160" cy="281880"/>
                          </a:xfrm>
                        </wpg:grpSpPr>
                        <wps:wsp>
                          <wps:cNvSpPr/>
                          <wps:spPr>
                            <a:xfrm rot="7715400">
                              <a:off x="128160" y="20880"/>
                              <a:ext cx="93240" cy="82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8280"/>
                              <a:ext cx="146160" cy="18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037400" y="2680920"/>
                            <a:ext cx="956880" cy="280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855320" y="2206800"/>
                            <a:ext cx="247680" cy="273600"/>
                          </a:xfrm>
                        </wpg:grpSpPr>
                        <wps:wsp>
                          <wps:cNvSpPr/>
                          <wps:spPr>
                            <a:xfrm rot="18676200">
                              <a:off x="14760" y="169920"/>
                              <a:ext cx="93240" cy="82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520" y="0"/>
                              <a:ext cx="154800" cy="176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995000" y="2350800"/>
                            <a:ext cx="1663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2400" y="2162880"/>
                            <a:ext cx="1663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46840" y="1175400"/>
                            <a:ext cx="290880" cy="61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13000" y="1315800"/>
                            <a:ext cx="186840" cy="309960"/>
                          </a:xfrm>
                        </wpg:grpSpPr>
                        <wps:wsp>
                          <wps:cNvSpPr/>
                          <wps:spPr>
                            <a:xfrm rot="7035000">
                              <a:off x="81720" y="19080"/>
                              <a:ext cx="93240" cy="82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1520"/>
                              <a:ext cx="107280" cy="20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247120" y="1175400"/>
                            <a:ext cx="83160" cy="37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360" y="1175400"/>
                            <a:ext cx="41400" cy="32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85pt;margin-top:10.2pt;width:478.4pt;height:233.15pt" coordorigin="177,204" coordsize="9568,4663">
                <v:shape id="shape_0" stroked="t" o:allowincell="f" style="position:absolute;left:4175;top:204;width:1506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ały system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323;top:1611;width:1506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ytaj 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27;top:1611;width:1506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503;top:3018;width:1506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340,648" to="4370,160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44,648" to="4698,160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94,648" to="5748,16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21,648" to="7386,16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979;top:918;width:416;height:244">
                  <v:oval id="shape_0" fillcolor="white" stroked="t" o:allowincell="f" style="position:absolute;left:2979;top:1014;width:129;height:146;mso-wrap-style:none;v-text-anchor:middle;rotation:334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102,918" to="3396,1059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5460;top:852;width:344;height:415">
                  <v:oval id="shape_0" fillcolor="white" stroked="t" o:allowincell="f" style="position:absolute;left:5656;top:1136;width:146;height:129;mso-wrap-style:none;v-text-anchor:middle;rotation:232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460,852" to="5685,1143" stroked="t" o:allowincell="f" style="position:absolute;flip:x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5029;top:850;width:361;height:400">
                  <v:oval id="shape_0" fillcolor="white" stroked="t" o:allowincell="f" style="position:absolute;left:5029;top:849;width:146;height:129;mso-wrap-style:none;v-text-anchor:middle;rotation:50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151,970" to="5390,1250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6290;top:871;width:416;height:246">
                  <v:oval id="shape_0" fillcolor="white" stroked="t" o:allowincell="f" style="position:absolute;left:6289;top:871;width:129;height:146;mso-wrap-style:none;v-text-anchor:middle;rotation:26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414,973" to="6706,1117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734;top:944;width:261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8;top:1092;width:261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31;top:870;width:261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8;top:1092;width:261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15;top:1092;width:261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70;top:574;width:261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044;top:862;width:365;height:396">
                  <v:oval id="shape_0" fillcolor="white" stroked="t" o:allowincell="f" style="position:absolute;left:4044;top:1130;width:146;height:129;mso-wrap-style:none;v-text-anchor:middle;rotation:311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167,862" to="4410,1138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5527;top:2306;width:271;height:460">
                  <v:oval id="shape_0" fillcolor="white" stroked="t" o:allowincell="f" style="position:absolute;left:5526;top:2636;width:146;height:129;mso-wrap-style:none;v-text-anchor:middle;rotation:296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633,2306" to="5797,2635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225;top:2203;width:261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49;top:2499;width:261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619;top:1611;width:1506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ytaj C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208;top:3019;width:1506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422,2058" to="2076,301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72,2058" to="3126,30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837;top:2262;width:344;height:415">
                  <v:oval id="shape_0" fillcolor="white" stroked="t" o:allowincell="f" style="position:absolute;left:3034;top:2546;width:146;height:129;mso-wrap-style:none;v-text-anchor:middle;rotation:232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838,2262" to="3063,2553" stroked="t" o:allowincell="f" style="position:absolute;flip:x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2407;top:2260;width:361;height:400">
                  <v:oval id="shape_0" fillcolor="white" stroked="t" o:allowincell="f" style="position:absolute;left:2407;top:2259;width:146;height:129;mso-wrap-style:none;v-text-anchor:middle;rotation:50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529,2380" to="2768,2660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226;top:2502;width:261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5;top:2277;width:261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93;top:2502;width:261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422;top:2272;width:365;height:397">
                  <v:oval id="shape_0" fillcolor="white" stroked="t" o:allowincell="f" style="position:absolute;left:1422;top:2540;width:146;height:129;mso-wrap-style:none;v-text-anchor:middle;rotation:311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545,2272" to="1788,2548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570;top:3018;width:1506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ytaj B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881;top:4426;width:1506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833,3465" to="1094,442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85,3465" to="2339,44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051;top:3669;width:344;height:414">
                  <v:oval id="shape_0" fillcolor="white" stroked="t" o:allowincell="f" style="position:absolute;left:2248;top:3953;width:146;height:129;mso-wrap-style:none;v-text-anchor:middle;rotation:232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052,3669" to="2277,3960" stroked="t" o:allowincell="f" style="position:absolute;flip:x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1621;top:3666;width:361;height:400">
                  <v:oval id="shape_0" fillcolor="white" stroked="t" o:allowincell="f" style="position:absolute;left:1621;top:3666;width:146;height:129;mso-wrap-style:none;v-text-anchor:middle;rotation:50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743,3787" to="1982,4067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05;top:3909;width:261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8;top:3684;width:261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06;top:3909;width:261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99;top:3629;width:214;height:484">
                  <v:oval id="shape_0" fillcolor="white" stroked="t" o:allowincell="f" style="position:absolute;left:699;top:3983;width:146;height:129;mso-wrap-style:none;v-text-anchor:middle;rotation:288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796,3628" to="913,3977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177;top:4426;width:1506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ytaj 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731;top:1611;width:1506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isz H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6731,2058" to="7385,301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81,2058" to="8435,30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8109;top:2330;width:361;height:400">
                  <v:oval id="shape_0" fillcolor="white" stroked="t" o:allowincell="f" style="position:absolute;left:8110;top:2330;width:146;height:129;mso-wrap-style:none;v-text-anchor:middle;rotation:50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8232,2451" to="8471,2731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798;top:2129;width:261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767;top:2251;width:348;height:411">
                  <v:oval id="shape_0" fillcolor="white" stroked="t" o:allowincell="f" style="position:absolute;left:6970;top:2251;width:146;height:129;mso-wrap-style:none;v-text-anchor:middle;rotation:129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768,2374" to="6997,2662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6141;top:3019;width:1506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7126;top:2272;width:364;height:397">
                  <v:oval id="shape_0" fillcolor="white" stroked="t" o:allowincell="f" style="position:absolute;left:7125;top:2540;width:146;height:129;mso-wrap-style:none;v-text-anchor:middle;rotation:311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7248,2272" to="7491,2548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322;top:2499;width:261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05;top:2203;width:261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780;top:3018;width:1506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isz H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239;top:4426;width:1506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isz K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7453,3462" to="8238,442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764,3462" to="9156,44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8942;top:3709;width:252;height:468">
                  <v:oval id="shape_0" fillcolor="white" stroked="t" o:allowincell="f" style="position:absolute;left:8942;top:3708;width:146;height:129;mso-wrap-style:none;v-text-anchor:middle;rotation:66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9046,3841" to="9194,4177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584;top:3536;width:261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555;top:3658;width:348;height:411">
                  <v:oval id="shape_0" fillcolor="white" stroked="t" o:allowincell="f" style="position:absolute;left:7757;top:3658;width:146;height:129;mso-wrap-style:none;v-text-anchor:middle;rotation:129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7555,3781" to="7784,4069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6535;top:4426;width:1506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7847;top:3679;width:365;height:396">
                  <v:oval id="shape_0" fillcolor="white" stroked="t" o:allowincell="f" style="position:absolute;left:7846;top:3947;width:146;height:129;mso-wrap-style:none;v-text-anchor:middle;rotation:311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7969,3679" to="8212,3955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043;top:3906;width:261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57;top:3610;width:261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90,2055" to="5747,301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5237;top:2306;width:275;height:457">
                  <v:oval id="shape_0" fillcolor="white" stroked="t" o:allowincell="f" style="position:absolute;left:5365;top:2306;width:146;height:129;mso-wrap-style:none;v-text-anchor:middle;rotation:117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237,2436" to="5405,2763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line id="shape_0" from="3716,2055" to="3846,264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73,2055" to="4437,25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kstpodstawowywcity3"/>
        <w:ind w:left="0" w:hanging="426"/>
        <w:rPr/>
      </w:pPr>
      <w:r>
        <w:rPr/>
      </w:r>
    </w:p>
    <w:p>
      <w:pPr>
        <w:pStyle w:val="Tekstpodstawowywcity3"/>
        <w:ind w:left="0" w:hanging="426"/>
        <w:rPr/>
      </w:pPr>
      <w:r>
        <w:rPr/>
      </w:r>
    </w:p>
    <w:p>
      <w:pPr>
        <w:pStyle w:val="Tekstpodstawowywcity3"/>
        <w:ind w:left="0" w:hanging="426"/>
        <w:rPr/>
      </w:pPr>
      <w:r>
        <w:rPr/>
      </w:r>
    </w:p>
    <w:p>
      <w:pPr>
        <w:pStyle w:val="Tekstpodstawowywcity3"/>
        <w:ind w:left="0" w:hanging="426"/>
        <w:rPr/>
      </w:pPr>
      <w:r>
        <w:rPr/>
      </w:r>
    </w:p>
    <w:p>
      <w:pPr>
        <w:pStyle w:val="Tekstpodstawowywcity3"/>
        <w:ind w:left="0" w:hanging="426"/>
        <w:rPr/>
      </w:pPr>
      <w:r>
        <w:rPr/>
      </w:r>
    </w:p>
    <w:p>
      <w:pPr>
        <w:pStyle w:val="Tekstpodstawowywcity3"/>
        <w:ind w:left="0" w:hanging="426"/>
        <w:rPr/>
      </w:pPr>
      <w:r>
        <w:rPr/>
      </w:r>
    </w:p>
    <w:p>
      <w:pPr>
        <w:pStyle w:val="Tekstpodstawowywcity3"/>
        <w:ind w:left="0" w:hanging="426"/>
        <w:rPr/>
      </w:pPr>
      <w:r>
        <w:rPr/>
      </w:r>
    </w:p>
    <w:p>
      <w:pPr>
        <w:pStyle w:val="Tekstpodstawowywcity3"/>
        <w:ind w:left="0" w:hanging="426"/>
        <w:rPr/>
      </w:pPr>
      <w:r>
        <w:rPr/>
      </w:r>
    </w:p>
    <w:p>
      <w:pPr>
        <w:pStyle w:val="Tekstpodstawowywcity3"/>
        <w:ind w:left="0" w:hanging="426"/>
        <w:rPr/>
      </w:pPr>
      <w:r>
        <w:rPr/>
      </w:r>
    </w:p>
    <w:p>
      <w:pPr>
        <w:pStyle w:val="Tekstpodstawowywcity3"/>
        <w:ind w:left="0" w:hanging="426"/>
        <w:rPr/>
      </w:pPr>
      <w:r>
        <w:rPr/>
      </w:r>
    </w:p>
    <w:p>
      <w:pPr>
        <w:pStyle w:val="Tekstpodstawowywcity3"/>
        <w:ind w:left="0" w:hanging="426"/>
        <w:rPr/>
      </w:pPr>
      <w:r>
        <w:rPr/>
      </w:r>
    </w:p>
    <w:p>
      <w:pPr>
        <w:pStyle w:val="Tekstpodstawowywcity3"/>
        <w:ind w:left="0" w:hanging="426"/>
        <w:rPr/>
      </w:pPr>
      <w:r>
        <w:rPr/>
      </w:r>
    </w:p>
    <w:p>
      <w:pPr>
        <w:pStyle w:val="Tekstpodstawowywcity3"/>
        <w:ind w:left="0" w:hanging="42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  <w:i/>
          <w:iCs/>
        </w:rPr>
        <w:t></w:t>
      </w:r>
      <w:r>
        <w:rPr>
          <w:i/>
          <w:iCs/>
        </w:rPr>
        <w:t xml:space="preserve"> </w:t>
      </w:r>
      <w:r>
        <w:rPr>
          <w:i/>
          <w:iCs/>
        </w:rPr>
        <w:t xml:space="preserve">Niższe poziomy DFD tworzą niższe warstwy podprogramów </w:t>
      </w:r>
      <w:r>
        <w:br w:type="page"/>
      </w:r>
    </w:p>
    <w:p>
      <w:pPr>
        <w:pStyle w:val="Heading2"/>
        <w:rPr/>
      </w:pPr>
      <w:r>
        <w:rPr/>
        <w:t>Struktura transakcyjna</w:t>
      </w:r>
    </w:p>
    <w:p>
      <w:pPr>
        <w:pStyle w:val="Normal"/>
        <w:rPr/>
      </w:pPr>
      <w:r>
        <w:rPr/>
        <w:t>Zawiera równoległe elementy przetwarzające, np.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066165</wp:posOffset>
                </wp:positionH>
                <wp:positionV relativeFrom="paragraph">
                  <wp:posOffset>176530</wp:posOffset>
                </wp:positionV>
                <wp:extent cx="3023235" cy="1431925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3280" cy="1432080"/>
                          <a:chOff x="0" y="0"/>
                          <a:chExt cx="3023280" cy="1432080"/>
                        </a:xfrm>
                      </wpg:grpSpPr>
                      <wpg:grpSp>
                        <wpg:cNvGrpSpPr/>
                        <wpg:grpSpPr>
                          <a:xfrm>
                            <a:off x="396720" y="516960"/>
                            <a:ext cx="397440" cy="39744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396720" cy="396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96720" cy="39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11840" y="0"/>
                            <a:ext cx="397440" cy="39744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396720" cy="396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96720" cy="39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11840" y="516960"/>
                            <a:ext cx="397440" cy="39744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396720" cy="396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96720" cy="39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11840" y="1034280"/>
                            <a:ext cx="397440" cy="39744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396720" cy="396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96720" cy="39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716400"/>
                            <a:ext cx="39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5600" y="716400"/>
                            <a:ext cx="51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26960" y="516960"/>
                            <a:ext cx="397440" cy="39744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396720" cy="396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96720" cy="39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710720" y="716400"/>
                            <a:ext cx="51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5840" y="716400"/>
                            <a:ext cx="39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199440"/>
                            <a:ext cx="636120" cy="35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513">
                                <a:moveTo>
                                  <a:pt x="0" y="513"/>
                                </a:moveTo>
                                <a:cubicBezTo>
                                  <a:pt x="95" y="408"/>
                                  <a:pt x="190" y="304"/>
                                  <a:pt x="285" y="228"/>
                                </a:cubicBezTo>
                                <a:cubicBezTo>
                                  <a:pt x="380" y="152"/>
                                  <a:pt x="466" y="95"/>
                                  <a:pt x="570" y="57"/>
                                </a:cubicBezTo>
                                <a:cubicBezTo>
                                  <a:pt x="674" y="19"/>
                                  <a:pt x="793" y="9"/>
                                  <a:pt x="91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915840"/>
                            <a:ext cx="636120" cy="33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484">
                                <a:moveTo>
                                  <a:pt x="0" y="0"/>
                                </a:moveTo>
                                <a:cubicBezTo>
                                  <a:pt x="66" y="104"/>
                                  <a:pt x="133" y="209"/>
                                  <a:pt x="228" y="285"/>
                                </a:cubicBezTo>
                                <a:cubicBezTo>
                                  <a:pt x="323" y="361"/>
                                  <a:pt x="456" y="428"/>
                                  <a:pt x="570" y="456"/>
                                </a:cubicBezTo>
                                <a:cubicBezTo>
                                  <a:pt x="684" y="484"/>
                                  <a:pt x="798" y="470"/>
                                  <a:pt x="912" y="45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720" y="199440"/>
                            <a:ext cx="636120" cy="35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513">
                                <a:moveTo>
                                  <a:pt x="0" y="0"/>
                                </a:moveTo>
                                <a:cubicBezTo>
                                  <a:pt x="161" y="4"/>
                                  <a:pt x="323" y="9"/>
                                  <a:pt x="456" y="57"/>
                                </a:cubicBezTo>
                                <a:cubicBezTo>
                                  <a:pt x="589" y="105"/>
                                  <a:pt x="722" y="209"/>
                                  <a:pt x="798" y="285"/>
                                </a:cubicBezTo>
                                <a:cubicBezTo>
                                  <a:pt x="874" y="361"/>
                                  <a:pt x="893" y="437"/>
                                  <a:pt x="912" y="51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720" y="915840"/>
                            <a:ext cx="636120" cy="31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456">
                                <a:moveTo>
                                  <a:pt x="0" y="456"/>
                                </a:moveTo>
                                <a:cubicBezTo>
                                  <a:pt x="109" y="451"/>
                                  <a:pt x="219" y="446"/>
                                  <a:pt x="342" y="399"/>
                                </a:cubicBezTo>
                                <a:cubicBezTo>
                                  <a:pt x="465" y="352"/>
                                  <a:pt x="646" y="237"/>
                                  <a:pt x="741" y="171"/>
                                </a:cubicBezTo>
                                <a:cubicBezTo>
                                  <a:pt x="836" y="105"/>
                                  <a:pt x="874" y="52"/>
                                  <a:pt x="91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200" y="516960"/>
                            <a:ext cx="1587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5160" y="118800"/>
                            <a:ext cx="1587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5120" y="516960"/>
                            <a:ext cx="1587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5160" y="915120"/>
                            <a:ext cx="1587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9400" y="79200"/>
                            <a:ext cx="1587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9440" y="516960"/>
                            <a:ext cx="1587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9400" y="954360"/>
                            <a:ext cx="1587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040" y="516960"/>
                            <a:ext cx="1587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95pt;margin-top:13.9pt;width:238.05pt;height:112.7pt" coordorigin="1679,278" coordsize="4761,2254">
                <v:group id="shape_0" style="position:absolute;left:2304;top:1092;width:626;height:626">
                  <v:oval id="shape_0" fillcolor="white" stroked="t" o:allowincell="f" style="position:absolute;left:2305;top:1093;width:624;height:6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304;top:1092;width:624;height:6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5;top:278;width:626;height:626">
                  <v:oval id="shape_0" fillcolor="white" stroked="t" o:allowincell="f" style="position:absolute;left:3746;top:279;width:624;height:6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745;top:278;width:624;height:6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5;top:1092;width:626;height:626">
                  <v:oval id="shape_0" fillcolor="white" stroked="t" o:allowincell="f" style="position:absolute;left:3746;top:1093;width:624;height:6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745;top:1092;width:624;height:6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5;top:1907;width:626;height:626">
                  <v:oval id="shape_0" fillcolor="white" stroked="t" o:allowincell="f" style="position:absolute;left:3746;top:1908;width:624;height:6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745;top:1907;width:624;height:6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679,1406" to="2304,14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32,1406" to="3745,14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5186;top:1092;width:627;height:626">
                  <v:oval id="shape_0" fillcolor="white" stroked="t" o:allowincell="f" style="position:absolute;left:5187;top:1093;width:624;height:6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186;top:1092;width:624;height:6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373,1406" to="5186,14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14,1406" to="6439,14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912,513" path="m0,513c95,408,190,304,285,228c380,152,466,95,570,57c674,19,793,9,912,0e" stroked="t" o:allowincell="f" style="position:absolute;left:2745;top:592;width:1001;height:562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912,484" path="m0,0c66,104,133,209,228,285c323,361,456,428,570,456c684,484,798,470,912,456e" stroked="t" o:allowincell="f" style="position:absolute;left:2745;top:1720;width:1001;height:531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912,513" path="m0,0c161,4,323,9,456,57c589,105,722,209,798,285c874,361,893,437,912,513e" stroked="t" o:allowincell="f" style="position:absolute;left:4373;top:592;width:1001;height:562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912,456" path="m0,456c109,451,219,446,342,399c465,352,646,237,741,171c836,105,874,52,912,0e" stroked="t" o:allowincell="f" style="position:absolute;left:4373;top:1720;width:1001;height:500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stroked="f" o:allowincell="f" style="position:absolute;left:1804;top:1092;width:24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7;top:465;width:24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0;top:1092;width:24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7;top:1719;width:24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49;top:403;width:24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6;top:1092;width:24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49;top:1781;width:24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9;top:1092;width:24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/>
        <w:t>Budowa schematu struktury programu przebiega w kilku krokach: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Określenie struktury programu główneg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89560</wp:posOffset>
                </wp:positionH>
                <wp:positionV relativeFrom="paragraph">
                  <wp:posOffset>180340</wp:posOffset>
                </wp:positionV>
                <wp:extent cx="5791835" cy="115316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1680" cy="1153080"/>
                          <a:chOff x="0" y="0"/>
                          <a:chExt cx="5791680" cy="1153080"/>
                        </a:xfrm>
                      </wpg:grpSpPr>
                      <wps:wsp>
                        <wps:cNvSpPr txBox="1"/>
                        <wps:spPr>
                          <a:xfrm>
                            <a:off x="2354760" y="0"/>
                            <a:ext cx="1082520" cy="281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ały system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7200" y="871200"/>
                            <a:ext cx="1082520" cy="281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4760" y="871200"/>
                            <a:ext cx="1082520" cy="281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1960" y="871200"/>
                            <a:ext cx="1082520" cy="281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9160" y="871200"/>
                            <a:ext cx="1082520" cy="281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isz H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18040" y="276120"/>
                            <a:ext cx="1977480" cy="61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41680" y="276120"/>
                            <a:ext cx="941760" cy="61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240" y="276120"/>
                            <a:ext cx="941760" cy="61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4040" y="276120"/>
                            <a:ext cx="1789560" cy="61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90960" y="433800"/>
                            <a:ext cx="316080" cy="185400"/>
                          </a:xfrm>
                        </wpg:grpSpPr>
                        <wps:wsp>
                          <wps:cNvSpPr/>
                          <wps:spPr>
                            <a:xfrm rot="20052600">
                              <a:off x="15480" y="76320"/>
                              <a:ext cx="93960" cy="93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760" y="0"/>
                              <a:ext cx="211320" cy="10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95800" y="478080"/>
                            <a:ext cx="309240" cy="202680"/>
                          </a:xfrm>
                        </wpg:grpSpPr>
                        <wps:wsp>
                          <wps:cNvSpPr/>
                          <wps:spPr>
                            <a:xfrm rot="1768800">
                              <a:off x="16560" y="16920"/>
                              <a:ext cx="93960" cy="93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87120"/>
                              <a:ext cx="204480" cy="11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7640" y="475560"/>
                            <a:ext cx="306000" cy="209520"/>
                          </a:xfrm>
                        </wpg:grpSpPr>
                        <wps:wsp>
                          <wps:cNvSpPr/>
                          <wps:spPr>
                            <a:xfrm rot="8941800">
                              <a:off x="194400" y="17280"/>
                              <a:ext cx="93960" cy="93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8920"/>
                              <a:ext cx="201960" cy="12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99240" y="344160"/>
                            <a:ext cx="316080" cy="187200"/>
                          </a:xfrm>
                        </wpg:grpSpPr>
                        <wps:wsp>
                          <wps:cNvSpPr/>
                          <wps:spPr>
                            <a:xfrm rot="1575600">
                              <a:off x="15480" y="15840"/>
                              <a:ext cx="93960" cy="93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83160"/>
                              <a:ext cx="210960" cy="10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77920" y="365040"/>
                            <a:ext cx="1879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5120" y="594360"/>
                            <a:ext cx="1879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7080" y="506160"/>
                            <a:ext cx="1879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8240" y="506160"/>
                            <a:ext cx="1879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6880" y="594360"/>
                            <a:ext cx="1879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1480" y="229320"/>
                            <a:ext cx="1879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77280" y="489600"/>
                            <a:ext cx="275760" cy="254520"/>
                          </a:xfrm>
                        </wpg:grpSpPr>
                        <wps:wsp>
                          <wps:cNvSpPr/>
                          <wps:spPr>
                            <a:xfrm rot="19078800">
                              <a:off x="19080" y="141840"/>
                              <a:ext cx="93960" cy="93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160" y="0"/>
                              <a:ext cx="174600" cy="15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871200"/>
                            <a:ext cx="1082520" cy="281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ytaj 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9600" y="276120"/>
                            <a:ext cx="0" cy="61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29160" y="434520"/>
                            <a:ext cx="95400" cy="329400"/>
                          </a:xfrm>
                        </wpg:grpSpPr>
                        <wps:wsp>
                          <wps:cNvSpPr/>
                          <wps:spPr>
                            <a:xfrm rot="5328000">
                              <a:off x="360" y="1080"/>
                              <a:ext cx="93960" cy="93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94320"/>
                              <a:ext cx="4320" cy="23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637000" y="552960"/>
                            <a:ext cx="1879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970000" y="434880"/>
                            <a:ext cx="97200" cy="330840"/>
                          </a:xfrm>
                        </wpg:grpSpPr>
                        <wps:wsp>
                          <wps:cNvSpPr/>
                          <wps:spPr>
                            <a:xfrm rot="16063800">
                              <a:off x="1440" y="235440"/>
                              <a:ext cx="93960" cy="93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440" y="0"/>
                              <a:ext cx="9000" cy="23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44280" y="526320"/>
                            <a:ext cx="314280" cy="189720"/>
                          </a:xfrm>
                        </wpg:grpSpPr>
                        <wps:wsp>
                          <wps:cNvSpPr/>
                          <wps:spPr>
                            <a:xfrm rot="12417000">
                              <a:off x="203760" y="80280"/>
                              <a:ext cx="93960" cy="93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208800" cy="10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956040" y="594360"/>
                            <a:ext cx="1879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8pt;margin-top:14.2pt;width:456.05pt;height:90.8pt" coordorigin="456,284" coordsize="9121,1816">
                <v:shape id="shape_0" stroked="t" o:allowincell="f" style="position:absolute;left:4164;top:284;width:1704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ały system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310;top:1656;width:1704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164;top:1656;width:1704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018;top:1656;width:1704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872;top:1656;width:1704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isz H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272,719" to="4385,168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99,719" to="4681,168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51,719" to="6833,16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22,719" to="8539,16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514;top:967;width:472;height:267">
                  <v:oval id="shape_0" fillcolor="white" stroked="t" o:allowincell="f" style="position:absolute;left:2513;top:1087;width:147;height:146;mso-wrap-style:none;v-text-anchor:middle;rotation:334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654,967" to="2986,1127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5672;top:1064;width:460;height:290">
                  <v:oval id="shape_0" fillcolor="white" stroked="t" o:allowincell="f" style="position:absolute;left:5672;top:1063;width:147;height:146;mso-wrap-style:none;v-text-anchor:middle;rotation:29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811,1174" to="6132,1355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3461;top:1060;width:453;height:302">
                  <v:oval id="shape_0" fillcolor="white" stroked="t" o:allowincell="f" style="position:absolute;left:3766;top:1060;width:147;height:146;mso-wrap-style:none;v-text-anchor:middle;rotation:149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460,1173" to="3777,1362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6779;top:852;width:472;height:268">
                  <v:oval id="shape_0" fillcolor="white" stroked="t" o:allowincell="f" style="position:absolute;left:6778;top:851;width:147;height:146;mso-wrap-style:none;v-text-anchor:middle;rotation:26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920,957" to="7251,1120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311;top:859;width:295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65;top:1220;width:295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9;top:1081;width:295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51;top:1081;width:295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48;top:1220;width:295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57;top:645;width:295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915;top:1055;width:403;height:370">
                  <v:oval id="shape_0" fillcolor="white" stroked="t" o:allowincell="f" style="position:absolute;left:3915;top:1278;width:147;height:146;mso-wrap-style:none;v-text-anchor:middle;rotation:318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044,1055" to="4318,1302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456;top:1656;width:1704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ytaj 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054,719" to="5054,16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4754;top:971;width:148;height:515">
                  <v:oval id="shape_0" fillcolor="white" stroked="t" o:allowincell="f" style="position:absolute;left:4755;top:970;width:147;height:146;mso-wrap-style:none;v-text-anchor:middle;rotation:89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831,1117" to="4837,1486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609;top:1155;width:295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135;top:969;width:148;height:517">
                  <v:oval id="shape_0" fillcolor="white" stroked="t" o:allowincell="f" style="position:absolute;left:5135;top:1339;width:147;height:146;mso-wrap-style:none;v-text-anchor:middle;rotation:268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192,969" to="5205,1338" stroked="t" o:allowincell="f" style="position:absolute;flip:x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6195;top:1112;width:469;height:273">
                  <v:oval id="shape_0" fillcolor="white" stroked="t" o:allowincell="f" style="position:absolute;left:6516;top:1239;width:147;height:146;mso-wrap-style:none;v-text-anchor:middle;rotation:207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195,1113" to="6523,1279" stroked="t" o:allowincell="f" style="position:absolute;flip:x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686;top:1220;width:295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Rozwinięcie niższych warstw</w:t>
      </w:r>
    </w:p>
    <w:p>
      <w:pPr>
        <w:pStyle w:val="Normal"/>
        <w:spacing w:before="120" w:after="0"/>
        <w:ind w:left="360" w:hanging="0"/>
        <w:rPr/>
      </w:pPr>
      <w:r>
        <w:rPr/>
        <w:t>Heurystyczna praktyka — struktura 3-poziomowa: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before="120" w:after="0"/>
        <w:ind w:left="709" w:hanging="352"/>
        <w:rPr/>
      </w:pPr>
      <w:r>
        <w:rPr/>
        <w:t>procesy transakcji (tu: 2, 3, 4),</w:t>
      </w:r>
    </w:p>
    <w:p>
      <w:pPr>
        <w:pStyle w:val="Normal"/>
        <w:numPr>
          <w:ilvl w:val="1"/>
          <w:numId w:val="3"/>
        </w:numPr>
        <w:tabs>
          <w:tab w:val="clear" w:pos="709"/>
        </w:tabs>
        <w:ind w:left="709" w:hanging="352"/>
        <w:rPr/>
      </w:pPr>
      <w:r>
        <w:rPr/>
        <w:t>wywołują funkcje realizujące kroki transakcji,</w:t>
      </w:r>
    </w:p>
    <w:p>
      <w:pPr>
        <w:pStyle w:val="Normal"/>
        <w:numPr>
          <w:ilvl w:val="1"/>
          <w:numId w:val="3"/>
        </w:numPr>
        <w:tabs>
          <w:tab w:val="clear" w:pos="709"/>
        </w:tabs>
        <w:ind w:left="709" w:hanging="352"/>
        <w:rPr/>
      </w:pPr>
      <w:r>
        <w:rPr/>
        <w:t>które korzystają z różnych funkcji usługowych.</w:t>
      </w:r>
      <w:r>
        <w:br w:type="page"/>
      </w:r>
    </w:p>
    <w:p>
      <w:pPr>
        <w:pStyle w:val="Heading2"/>
        <w:rPr/>
      </w:pPr>
      <w:r>
        <w:rPr/>
        <w:t>Modyfikacja struktury</w:t>
      </w:r>
    </w:p>
    <w:p>
      <w:pPr>
        <w:pStyle w:val="Normal"/>
        <w:spacing w:before="360" w:after="240"/>
        <w:rPr/>
      </w:pPr>
      <w:r>
        <w:rPr>
          <w:u w:val="single"/>
        </w:rPr>
        <w:t>Cel</w:t>
      </w:r>
      <w:r>
        <w:rPr/>
        <w:t>: zwiększenie czytelności i modyfikowalności struktury programu.</w:t>
      </w:r>
    </w:p>
    <w:p>
      <w:pPr>
        <w:pStyle w:val="Normal"/>
        <w:numPr>
          <w:ilvl w:val="0"/>
          <w:numId w:val="17"/>
        </w:numPr>
        <w:spacing w:before="120" w:after="0"/>
        <w:rPr/>
      </w:pPr>
      <w:r>
        <w:rPr/>
        <w:t>Uzupełnienie szczegółów obsługi błędów oczywistych.</w:t>
      </w:r>
    </w:p>
    <w:p>
      <w:pPr>
        <w:pStyle w:val="Normal"/>
        <w:numPr>
          <w:ilvl w:val="0"/>
          <w:numId w:val="17"/>
        </w:numPr>
        <w:spacing w:before="120" w:after="0"/>
        <w:rPr/>
      </w:pPr>
      <w:r>
        <w:rPr/>
        <w:t>Optymalizacja struktury (poprawa spójności modułów).</w:t>
      </w:r>
    </w:p>
    <w:p>
      <w:pPr>
        <w:pStyle w:val="Normal"/>
        <w:numPr>
          <w:ilvl w:val="0"/>
          <w:numId w:val="17"/>
        </w:numPr>
        <w:spacing w:before="120" w:after="0"/>
        <w:rPr/>
      </w:pPr>
      <w:r>
        <w:rPr/>
        <w:t>Eliminacja modułów zbędnych.</w:t>
      </w:r>
    </w:p>
    <w:p>
      <w:pPr>
        <w:pStyle w:val="Normal"/>
        <w:numPr>
          <w:ilvl w:val="0"/>
          <w:numId w:val="17"/>
        </w:numPr>
        <w:spacing w:before="120" w:after="0"/>
        <w:rPr/>
      </w:pPr>
      <w:r>
        <w:rPr/>
        <w:t>Eliminacja modułów takich samych.</w:t>
      </w:r>
    </w:p>
    <w:p>
      <w:pPr>
        <w:pStyle w:val="Normal"/>
        <w:numPr>
          <w:ilvl w:val="0"/>
          <w:numId w:val="17"/>
        </w:numPr>
        <w:spacing w:before="120" w:after="0"/>
        <w:rPr/>
      </w:pPr>
      <w:r>
        <w:rPr/>
        <w:t>Eliminacja patologicznych powiązań modułów — innych niż przez argumenty lub obszary danych, np.:</w:t>
      </w:r>
    </w:p>
    <w:p>
      <w:pPr>
        <w:pStyle w:val="Normal"/>
        <w:numPr>
          <w:ilvl w:val="1"/>
          <w:numId w:val="22"/>
        </w:numPr>
        <w:tabs>
          <w:tab w:val="clear" w:pos="709"/>
        </w:tabs>
        <w:spacing w:before="120" w:after="0"/>
        <w:ind w:left="714" w:hanging="357"/>
        <w:rPr/>
      </w:pPr>
      <w:r>
        <w:rPr/>
        <w:t>przez wskaźniki do wewnętrznych zmiennych statycznych</w:t>
      </w:r>
    </w:p>
    <w:p>
      <w:pPr>
        <w:pStyle w:val="Normal"/>
        <w:numPr>
          <w:ilvl w:val="1"/>
          <w:numId w:val="12"/>
        </w:numPr>
        <w:tabs>
          <w:tab w:val="clear" w:pos="709"/>
        </w:tabs>
        <w:spacing w:before="120" w:after="0"/>
        <w:ind w:left="680" w:hanging="340"/>
        <w:rPr/>
      </w:pPr>
      <w:r>
        <w:rPr/>
        <w:t>przez wspólne podprogramy niższego rzędu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01165</wp:posOffset>
                </wp:positionH>
                <wp:positionV relativeFrom="paragraph">
                  <wp:posOffset>186055</wp:posOffset>
                </wp:positionV>
                <wp:extent cx="2302510" cy="117475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2560" cy="1174680"/>
                          <a:chOff x="0" y="0"/>
                          <a:chExt cx="2302560" cy="1174680"/>
                        </a:xfrm>
                      </wpg:grpSpPr>
                      <wps:wsp>
                        <wps:cNvSpPr txBox="1"/>
                        <wps:spPr>
                          <a:xfrm>
                            <a:off x="610920" y="891720"/>
                            <a:ext cx="1080720" cy="283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1840" y="0"/>
                            <a:ext cx="1080720" cy="280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15800" y="280800"/>
                            <a:ext cx="469800" cy="61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960" y="280800"/>
                            <a:ext cx="469800" cy="61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15520" y="477360"/>
                            <a:ext cx="248760" cy="279360"/>
                          </a:xfrm>
                        </wpg:grpSpPr>
                        <wps:wsp>
                          <wps:cNvSpPr/>
                          <wps:spPr>
                            <a:xfrm rot="2973000">
                              <a:off x="19080" y="19080"/>
                              <a:ext cx="93240" cy="93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101160"/>
                              <a:ext cx="152280" cy="17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68640" y="468720"/>
                            <a:ext cx="1879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960" y="562680"/>
                            <a:ext cx="1879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66840" y="509760"/>
                            <a:ext cx="250920" cy="277560"/>
                          </a:xfrm>
                        </wpg:grpSpPr>
                        <wps:wsp>
                          <wps:cNvSpPr/>
                          <wps:spPr>
                            <a:xfrm rot="18676200">
                              <a:off x="19080" y="165240"/>
                              <a:ext cx="93240" cy="93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760" y="0"/>
                              <a:ext cx="154800" cy="17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1080720" cy="280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95pt;margin-top:14.65pt;width:181.3pt;height:92.55pt" coordorigin="2679,293" coordsize="3626,1851">
                <v:shape id="shape_0" stroked="t" o:allowincell="f" style="position:absolute;left:3641;top:1697;width:1701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603;top:293;width:1701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751,735" to="5490,169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93,735" to="4232,16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520;top:1075;width:361;height:408">
                  <v:oval id="shape_0" fillcolor="white" stroked="t" o:allowincell="f" style="position:absolute;left:3521;top:1075;width:146;height:146;mso-wrap-style:none;v-text-anchor:middle;rotation:50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643,1204" to="3882,1484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677;top:1031;width:295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93;top:1179;width:295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704;top:1096;width:363;height:406">
                  <v:oval id="shape_0" fillcolor="white" stroked="t" o:allowincell="f" style="position:absolute;left:4704;top:1356;width:146;height:146;mso-wrap-style:none;v-text-anchor:middle;rotation:311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825,1096" to="5068,1373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2679;top:293;width:1701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22"/>
        </w:numPr>
        <w:ind w:left="357" w:hanging="357"/>
        <w:rPr/>
      </w:pPr>
      <w:r>
        <w:rPr/>
        <w:t>Dopasowanie struktury sterowania i struktury programu:</w:t>
      </w:r>
    </w:p>
    <w:p>
      <w:pPr>
        <w:pStyle w:val="Normal"/>
        <w:ind w:left="357" w:hanging="0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23875</wp:posOffset>
                </wp:positionH>
                <wp:positionV relativeFrom="paragraph">
                  <wp:posOffset>151130</wp:posOffset>
                </wp:positionV>
                <wp:extent cx="3519170" cy="294132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9000" cy="2941200"/>
                          <a:chOff x="0" y="0"/>
                          <a:chExt cx="3519000" cy="2941200"/>
                        </a:xfrm>
                      </wpg:grpSpPr>
                      <wps:wsp>
                        <wps:cNvSpPr txBox="1"/>
                        <wps:spPr>
                          <a:xfrm>
                            <a:off x="1824480" y="0"/>
                            <a:ext cx="1082520" cy="28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Main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200" y="896760"/>
                            <a:ext cx="1082160" cy="280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ocess II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30520" y="284400"/>
                            <a:ext cx="470520" cy="61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0" y="284400"/>
                            <a:ext cx="470520" cy="61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60480" y="414720"/>
                            <a:ext cx="237600" cy="287640"/>
                          </a:xfrm>
                        </wpg:grpSpPr>
                        <wps:wsp>
                          <wps:cNvSpPr/>
                          <wps:spPr>
                            <a:xfrm rot="13934400">
                              <a:off x="124560" y="174600"/>
                              <a:ext cx="93240" cy="93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143640" cy="18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5760" y="388080"/>
                            <a:ext cx="248760" cy="279360"/>
                          </a:xfrm>
                        </wpg:grpSpPr>
                        <wps:wsp>
                          <wps:cNvSpPr/>
                          <wps:spPr>
                            <a:xfrm rot="2973000">
                              <a:off x="19080" y="19080"/>
                              <a:ext cx="93240" cy="93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100800"/>
                              <a:ext cx="152280" cy="17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8360" y="420840"/>
                            <a:ext cx="251640" cy="277560"/>
                          </a:xfrm>
                        </wpg:grpSpPr>
                        <wps:wsp>
                          <wps:cNvSpPr/>
                          <wps:spPr>
                            <a:xfrm rot="18676200">
                              <a:off x="19440" y="164160"/>
                              <a:ext cx="93240" cy="93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480" y="0"/>
                              <a:ext cx="154800" cy="176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77200" y="905040"/>
                            <a:ext cx="1083240" cy="28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ocessAll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76600"/>
                            <a:ext cx="1083240" cy="28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ead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7200" y="1776600"/>
                            <a:ext cx="1083240" cy="28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Validate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4760" y="1776600"/>
                            <a:ext cx="1083240" cy="28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ocess I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64480" y="1182240"/>
                            <a:ext cx="941760" cy="61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040" y="1182240"/>
                            <a:ext cx="941760" cy="61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17880" y="1384200"/>
                            <a:ext cx="309960" cy="202680"/>
                          </a:xfrm>
                        </wpg:grpSpPr>
                        <wps:wsp>
                          <wps:cNvSpPr/>
                          <wps:spPr>
                            <a:xfrm rot="1768800">
                              <a:off x="16560" y="16920"/>
                              <a:ext cx="93960" cy="93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86400"/>
                              <a:ext cx="205200" cy="116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3040" y="1372320"/>
                            <a:ext cx="304920" cy="212760"/>
                          </a:xfrm>
                        </wpg:grpSpPr>
                        <wps:wsp>
                          <wps:cNvSpPr/>
                          <wps:spPr>
                            <a:xfrm rot="19702800">
                              <a:off x="17280" y="101520"/>
                              <a:ext cx="93960" cy="93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040" y="0"/>
                              <a:ext cx="200520" cy="12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42400" y="1182240"/>
                            <a:ext cx="0" cy="61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50520" y="1340640"/>
                            <a:ext cx="95760" cy="329400"/>
                          </a:xfrm>
                        </wpg:grpSpPr>
                        <wps:wsp>
                          <wps:cNvSpPr/>
                          <wps:spPr>
                            <a:xfrm rot="5328000">
                              <a:off x="720" y="720"/>
                              <a:ext cx="93960" cy="93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94320"/>
                              <a:ext cx="4320" cy="23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92080" y="1341000"/>
                            <a:ext cx="97920" cy="330840"/>
                          </a:xfrm>
                        </wpg:grpSpPr>
                        <wps:wsp>
                          <wps:cNvSpPr/>
                          <wps:spPr>
                            <a:xfrm rot="16063800">
                              <a:off x="1800" y="235080"/>
                              <a:ext cx="93960" cy="93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160" y="0"/>
                              <a:ext cx="9000" cy="23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67080" y="1432440"/>
                            <a:ext cx="314280" cy="189720"/>
                          </a:xfrm>
                        </wpg:grpSpPr>
                        <wps:wsp>
                          <wps:cNvSpPr/>
                          <wps:spPr>
                            <a:xfrm rot="12417000">
                              <a:off x="203760" y="80280"/>
                              <a:ext cx="93960" cy="93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208800" cy="10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77200" y="2658600"/>
                            <a:ext cx="1083240" cy="28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ErrorCode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2400" y="2064240"/>
                            <a:ext cx="0" cy="61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50520" y="2172240"/>
                            <a:ext cx="95760" cy="329400"/>
                          </a:xfrm>
                        </wpg:grpSpPr>
                        <wps:wsp>
                          <wps:cNvSpPr/>
                          <wps:spPr>
                            <a:xfrm rot="5328000">
                              <a:off x="720" y="720"/>
                              <a:ext cx="93960" cy="93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94680"/>
                              <a:ext cx="4320" cy="23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92080" y="2172960"/>
                            <a:ext cx="97920" cy="330840"/>
                          </a:xfrm>
                        </wpg:grpSpPr>
                        <wps:wsp>
                          <wps:cNvSpPr/>
                          <wps:spPr>
                            <a:xfrm rot="16063800">
                              <a:off x="1800" y="234720"/>
                              <a:ext cx="93960" cy="93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160" y="0"/>
                              <a:ext cx="9000" cy="23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25pt;margin-top:11.9pt;width:277.1pt;height:231.6pt" coordorigin="825,238" coordsize="5542,4632">
                <v:shape id="shape_0" stroked="t" o:allowincell="f" style="position:absolute;left:3698;top:238;width:1704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Mai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663;top:1650;width:1703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ocess II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3550,686" to="4290,164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37,686" to="5477,16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5172;top:891;width:344;height:422">
                  <v:oval id="shape_0" fillcolor="white" stroked="t" o:allowincell="f" style="position:absolute;left:5369;top:1166;width:146;height:147;mso-wrap-style:none;v-text-anchor:middle;rotation:232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172,891" to="5397,1182" stroked="t" o:allowincell="f" style="position:absolute;flip:x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4691;top:879;width:360;height:408">
                  <v:oval id="shape_0" fillcolor="white" stroked="t" o:allowincell="f" style="position:absolute;left:4691;top:879;width:146;height:146;mso-wrap-style:none;v-text-anchor:middle;rotation:50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813,1008" to="5052,1288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3577;top:901;width:364;height:406">
                  <v:oval id="shape_0" fillcolor="white" stroked="t" o:allowincell="f" style="position:absolute;left:3577;top:1160;width:146;height:147;mso-wrap-style:none;v-text-anchor:middle;rotation:311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699,901" to="3942,1177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2679;top:1663;width:1705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ocessAll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25;top:3036;width:1705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ea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679;top:3036;width:1705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Validat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533;top:3036;width:1705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ocess I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714,2100" to="3196,306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66,2100" to="5348,30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4186;top:2445;width:461;height:290">
                  <v:oval id="shape_0" fillcolor="white" stroked="t" o:allowincell="f" style="position:absolute;left:4186;top:2444;width:147;height:146;mso-wrap-style:none;v-text-anchor:middle;rotation:29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325,2554" to="4647,2736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2023;top:2399;width:451;height:307">
                  <v:oval id="shape_0" fillcolor="white" stroked="t" o:allowincell="f" style="position:absolute;left:2022;top:2558;width:147;height:146;mso-wrap-style:none;v-text-anchor:middle;rotation:328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159,2399" to="2474,2593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line id="shape_0" from="3569,2100" to="3569,30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267;top:2351;width:148;height:516">
                  <v:oval id="shape_0" fillcolor="white" stroked="t" o:allowincell="f" style="position:absolute;left:3268;top:2350;width:147;height:147;mso-wrap-style:none;v-text-anchor:middle;rotation:89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344,2498" to="3350,2867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3650;top:2350;width:148;height:518">
                  <v:oval id="shape_0" fillcolor="white" stroked="t" o:allowincell="f" style="position:absolute;left:3649;top:2719;width:147;height:147;mso-wrap-style:none;v-text-anchor:middle;rotation:268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707,2350" to="3720,2719" stroked="t" o:allowincell="f" style="position:absolute;flip:x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4709;top:2493;width:469;height:273">
                  <v:oval id="shape_0" fillcolor="white" stroked="t" o:allowincell="f" style="position:absolute;left:5031;top:2620;width:147;height:146;mso-wrap-style:none;v-text-anchor:middle;rotation:207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710,2494" to="5038,2660" stroked="t" o:allowincell="f" style="position:absolute;flip:x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2679;top:4425;width:1705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ErrorCod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3569,3489" to="3569,44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267;top:3661;width:148;height:517">
                  <v:oval id="shape_0" fillcolor="white" stroked="t" o:allowincell="f" style="position:absolute;left:3268;top:3660;width:147;height:147;mso-wrap-style:none;v-text-anchor:middle;rotation:89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344,3808" to="3350,4177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3650;top:3660;width:148;height:517">
                  <v:oval id="shape_0" fillcolor="white" stroked="t" o:allowincell="f" style="position:absolute;left:3649;top:4029;width:147;height:147;mso-wrap-style:none;v-text-anchor:middle;rotation:268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707,3660" to="3720,4029" stroked="t" o:allowincell="f" style="position:absolute;flip:x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before="120" w:after="0"/>
        <w:ind w:firstLine="360"/>
        <w:rPr>
          <w:i/>
          <w:i/>
          <w:iCs/>
        </w:rPr>
      </w:pPr>
      <w:r>
        <w:rPr>
          <w:i/>
          <w:iCs/>
        </w:rPr>
        <w:t>I wersja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Tekstpodstawowy2"/>
        <w:ind w:left="7239" w:hanging="0"/>
        <w:rPr>
          <w:lang w:val="en-US"/>
        </w:rPr>
      </w:pPr>
      <w:r>
        <w:rPr>
          <w:lang w:val="en-US"/>
        </w:rPr>
        <w:t>Validate:</w:t>
      </w:r>
    </w:p>
    <w:p>
      <w:pPr>
        <w:pStyle w:val="Tekstpodstawowy2"/>
        <w:ind w:left="7239" w:hanging="0"/>
        <w:rPr>
          <w:lang w:val="en-US"/>
        </w:rPr>
      </w:pPr>
      <w:r>
        <w:rPr>
          <w:lang w:val="en-US"/>
        </w:rPr>
        <w:t xml:space="preserve">– </w:t>
      </w:r>
      <w:r>
        <w:rPr>
          <w:lang w:val="en-US"/>
        </w:rPr>
        <w:t>Ok / Err</w:t>
      </w:r>
    </w:p>
    <w:p>
      <w:pPr>
        <w:pStyle w:val="Tekstpodstawowy2"/>
        <w:ind w:left="7239" w:hanging="0"/>
        <w:rPr>
          <w:lang w:val="en-US"/>
        </w:rPr>
      </w:pPr>
      <w:r>
        <w:rPr>
          <w:lang w:val="en-US"/>
        </w:rPr>
        <w:t xml:space="preserve">– </w:t>
      </w:r>
      <w:r>
        <w:rPr>
          <w:lang w:val="en-US"/>
        </w:rPr>
        <w:t>Type (I, II)</w:t>
      </w:r>
    </w:p>
    <w:p>
      <w:pPr>
        <w:pStyle w:val="Normal"/>
        <w:spacing w:before="120" w:after="0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Normal"/>
        <w:spacing w:before="120" w:after="0"/>
        <w:ind w:left="360" w:hanging="0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89560</wp:posOffset>
                </wp:positionH>
                <wp:positionV relativeFrom="paragraph">
                  <wp:posOffset>-635</wp:posOffset>
                </wp:positionV>
                <wp:extent cx="5899785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-0.05pt" to="487.3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48590</wp:posOffset>
                </wp:positionH>
                <wp:positionV relativeFrom="paragraph">
                  <wp:posOffset>223520</wp:posOffset>
                </wp:positionV>
                <wp:extent cx="4881880" cy="2980055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1960" cy="2980080"/>
                          <a:chOff x="0" y="0"/>
                          <a:chExt cx="4881960" cy="2980080"/>
                        </a:xfrm>
                      </wpg:grpSpPr>
                      <wps:wsp>
                        <wps:cNvSpPr txBox="1"/>
                        <wps:spPr>
                          <a:xfrm>
                            <a:off x="2239560" y="0"/>
                            <a:ext cx="1082520" cy="28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Main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3160" y="283320"/>
                            <a:ext cx="0" cy="61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91280" y="391320"/>
                            <a:ext cx="95760" cy="329400"/>
                          </a:xfrm>
                        </wpg:grpSpPr>
                        <wps:wsp>
                          <wps:cNvSpPr/>
                          <wps:spPr>
                            <a:xfrm rot="5328000">
                              <a:off x="720" y="720"/>
                              <a:ext cx="93960" cy="93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94320"/>
                              <a:ext cx="4320" cy="23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32840" y="391680"/>
                            <a:ext cx="97920" cy="330840"/>
                          </a:xfrm>
                        </wpg:grpSpPr>
                        <wps:wsp>
                          <wps:cNvSpPr/>
                          <wps:spPr>
                            <a:xfrm rot="16063800">
                              <a:off x="1800" y="235080"/>
                              <a:ext cx="93960" cy="93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160" y="0"/>
                              <a:ext cx="9000" cy="23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01840" y="898560"/>
                            <a:ext cx="957600" cy="281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ocessAll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760" y="1791360"/>
                            <a:ext cx="957600" cy="28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heckType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2920" y="1791360"/>
                            <a:ext cx="956880" cy="28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ocess I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36520" y="1180440"/>
                            <a:ext cx="1290240" cy="61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18680" y="1180440"/>
                            <a:ext cx="416520" cy="61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4680" y="1180440"/>
                            <a:ext cx="416520" cy="61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3120" y="1180440"/>
                            <a:ext cx="1248480" cy="61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26040" y="1351800"/>
                            <a:ext cx="281880" cy="168840"/>
                          </a:xfrm>
                        </wpg:grpSpPr>
                        <wps:wsp>
                          <wps:cNvSpPr/>
                          <wps:spPr>
                            <a:xfrm rot="20052600">
                              <a:off x="15840" y="62280"/>
                              <a:ext cx="83160" cy="93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320" y="0"/>
                              <a:ext cx="187200" cy="9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17960" y="1310760"/>
                            <a:ext cx="232920" cy="284400"/>
                          </a:xfrm>
                        </wpg:grpSpPr>
                        <wps:wsp>
                          <wps:cNvSpPr/>
                          <wps:spPr>
                            <a:xfrm rot="13934400">
                              <a:off x="124920" y="180360"/>
                              <a:ext cx="93240" cy="82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143640" cy="18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50480" y="1330920"/>
                            <a:ext cx="198000" cy="304920"/>
                          </a:xfrm>
                        </wpg:grpSpPr>
                        <wps:wsp>
                          <wps:cNvSpPr/>
                          <wps:spPr>
                            <a:xfrm rot="3616800">
                              <a:off x="12240" y="19440"/>
                              <a:ext cx="93240" cy="82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101520"/>
                              <a:ext cx="116280" cy="20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73720" y="1490400"/>
                            <a:ext cx="281880" cy="170280"/>
                          </a:xfrm>
                        </wpg:grpSpPr>
                        <wps:wsp>
                          <wps:cNvSpPr/>
                          <wps:spPr>
                            <a:xfrm rot="1575600">
                              <a:off x="16200" y="13320"/>
                              <a:ext cx="83160" cy="93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120" y="78840"/>
                              <a:ext cx="18612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0280" y="1286640"/>
                            <a:ext cx="240840" cy="279360"/>
                          </a:xfrm>
                        </wpg:grpSpPr>
                        <wps:wsp>
                          <wps:cNvSpPr/>
                          <wps:spPr>
                            <a:xfrm rot="7773000">
                              <a:off x="132120" y="20520"/>
                              <a:ext cx="93240" cy="83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8280"/>
                              <a:ext cx="14940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925080" y="1791360"/>
                            <a:ext cx="956880" cy="28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ocess II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3640" y="2699280"/>
                            <a:ext cx="1082160" cy="280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ErrCode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16960" y="2087280"/>
                            <a:ext cx="470520" cy="61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0" y="2087280"/>
                            <a:ext cx="470520" cy="61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92200" y="2217600"/>
                            <a:ext cx="237600" cy="287640"/>
                          </a:xfrm>
                        </wpg:grpSpPr>
                        <wps:wsp>
                          <wps:cNvSpPr/>
                          <wps:spPr>
                            <a:xfrm rot="13934400">
                              <a:off x="124920" y="174240"/>
                              <a:ext cx="93240" cy="93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143640" cy="18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8600" y="2210400"/>
                            <a:ext cx="248760" cy="279360"/>
                          </a:xfrm>
                        </wpg:grpSpPr>
                        <wps:wsp>
                          <wps:cNvSpPr/>
                          <wps:spPr>
                            <a:xfrm rot="2973000">
                              <a:off x="19080" y="19080"/>
                              <a:ext cx="93240" cy="93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101160"/>
                              <a:ext cx="152280" cy="17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5160" y="2223720"/>
                            <a:ext cx="251640" cy="277560"/>
                          </a:xfrm>
                        </wpg:grpSpPr>
                        <wps:wsp>
                          <wps:cNvSpPr/>
                          <wps:spPr>
                            <a:xfrm rot="18676200">
                              <a:off x="19440" y="164160"/>
                              <a:ext cx="93240" cy="93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480" y="0"/>
                              <a:ext cx="154800" cy="176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2699280"/>
                            <a:ext cx="1082160" cy="280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ead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7440" y="1791360"/>
                            <a:ext cx="957600" cy="28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eadValid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09120" y="1303560"/>
                            <a:ext cx="216360" cy="295200"/>
                          </a:xfrm>
                        </wpg:grpSpPr>
                        <wps:wsp>
                          <wps:cNvSpPr/>
                          <wps:spPr>
                            <a:xfrm rot="18228600">
                              <a:off x="13680" y="191880"/>
                              <a:ext cx="93240" cy="83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400" y="0"/>
                              <a:ext cx="130320" cy="19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73880" y="1391400"/>
                            <a:ext cx="283320" cy="165240"/>
                          </a:xfrm>
                        </wpg:grpSpPr>
                        <wps:wsp>
                          <wps:cNvSpPr/>
                          <wps:spPr>
                            <a:xfrm rot="12299400">
                              <a:off x="183600" y="57960"/>
                              <a:ext cx="83160" cy="93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187920" cy="8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7pt;margin-top:17.6pt;width:384.45pt;height:234.65pt" coordorigin="234,352" coordsize="7689,4693">
                <v:shape id="shape_0" stroked="t" o:allowincell="f" style="position:absolute;left:3761;top:352;width:1704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Mai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617,798" to="4617,17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4315;top:970;width:148;height:516">
                  <v:oval id="shape_0" fillcolor="white" stroked="t" o:allowincell="f" style="position:absolute;left:4316;top:969;width:147;height:147;mso-wrap-style:none;v-text-anchor:middle;rotation:89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392,1117" to="4398,1486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4699;top:969;width:148;height:517">
                  <v:oval id="shape_0" fillcolor="white" stroked="t" o:allowincell="f" style="position:absolute;left:4697;top:1338;width:147;height:147;mso-wrap-style:none;v-text-anchor:middle;rotation:268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755,969" to="4768,1338" stroked="t" o:allowincell="f" style="position:absolute;flip:x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3859;top:1767;width:1507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ocessAll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007;top:3173;width:1507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heckTyp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711;top:3173;width:1506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ocess I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024,2211" to="4055,317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28,2211" to="4383,317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77,2211" to="5432,31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05,2211" to="7070,31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663;top:2481;width:417;height:244">
                  <v:oval id="shape_0" fillcolor="white" stroked="t" o:allowincell="f" style="position:absolute;left:2662;top:2579;width:130;height:146;mso-wrap-style:none;v-text-anchor:middle;rotation:334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786,2481" to="3080,2623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5144;top:2416;width:344;height:414">
                  <v:oval id="shape_0" fillcolor="white" stroked="t" o:allowincell="f" style="position:absolute;left:5340;top:2700;width:146;height:129;mso-wrap-style:none;v-text-anchor:middle;rotation:232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144,2416" to="5369,2707" stroked="t" o:allowincell="f" style="position:absolute;flip:x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4742;top:2479;width:293;height:448">
                  <v:oval id="shape_0" fillcolor="white" stroked="t" o:allowincell="f" style="position:absolute;left:4742;top:2479;width:146;height:129;mso-wrap-style:none;v-text-anchor:middle;rotation:60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852,2608" to="5034,2927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5888;top:2721;width:418;height:246">
                  <v:oval id="shape_0" fillcolor="white" stroked="t" o:allowincell="f" style="position:absolute;left:5887;top:2720;width:130;height:146;mso-wrap-style:none;v-text-anchor:middle;rotation:26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013,2823" to="6305,2966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3762;top:2410;width:354;height:407">
                  <v:oval id="shape_0" fillcolor="white" stroked="t" o:allowincell="f" style="position:absolute;left:3969;top:2410;width:146;height:130;mso-wrap-style:none;v-text-anchor:middle;rotation:129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762,2533" to="3996,2817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6415;top:3173;width:1506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ocess II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61;top:4603;width:1703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ErrCod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048,3639" to="1788,460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35,3639" to="2975,46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583;top:3844;width:344;height:422">
                  <v:oval id="shape_0" fillcolor="white" stroked="t" o:allowincell="f" style="position:absolute;left:2781;top:4119;width:146;height:147;mso-wrap-style:none;v-text-anchor:middle;rotation:232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584,3844" to="2809,4135" stroked="t" o:allowincell="f" style="position:absolute;flip:x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2183;top:3863;width:361;height:409">
                  <v:oval id="shape_0" fillcolor="white" stroked="t" o:allowincell="f" style="position:absolute;left:2183;top:3863;width:146;height:146;mso-wrap-style:none;v-text-anchor:middle;rotation:50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305,3992" to="2544,4272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1077;top:3854;width:364;height:406">
                  <v:oval id="shape_0" fillcolor="white" stroked="t" o:allowincell="f" style="position:absolute;left:1075;top:4113;width:146;height:147;mso-wrap-style:none;v-text-anchor:middle;rotation:311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197,3854" to="1440,4130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234;top:4603;width:1703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ea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85;top:3173;width:1507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eadVali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4050;top:2405;width:318;height:433">
                  <v:oval id="shape_0" fillcolor="white" stroked="t" o:allowincell="f" style="position:absolute;left:4049;top:2707;width:146;height:130;mso-wrap-style:none;v-text-anchor:middle;rotation:304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164,2405" to="4368,2711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6177;top:2543;width:420;height:238">
                  <v:oval id="shape_0" fillcolor="white" stroked="t" o:allowincell="f" style="position:absolute;left:6466;top:2634;width:130;height:146;mso-wrap-style:none;v-text-anchor:middle;rotation:205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177,2543" to="6472,2680" stroked="t" o:allowincell="f" style="position:absolute;flip:x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before="120" w:after="0"/>
        <w:ind w:firstLine="360"/>
        <w:rPr>
          <w:i/>
          <w:i/>
          <w:iCs/>
        </w:rPr>
      </w:pPr>
      <w:r>
        <w:rPr>
          <w:i/>
          <w:iCs/>
        </w:rPr>
        <w:t>II wersja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89560</wp:posOffset>
                </wp:positionH>
                <wp:positionV relativeFrom="paragraph">
                  <wp:posOffset>119380</wp:posOffset>
                </wp:positionV>
                <wp:extent cx="5899785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9.4pt" to="487.3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2"/>
        </w:numPr>
        <w:spacing w:before="120" w:after="0"/>
        <w:rPr/>
      </w:pPr>
      <w:r>
        <w:rPr/>
        <w:t>Optymalizacja wydajności wykonywana na samym końcu</w:t>
      </w:r>
    </w:p>
    <w:p>
      <w:pPr>
        <w:pStyle w:val="Normal"/>
        <w:ind w:left="357" w:hanging="0"/>
        <w:rPr/>
      </w:pPr>
      <w:r>
        <w:rPr/>
        <w:t>(po zbudowaniu poprawnie działającego systemu).</w:t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96265</wp:posOffset>
                </wp:positionH>
                <wp:positionV relativeFrom="paragraph">
                  <wp:posOffset>2106930</wp:posOffset>
                </wp:positionV>
                <wp:extent cx="167005" cy="610235"/>
                <wp:effectExtent l="17145" t="127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7040" cy="61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165.9pt" to="60.05pt,213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138555</wp:posOffset>
                </wp:positionH>
                <wp:positionV relativeFrom="paragraph">
                  <wp:posOffset>2106930</wp:posOffset>
                </wp:positionV>
                <wp:extent cx="415925" cy="611505"/>
                <wp:effectExtent l="4445" t="3175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800" cy="61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65pt,165.9pt" to="122.35pt,21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02235" simplePos="0" locked="0" layoutInCell="0" allowOverlap="1" relativeHeight="101">
                <wp:simplePos x="0" y="0"/>
                <wp:positionH relativeFrom="column">
                  <wp:posOffset>1370965</wp:posOffset>
                </wp:positionH>
                <wp:positionV relativeFrom="paragraph">
                  <wp:posOffset>2237105</wp:posOffset>
                </wp:positionV>
                <wp:extent cx="233680" cy="284480"/>
                <wp:effectExtent l="635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640" cy="284400"/>
                          <a:chOff x="0" y="0"/>
                          <a:chExt cx="233640" cy="284400"/>
                        </a:xfrm>
                      </wpg:grpSpPr>
                      <wps:wsp>
                        <wps:cNvSpPr/>
                        <wps:spPr>
                          <a:xfrm rot="13934400">
                            <a:off x="125280" y="180720"/>
                            <a:ext cx="93240" cy="83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14364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95pt;margin-top:176.15pt;width:17.2pt;height:20.65pt" coordorigin="2159,3523" coordsize="344,413">
                <v:oval id="shape_0" fillcolor="white" stroked="t" o:allowincell="f" style="position:absolute;left:2356;top:3807;width:146;height:130;mso-wrap-style:none;v-text-anchor:middle;rotation:232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159,3523" to="2384,3814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02870" distR="114935" simplePos="0" locked="0" layoutInCell="0" allowOverlap="1" relativeHeight="102">
                <wp:simplePos x="0" y="0"/>
                <wp:positionH relativeFrom="column">
                  <wp:posOffset>1082675</wp:posOffset>
                </wp:positionH>
                <wp:positionV relativeFrom="paragraph">
                  <wp:posOffset>2214245</wp:posOffset>
                </wp:positionV>
                <wp:extent cx="244475" cy="27622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440" cy="276120"/>
                          <a:chOff x="0" y="0"/>
                          <a:chExt cx="244440" cy="276120"/>
                        </a:xfrm>
                      </wpg:grpSpPr>
                      <wps:wsp>
                        <wps:cNvSpPr/>
                        <wps:spPr>
                          <a:xfrm rot="2973000">
                            <a:off x="14760" y="20880"/>
                            <a:ext cx="93240" cy="82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97920"/>
                            <a:ext cx="152280" cy="17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4pt;margin-top:176.05pt;width:18.05pt;height:20pt" coordorigin="1728,3521" coordsize="361,400">
                <v:oval id="shape_0" fillcolor="white" stroked="t" o:allowincell="f" style="position:absolute;left:1728;top:3520;width:146;height:129;mso-wrap-style:none;v-text-anchor:middle;rotation:50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850,3641" to="2089,392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07950" distR="114935" simplePos="0" locked="0" layoutInCell="0" allowOverlap="1" relativeHeight="106">
                <wp:simplePos x="0" y="0"/>
                <wp:positionH relativeFrom="column">
                  <wp:posOffset>505460</wp:posOffset>
                </wp:positionH>
                <wp:positionV relativeFrom="paragraph">
                  <wp:posOffset>2211070</wp:posOffset>
                </wp:positionV>
                <wp:extent cx="143510" cy="323850"/>
                <wp:effectExtent l="0" t="0" r="8255" b="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640" cy="324000"/>
                          <a:chOff x="0" y="0"/>
                          <a:chExt cx="143640" cy="324000"/>
                        </a:xfrm>
                      </wpg:grpSpPr>
                      <wps:wsp>
                        <wps:cNvSpPr/>
                        <wps:spPr>
                          <a:xfrm rot="17316600">
                            <a:off x="7200" y="225360"/>
                            <a:ext cx="93240" cy="82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760" y="0"/>
                            <a:ext cx="7488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4pt;margin-top:174.15pt;width:10.65pt;height:24.2pt" coordorigin="808,3483" coordsize="213,484">
                <v:oval id="shape_0" fillcolor="white" stroked="t" o:allowincell="f" style="position:absolute;left:807;top:3837;width:146;height:129;mso-wrap-style:none;v-text-anchor:middle;rotation:288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904,3482" to="1021,3831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801235</wp:posOffset>
                </wp:positionH>
                <wp:positionV relativeFrom="paragraph">
                  <wp:posOffset>2105660</wp:posOffset>
                </wp:positionV>
                <wp:extent cx="499110" cy="612775"/>
                <wp:effectExtent l="0" t="3175" r="381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8960" cy="61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05pt,165.8pt" to="417.3pt,21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633720</wp:posOffset>
                </wp:positionH>
                <wp:positionV relativeFrom="paragraph">
                  <wp:posOffset>2105660</wp:posOffset>
                </wp:positionV>
                <wp:extent cx="249555" cy="612775"/>
                <wp:effectExtent l="4445" t="1905" r="6985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480" cy="61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6pt,165.8pt" to="463.2pt,21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06045" distR="114935" simplePos="0" locked="0" layoutInCell="0" allowOverlap="1" relativeHeight="111">
                <wp:simplePos x="0" y="0"/>
                <wp:positionH relativeFrom="column">
                  <wp:posOffset>5737225</wp:posOffset>
                </wp:positionH>
                <wp:positionV relativeFrom="paragraph">
                  <wp:posOffset>2244090</wp:posOffset>
                </wp:positionV>
                <wp:extent cx="170180" cy="316230"/>
                <wp:effectExtent l="0" t="0" r="3175" b="635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280" cy="316080"/>
                          <a:chOff x="0" y="0"/>
                          <a:chExt cx="170280" cy="316080"/>
                        </a:xfrm>
                      </wpg:grpSpPr>
                      <wps:wsp>
                        <wps:cNvSpPr/>
                        <wps:spPr>
                          <a:xfrm rot="3970200">
                            <a:off x="9720" y="18000"/>
                            <a:ext cx="93240" cy="82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102240"/>
                            <a:ext cx="94680" cy="21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2.5pt;margin-top:178.15pt;width:12.6pt;height:23.4pt" coordorigin="9050,3563" coordsize="252,468">
                <v:oval id="shape_0" fillcolor="white" stroked="t" o:allowincell="f" style="position:absolute;left:9050;top:3562;width:146;height:129;mso-wrap-style:none;v-text-anchor:middle;rotation:66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9154,3695" to="9302,403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02235" simplePos="0" locked="0" layoutInCell="0" allowOverlap="1" relativeHeight="113">
                <wp:simplePos x="0" y="0"/>
                <wp:positionH relativeFrom="column">
                  <wp:posOffset>4866005</wp:posOffset>
                </wp:positionH>
                <wp:positionV relativeFrom="paragraph">
                  <wp:posOffset>2209800</wp:posOffset>
                </wp:positionV>
                <wp:extent cx="236855" cy="282575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880" cy="282600"/>
                          <a:chOff x="0" y="0"/>
                          <a:chExt cx="236880" cy="282600"/>
                        </a:xfrm>
                      </wpg:grpSpPr>
                      <wps:wsp>
                        <wps:cNvSpPr/>
                        <wps:spPr>
                          <a:xfrm rot="7715400">
                            <a:off x="128520" y="20520"/>
                            <a:ext cx="93240" cy="83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9000"/>
                            <a:ext cx="146520" cy="1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3.2pt;margin-top:175.65pt;width:17.4pt;height:20.5pt" coordorigin="7664,3513" coordsize="348,410">
                <v:oval id="shape_0" fillcolor="white" stroked="t" o:allowincell="f" style="position:absolute;left:7865;top:3512;width:146;height:130;mso-wrap-style:none;v-text-anchor:middle;rotation:129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663,3636" to="7893,3924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02235" distR="114935" simplePos="0" locked="0" layoutInCell="0" allowOverlap="1" relativeHeight="115">
                <wp:simplePos x="0" y="0"/>
                <wp:positionH relativeFrom="column">
                  <wp:posOffset>5035550</wp:posOffset>
                </wp:positionH>
                <wp:positionV relativeFrom="paragraph">
                  <wp:posOffset>2243455</wp:posOffset>
                </wp:positionV>
                <wp:extent cx="247650" cy="273685"/>
                <wp:effectExtent l="0" t="635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680" cy="273600"/>
                          <a:chOff x="0" y="0"/>
                          <a:chExt cx="247680" cy="273600"/>
                        </a:xfrm>
                      </wpg:grpSpPr>
                      <wps:wsp>
                        <wps:cNvSpPr/>
                        <wps:spPr>
                          <a:xfrm rot="18676200">
                            <a:off x="14760" y="170280"/>
                            <a:ext cx="93240" cy="82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880" y="0"/>
                            <a:ext cx="154800" cy="17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7.7pt;margin-top:176.65pt;width:18.25pt;height:19.85pt" coordorigin="7954,3533" coordsize="365,397">
                <v:oval id="shape_0" fillcolor="white" stroked="t" o:allowincell="f" style="position:absolute;left:7953;top:3801;width:146;height:129;mso-wrap-style:none;v-text-anchor:middle;rotation:311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8076,3533" to="8319,3809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258570</wp:posOffset>
                </wp:positionH>
                <wp:positionV relativeFrom="paragraph">
                  <wp:posOffset>2713990</wp:posOffset>
                </wp:positionV>
                <wp:extent cx="966470" cy="289560"/>
                <wp:effectExtent l="0" t="0" r="0" b="0"/>
                <wp:wrapNone/>
                <wp:docPr id="8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47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3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1pt;height:22.8pt;mso-wrap-distance-left:9.05pt;mso-wrap-distance-right:9.05pt;mso-wrap-distance-top:0pt;mso-wrap-distance-bottom:0pt;margin-top:213.7pt;mso-position-vertical-relative:text;margin-left:99.1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Tekstpodstawowy3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89255</wp:posOffset>
                </wp:positionH>
                <wp:positionV relativeFrom="paragraph">
                  <wp:posOffset>2389505</wp:posOffset>
                </wp:positionV>
                <wp:extent cx="166370" cy="281940"/>
                <wp:effectExtent l="0" t="0" r="0" b="0"/>
                <wp:wrapNone/>
                <wp:docPr id="8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7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1pt;height:22.2pt;mso-wrap-distance-left:9.05pt;mso-wrap-distance-right:9.05pt;mso-wrap-distance-top:0pt;mso-wrap-distance-bottom:0pt;margin-top:188.15pt;mso-position-vertical-relative:text;margin-left:3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podstawowy3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013460</wp:posOffset>
                </wp:positionH>
                <wp:positionV relativeFrom="paragraph">
                  <wp:posOffset>2246630</wp:posOffset>
                </wp:positionV>
                <wp:extent cx="166370" cy="281940"/>
                <wp:effectExtent l="0" t="0" r="0" b="0"/>
                <wp:wrapNone/>
                <wp:docPr id="8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7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1pt;height:22.2pt;mso-wrap-distance-left:9.05pt;mso-wrap-distance-right:9.05pt;mso-wrap-distance-top:0pt;mso-wrap-distance-bottom:0pt;margin-top:176.9pt;mso-position-vertical-relative:text;margin-left:79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podstawowy3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596390</wp:posOffset>
                </wp:positionH>
                <wp:positionV relativeFrom="paragraph">
                  <wp:posOffset>2389505</wp:posOffset>
                </wp:positionV>
                <wp:extent cx="166370" cy="281940"/>
                <wp:effectExtent l="0" t="0" r="0" b="0"/>
                <wp:wrapNone/>
                <wp:docPr id="8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7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1pt;height:22.2pt;mso-wrap-distance-left:9.05pt;mso-wrap-distance-right:9.05pt;mso-wrap-distance-top:0pt;mso-wrap-distance-bottom:0pt;margin-top:188.15pt;mso-position-vertical-relative:text;margin-left:125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podstawowy3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76530</wp:posOffset>
                </wp:positionH>
                <wp:positionV relativeFrom="paragraph">
                  <wp:posOffset>2713990</wp:posOffset>
                </wp:positionV>
                <wp:extent cx="966470" cy="289560"/>
                <wp:effectExtent l="0" t="0" r="0" b="0"/>
                <wp:wrapNone/>
                <wp:docPr id="8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47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3"/>
                              <w:jc w:val="center"/>
                              <w:rPr/>
                            </w:pPr>
                            <w:r>
                              <w:rPr/>
                              <w:t>Czytaj A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1pt;height:22.8pt;mso-wrap-distance-left:9.05pt;mso-wrap-distance-right:9.05pt;mso-wrap-distance-top:0pt;mso-wrap-distance-bottom:0pt;margin-top:213.7pt;mso-position-vertical-relative:text;margin-left:13.9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Tekstpodstawowy3"/>
                        <w:jc w:val="center"/>
                        <w:rPr/>
                      </w:pPr>
                      <w:r>
                        <w:rPr/>
                        <w:t>Czytaj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295900</wp:posOffset>
                </wp:positionH>
                <wp:positionV relativeFrom="paragraph">
                  <wp:posOffset>2713990</wp:posOffset>
                </wp:positionV>
                <wp:extent cx="966470" cy="289560"/>
                <wp:effectExtent l="0" t="0" r="0" b="0"/>
                <wp:wrapNone/>
                <wp:docPr id="8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47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3"/>
                              <w:jc w:val="center"/>
                              <w:rPr/>
                            </w:pPr>
                            <w:r>
                              <w:rPr/>
                              <w:t>Pisz K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1pt;height:22.8pt;mso-wrap-distance-left:9.05pt;mso-wrap-distance-right:9.05pt;mso-wrap-distance-top:0pt;mso-wrap-distance-bottom:0pt;margin-top:213.7pt;mso-position-vertical-relative:text;margin-left:417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Tekstpodstawowy3"/>
                        <w:jc w:val="center"/>
                        <w:rPr/>
                      </w:pPr>
                      <w:r>
                        <w:rPr/>
                        <w:t>Pisz 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884420</wp:posOffset>
                </wp:positionH>
                <wp:positionV relativeFrom="paragraph">
                  <wp:posOffset>2152650</wp:posOffset>
                </wp:positionV>
                <wp:extent cx="166370" cy="281940"/>
                <wp:effectExtent l="0" t="0" r="0" b="0"/>
                <wp:wrapNone/>
                <wp:docPr id="9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7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1pt;height:22.2pt;mso-wrap-distance-left:9.05pt;mso-wrap-distance-right:9.05pt;mso-wrap-distance-top:0pt;mso-wrap-distance-bottom:0pt;margin-top:169.5pt;mso-position-vertical-relative:text;margin-left:38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podstawowy3"/>
                        <w:rPr/>
                      </w:pPr>
                      <w:r>
                        <w:rPr/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213860</wp:posOffset>
                </wp:positionH>
                <wp:positionV relativeFrom="paragraph">
                  <wp:posOffset>2713990</wp:posOffset>
                </wp:positionV>
                <wp:extent cx="966470" cy="289560"/>
                <wp:effectExtent l="0" t="0" r="0" b="0"/>
                <wp:wrapNone/>
                <wp:docPr id="9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47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3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1pt;height:22.8pt;mso-wrap-distance-left:9.05pt;mso-wrap-distance-right:9.05pt;mso-wrap-distance-top:0pt;mso-wrap-distance-bottom:0pt;margin-top:213.7pt;mso-position-vertical-relative:text;margin-left:331.8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Tekstpodstawowy3"/>
                        <w:jc w:val="center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175885</wp:posOffset>
                </wp:positionH>
                <wp:positionV relativeFrom="paragraph">
                  <wp:posOffset>2387600</wp:posOffset>
                </wp:positionV>
                <wp:extent cx="166370" cy="282575"/>
                <wp:effectExtent l="0" t="0" r="0" b="0"/>
                <wp:wrapNone/>
                <wp:docPr id="9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70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/>
                            </w:pPr>
                            <w:r>
                              <w:rPr/>
                              <w:t>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1pt;height:22.25pt;mso-wrap-distance-left:9.05pt;mso-wrap-distance-right:9.05pt;mso-wrap-distance-top:0pt;mso-wrap-distance-bottom:0pt;margin-top:188pt;mso-position-vertical-relative:text;margin-left:407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podstawowy3"/>
                        <w:rPr/>
                      </w:pPr>
                      <w:r>
                        <w:rPr/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883275</wp:posOffset>
                </wp:positionH>
                <wp:positionV relativeFrom="paragraph">
                  <wp:posOffset>2199640</wp:posOffset>
                </wp:positionV>
                <wp:extent cx="166370" cy="281940"/>
                <wp:effectExtent l="0" t="0" r="0" b="0"/>
                <wp:wrapNone/>
                <wp:docPr id="9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7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/>
                            </w:pPr>
                            <w:r>
                              <w:rPr/>
                              <w:t>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1pt;height:22.2pt;mso-wrap-distance-left:9.05pt;mso-wrap-distance-right:9.05pt;mso-wrap-distance-top:0pt;mso-wrap-distance-bottom:0pt;margin-top:173.2pt;mso-position-vertical-relative:text;margin-left:46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podstawowy3"/>
                        <w:rPr/>
                      </w:pPr>
                      <w:r>
                        <w:rPr/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sz w:val="16"/>
      </w:rPr>
      <w:t>IOfolie2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jc w:val="center"/>
      <w:rPr>
        <w:b/>
        <w:b/>
        <w:bCs/>
        <w:i/>
        <w:i/>
        <w:iCs/>
        <w:sz w:val="24"/>
      </w:rPr>
    </w:pPr>
    <w:r>
      <w:rPr>
        <w:b/>
        <w:bCs/>
        <w:i/>
        <w:iCs/>
        <w:sz w:val="24"/>
      </w:rPr>
      <w:t>Inżynieria Oprogramowania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4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1" w:hanging="72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5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3"/>
        </w:tabs>
        <w:ind w:left="1153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7"/>
        </w:tabs>
        <w:ind w:left="1297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1"/>
        </w:tabs>
        <w:ind w:left="1441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5"/>
        </w:tabs>
        <w:ind w:left="1585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–"/>
      <w:lvlJc w:val="left"/>
      <w:pPr>
        <w:tabs>
          <w:tab w:val="num" w:pos="1080"/>
        </w:tabs>
        <w:ind w:left="1077" w:hanging="357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720"/>
        </w:tabs>
        <w:ind w:left="717" w:hanging="357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</w:rPr>
    </w:lvl>
    <w:lvl w:ilvl="1">
      <w:start w:val="1"/>
      <w:numFmt w:val="bullet"/>
      <w:lvlText w:val="–"/>
      <w:lvlJc w:val="left"/>
      <w:pPr>
        <w:tabs>
          <w:tab w:val="num" w:pos="1080"/>
        </w:tabs>
        <w:ind w:left="1077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–"/>
      <w:lvlJc w:val="left"/>
      <w:pPr>
        <w:tabs>
          <w:tab w:val="num" w:pos="1080"/>
        </w:tabs>
        <w:ind w:left="1077" w:hanging="357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785"/>
        </w:tabs>
        <w:ind w:left="785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–"/>
      <w:lvlJc w:val="left"/>
      <w:pPr>
        <w:tabs>
          <w:tab w:val="num" w:pos="1080"/>
        </w:tabs>
        <w:ind w:left="1077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803"/>
        </w:tabs>
        <w:ind w:left="180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3"/>
        </w:tabs>
        <w:ind w:left="252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3"/>
        </w:tabs>
        <w:ind w:left="324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3"/>
        </w:tabs>
        <w:ind w:left="396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3"/>
        </w:tabs>
        <w:ind w:left="468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3"/>
        </w:tabs>
        <w:ind w:left="540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3"/>
        </w:tabs>
        <w:ind w:left="6123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ind w:left="713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bullet"/>
      <w:lvlText w:val="–"/>
      <w:lvlJc w:val="left"/>
      <w:pPr>
        <w:tabs>
          <w:tab w:val="num" w:pos="720"/>
        </w:tabs>
        <w:ind w:left="717" w:hanging="357"/>
      </w:pPr>
      <w:rPr>
        <w:rFonts w:ascii="Times New Roman" w:hAnsi="Times New Roman" w:cs="Times New Roman" w:hint="default"/>
      </w:rPr>
    </w:lvl>
  </w:abstractNum>
  <w:abstractNum w:abstractNumId="32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33">
    <w:lvl w:ilvl="0">
      <w:start w:val="1"/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Times New Roman" w:hAnsi="Times New Roman" w:cs="Times New Roman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6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autoSpaceDE w:val="false"/>
      <w:spacing w:before="120" w:after="360"/>
      <w:ind w:left="0" w:hanging="0"/>
      <w:jc w:val="center"/>
      <w:outlineLvl w:val="0"/>
    </w:pPr>
    <w:rPr>
      <w:rFonts w:ascii="Arial" w:hAnsi="Arial" w:cs="Arial"/>
      <w:b/>
      <w:bCs/>
      <w:sz w:val="4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0" w:after="240"/>
      <w:jc w:val="center"/>
      <w:outlineLvl w:val="1"/>
    </w:pPr>
    <w:rPr>
      <w:rFonts w:ascii="Arial" w:hAnsi="Arial" w:cs="Arial"/>
      <w:b/>
      <w:bCs/>
      <w:i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12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12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before="0" w:after="12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before="120" w:after="120"/>
      <w:jc w:val="center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right="-1" w:hanging="0"/>
      <w:jc w:val="center"/>
      <w:outlineLvl w:val="6"/>
    </w:pPr>
    <w:rPr>
      <w:b/>
      <w:bCs/>
      <w:sz w:val="44"/>
      <w:szCs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3828" w:leader="none"/>
      </w:tabs>
      <w:autoSpaceDE w:val="false"/>
      <w:ind w:right="-1" w:hanging="0"/>
      <w:outlineLvl w:val="7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Times New Roman" w:hAnsi="Times New Roman" w:eastAsia="Times New Roman" w:cs="Times New Roman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2">
    <w:name w:val="WW8Num26z2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1">
    <w:name w:val="WW8Num34z1"/>
    <w:qFormat/>
    <w:rPr>
      <w:rFonts w:ascii="Symbol" w:hAnsi="Symbol" w:cs="Times New Roman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Times New Roman" w:hAnsi="Times New Roman" w:eastAsia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Courier New" w:hAnsi="Courier New" w:cs="Courier New"/>
    </w:rPr>
  </w:style>
  <w:style w:type="character" w:styleId="WW8Num62z1">
    <w:name w:val="WW8Num62z1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Courier New" w:hAnsi="Courier New" w:cs="Courier New"/>
    </w:rPr>
  </w:style>
  <w:style w:type="character" w:styleId="WW8Num68z1">
    <w:name w:val="WW8Num68z1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70z1">
    <w:name w:val="WW8Num70z1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Times New Roman" w:hAnsi="Times New Roman" w:eastAsia="Times New Roman" w:cs="Times New Roman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4">
    <w:name w:val="WW8Num81z4"/>
    <w:qFormat/>
    <w:rPr>
      <w:rFonts w:ascii="Courier New" w:hAnsi="Courier New" w:cs="Courier New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Wingdings" w:hAnsi="Wingdings" w:cs="Wingdings"/>
    </w:rPr>
  </w:style>
  <w:style w:type="character" w:styleId="WW8Num82z2">
    <w:name w:val="WW8Num82z2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Times New Roman" w:hAnsi="Times New Roman" w:eastAsia="Times New Roman" w:cs="Times New Roman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4">
    <w:name w:val="WW8Num87z4"/>
    <w:qFormat/>
    <w:rPr>
      <w:rFonts w:ascii="Courier New" w:hAnsi="Courier New" w:cs="Courier New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Times New Roman" w:hAnsi="Times New Roman" w:eastAsia="Times New Roman" w:cs="Times New Roman"/>
    </w:rPr>
  </w:style>
  <w:style w:type="character" w:styleId="WW8Num88z6">
    <w:name w:val="WW8Num88z6"/>
    <w:qFormat/>
    <w:rPr>
      <w:rFonts w:ascii="Symbol" w:hAnsi="Symbol" w:cs="Symbol"/>
    </w:rPr>
  </w:style>
  <w:style w:type="character" w:styleId="WW8Num89z1">
    <w:name w:val="WW8Num89z1"/>
    <w:qFormat/>
    <w:rPr>
      <w:rFonts w:ascii="Times New Roman" w:hAnsi="Times New Roman" w:eastAsia="Times New Roman" w:cs="Times New Roman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/>
  </w:style>
  <w:style w:type="character" w:styleId="WW8Num100z1">
    <w:name w:val="WW8Num100z1"/>
    <w:qFormat/>
    <w:rPr>
      <w:rFonts w:ascii="Times New Roman" w:hAnsi="Times New Roman" w:eastAsia="Times New Roman" w:cs="Times New Roman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Courier New" w:hAnsi="Courier New" w:cs="Courier New"/>
    </w:rPr>
  </w:style>
  <w:style w:type="character" w:styleId="WW8Num104z1">
    <w:name w:val="WW8Num104z1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7z1">
    <w:name w:val="WW8Num107z1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7z4">
    <w:name w:val="WW8Num107z4"/>
    <w:qFormat/>
    <w:rPr>
      <w:rFonts w:ascii="Courier New" w:hAnsi="Courier New" w:cs="Courier New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Symbol" w:hAnsi="Symbol" w:cs="Symbol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4">
    <w:name w:val="WW8Num108z4"/>
    <w:qFormat/>
    <w:rPr>
      <w:rFonts w:ascii="Courier New" w:hAnsi="Courier New" w:cs="Courier New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1">
    <w:name w:val="WW8Num112z1"/>
    <w:qFormat/>
    <w:rPr>
      <w:rFonts w:ascii="Times New Roman" w:hAnsi="Times New Roman" w:eastAsia="Times New Roman" w:cs="Times New Roman"/>
    </w:rPr>
  </w:style>
  <w:style w:type="character" w:styleId="WW8Num113z0">
    <w:name w:val="WW8Num113z0"/>
    <w:qFormat/>
    <w:rPr>
      <w:rFonts w:ascii="Times New Roman" w:hAnsi="Times New Roman" w:eastAsia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Times New Roman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6">
    <w:name w:val="WW8Num135z6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Symbol" w:hAnsi="Symbol" w:cs="Symbol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4">
    <w:name w:val="WW8Num136z4"/>
    <w:qFormat/>
    <w:rPr>
      <w:rFonts w:ascii="Courier New" w:hAnsi="Courier New" w:cs="Courier New"/>
    </w:rPr>
  </w:style>
  <w:style w:type="character" w:styleId="WW8Num137z0">
    <w:name w:val="WW8Num137z0"/>
    <w:qFormat/>
    <w:rPr>
      <w:rFonts w:ascii="Times New Roman" w:hAnsi="Times New Roman" w:eastAsia="Times New Roman" w:cs="Times New Roman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rFonts w:ascii="Symbol" w:hAnsi="Symbol" w:cs="Symbol"/>
    </w:rPr>
  </w:style>
  <w:style w:type="character" w:styleId="WW8Num139z1">
    <w:name w:val="WW8Num139z1"/>
    <w:qFormat/>
    <w:rPr>
      <w:rFonts w:ascii="Times New Roman" w:hAnsi="Times New Roman" w:eastAsia="Times New Roman" w:cs="Times New Roman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Times New Roman" w:hAnsi="Times New Roman" w:eastAsia="Times New Roman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Wingdings" w:hAnsi="Wingdings" w:cs="Wingdings"/>
    </w:rPr>
  </w:style>
  <w:style w:type="character" w:styleId="WW8Num146z4">
    <w:name w:val="WW8Num146z4"/>
    <w:qFormat/>
    <w:rPr>
      <w:rFonts w:ascii="Courier New" w:hAnsi="Courier New" w:cs="Courier New"/>
    </w:rPr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eastAsia="Times New Roman" w:cs="Times New Roman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2z4">
    <w:name w:val="WW8Num152z4"/>
    <w:qFormat/>
    <w:rPr>
      <w:rFonts w:ascii="Courier New" w:hAnsi="Courier New" w:cs="Courier New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5z1">
    <w:name w:val="WW8Num155z1"/>
    <w:qFormat/>
    <w:rPr>
      <w:rFonts w:ascii="Times New Roman" w:hAnsi="Times New Roman" w:eastAsia="Times New Roman" w:cs="Times New Roman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6z0">
    <w:name w:val="WW8Num156z0"/>
    <w:qFormat/>
    <w:rPr>
      <w:rFonts w:ascii="Courier New" w:hAnsi="Courier New" w:cs="Courier New"/>
    </w:rPr>
  </w:style>
  <w:style w:type="character" w:styleId="WW8Num156z1">
    <w:name w:val="WW8Num156z1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3">
    <w:name w:val="WW8Num158z3"/>
    <w:qFormat/>
    <w:rPr>
      <w:rFonts w:ascii="Times New Roman" w:hAnsi="Times New Roman" w:eastAsia="Times New Roman" w:cs="Times New Roman"/>
    </w:rPr>
  </w:style>
  <w:style w:type="character" w:styleId="WW8Num158z6">
    <w:name w:val="WW8Num158z6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eastAsia="Times New Roman" w:cs="Times New Roman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Times New Roman" w:hAnsi="Times New Roman" w:eastAsia="Times New Roman" w:cs="Times New Roman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Times New Roman" w:hAnsi="Times New Roman" w:eastAsia="Times New Roman" w:cs="Times New Roman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Courier New" w:hAnsi="Courier New" w:cs="Courier New"/>
    </w:rPr>
  </w:style>
  <w:style w:type="character" w:styleId="WW8Num170z1">
    <w:name w:val="WW8Num170z1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eastAsia="Times New Roman" w:cs="Times New Roman"/>
    </w:rPr>
  </w:style>
  <w:style w:type="character" w:styleId="WW8Num172z1">
    <w:name w:val="WW8Num172z1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2z4">
    <w:name w:val="WW8Num172z4"/>
    <w:qFormat/>
    <w:rPr>
      <w:rFonts w:ascii="Courier New" w:hAnsi="Courier New" w:cs="Courier New"/>
    </w:rPr>
  </w:style>
  <w:style w:type="character" w:styleId="WW8Num173z0">
    <w:name w:val="WW8Num173z0"/>
    <w:qFormat/>
    <w:rPr>
      <w:rFonts w:ascii="Times New Roman" w:hAnsi="Times New Roman" w:eastAsia="Times New Roman" w:cs="Times New Roman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5z4">
    <w:name w:val="WW8Num175z4"/>
    <w:qFormat/>
    <w:rPr>
      <w:rFonts w:ascii="Courier New" w:hAnsi="Courier New" w:cs="Courier New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Times New Roman" w:hAnsi="Times New Roman" w:eastAsia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Times New Roman" w:hAnsi="Times New Roman" w:eastAsia="Times New Roman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1">
    <w:name w:val="WW8Num182z1"/>
    <w:qFormat/>
    <w:rPr>
      <w:rFonts w:ascii="Times New Roman" w:hAnsi="Times New Roman" w:eastAsia="Times New Roman" w:cs="Times New Roman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Times New Roman" w:hAnsi="Times New Roman" w:eastAsia="Times New Roman" w:cs="Times New Roman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4">
    <w:name w:val="WW8Num184z4"/>
    <w:qFormat/>
    <w:rPr>
      <w:rFonts w:ascii="Courier New" w:hAnsi="Courier New" w:cs="Courier New"/>
    </w:rPr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7z0">
    <w:name w:val="WW8Num187z0"/>
    <w:qFormat/>
    <w:rPr>
      <w:rFonts w:ascii="Times New Roman" w:hAnsi="Times New Roman" w:eastAsia="Times New Roman" w:cs="Times New Roman"/>
    </w:rPr>
  </w:style>
  <w:style w:type="character" w:styleId="WW8Num187z1">
    <w:name w:val="WW8Num187z1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3">
    <w:name w:val="WW8Num188z3"/>
    <w:qFormat/>
    <w:rPr>
      <w:rFonts w:ascii="Times New Roman" w:hAnsi="Times New Roman" w:eastAsia="Times New Roman" w:cs="Times New Roman"/>
    </w:rPr>
  </w:style>
  <w:style w:type="character" w:styleId="WW8Num188z6">
    <w:name w:val="WW8Num188z6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Times New Roman" w:hAnsi="Times New Roman" w:eastAsia="Times New Roman" w:cs="Times New Roman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cs="Courier New"/>
    </w:rPr>
  </w:style>
  <w:style w:type="character" w:styleId="WW8Num192z1">
    <w:name w:val="WW8Num192z1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2z4">
    <w:name w:val="WW8Num192z4"/>
    <w:qFormat/>
    <w:rPr>
      <w:rFonts w:ascii="Courier New" w:hAnsi="Courier New" w:cs="Courier New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eastAsia="Times New Roman" w:cs="Times New Roman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3">
    <w:name w:val="WW8Num196z3"/>
    <w:qFormat/>
    <w:rPr>
      <w:rFonts w:ascii="Times New Roman" w:hAnsi="Times New Roman" w:eastAsia="Times New Roman" w:cs="Times New Roman"/>
    </w:rPr>
  </w:style>
  <w:style w:type="character" w:styleId="WW8Num196z6">
    <w:name w:val="WW8Num196z6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Courier New" w:hAnsi="Courier New" w:cs="Courier New"/>
    </w:rPr>
  </w:style>
  <w:style w:type="character" w:styleId="WW8Num198z1">
    <w:name w:val="WW8Num198z1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Times New Roman" w:hAnsi="Times New Roman" w:eastAsia="Times New Roman" w:cs="Times New Roman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4">
    <w:name w:val="WW8Num202z4"/>
    <w:qFormat/>
    <w:rPr>
      <w:rFonts w:ascii="Courier New" w:hAnsi="Courier New" w:cs="Courier New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1">
    <w:name w:val="WW8Num205z1"/>
    <w:qFormat/>
    <w:rPr>
      <w:rFonts w:ascii="Times New Roman" w:hAnsi="Times New Roman" w:eastAsia="Times New Roman" w:cs="Times New Roman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" w:hAnsi="Times New Roman" w:eastAsia="Times New Roman" w:cs="Times New Roman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1z4">
    <w:name w:val="WW8Num211z4"/>
    <w:qFormat/>
    <w:rPr>
      <w:rFonts w:ascii="Courier New" w:hAnsi="Courier New" w:cs="Courier New"/>
    </w:rPr>
  </w:style>
  <w:style w:type="character" w:styleId="WW8Num212z0">
    <w:name w:val="WW8Num212z0"/>
    <w:qFormat/>
    <w:rPr>
      <w:rFonts w:ascii="Wingdings" w:hAnsi="Wingdings" w:eastAsia="Times New Roman" w:cs="Times New Roman"/>
    </w:rPr>
  </w:style>
  <w:style w:type="character" w:styleId="WW8Num212z1">
    <w:name w:val="WW8Num212z1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2z4">
    <w:name w:val="WW8Num212z4"/>
    <w:qFormat/>
    <w:rPr>
      <w:rFonts w:ascii="Courier New" w:hAnsi="Courier New" w:cs="Courier New"/>
    </w:rPr>
  </w:style>
  <w:style w:type="character" w:styleId="WW8Num213z0">
    <w:name w:val="WW8Num213z0"/>
    <w:qFormat/>
    <w:rPr>
      <w:rFonts w:ascii="Symbol" w:hAnsi="Symbol" w:cs="Times New Roman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Times New Roman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eastAsia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eastAsia="Times New Roman" w:cs="Times New Roman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Times New Roman" w:hAnsi="Times New Roman" w:eastAsia="Times New Roman" w:cs="Times New Roman"/>
    </w:rPr>
  </w:style>
  <w:style w:type="character" w:styleId="WW8Num223z6">
    <w:name w:val="WW8Num223z6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Wingdings" w:hAnsi="Wingdings" w:cs="Wingdings"/>
    </w:rPr>
  </w:style>
  <w:style w:type="character" w:styleId="WW8Num224z4">
    <w:name w:val="WW8Num224z4"/>
    <w:qFormat/>
    <w:rPr>
      <w:rFonts w:ascii="Courier New" w:hAnsi="Courier New" w:cs="Courier New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1">
    <w:name w:val="WW8Num227z1"/>
    <w:qFormat/>
    <w:rPr>
      <w:rFonts w:ascii="Times New Roman" w:hAnsi="Times New Roman" w:eastAsia="Times New Roman" w:cs="Times New Roman"/>
    </w:rPr>
  </w:style>
  <w:style w:type="character" w:styleId="WW8Num227z2">
    <w:name w:val="WW8Num227z2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1">
    <w:name w:val="WW8Num233z1"/>
    <w:qFormat/>
    <w:rPr>
      <w:rFonts w:ascii="Symbol" w:hAnsi="Symbol" w:eastAsia="Times New Roman" w:cs="Times New Roman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9z0">
    <w:name w:val="WW8Num239z0"/>
    <w:qFormat/>
    <w:rPr>
      <w:rFonts w:ascii="Times New Roman" w:hAnsi="Times New Roman" w:eastAsia="Times New Roman" w:cs="Times New Roman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Times New Roman" w:hAnsi="Times New Roman" w:eastAsia="Times New Roman" w:cs="Times New Roman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eastAsia="Times New Roman" w:cs="Times New Roman"/>
    </w:rPr>
  </w:style>
  <w:style w:type="character" w:styleId="WW8Num243z1">
    <w:name w:val="WW8Num243z1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3z4">
    <w:name w:val="WW8Num243z4"/>
    <w:qFormat/>
    <w:rPr>
      <w:rFonts w:ascii="Courier New" w:hAnsi="Courier New" w:cs="Courier New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0z4">
    <w:name w:val="WW8Num250z4"/>
    <w:qFormat/>
    <w:rPr>
      <w:rFonts w:ascii="Courier New" w:hAnsi="Courier New" w:cs="Courier New"/>
    </w:rPr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Courier New" w:hAnsi="Courier New" w:cs="Courier New"/>
    </w:rPr>
  </w:style>
  <w:style w:type="character" w:styleId="WW8Num252z1">
    <w:name w:val="WW8Num252z1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eastAsia="Times New Roman" w:cs="Times New Roman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3">
    <w:name w:val="WW8Num255z3"/>
    <w:qFormat/>
    <w:rPr>
      <w:rFonts w:ascii="Times New Roman" w:hAnsi="Times New Roman" w:eastAsia="Times New Roman" w:cs="Times New Roman"/>
    </w:rPr>
  </w:style>
  <w:style w:type="character" w:styleId="WW8Num255z6">
    <w:name w:val="WW8Num255z6"/>
    <w:qFormat/>
    <w:rPr>
      <w:rFonts w:ascii="Symbol" w:hAnsi="Symbol" w:cs="Symbol"/>
    </w:rPr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Times New Roman" w:hAnsi="Times New Roman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Times New Roman" w:hAnsi="Times New Roman" w:eastAsia="Times New Roman" w:cs="Times New Roman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Times New Roman" w:hAnsi="Times New Roman" w:eastAsia="Times New Roman" w:cs="Times New Roman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Times New Roman" w:hAnsi="Times New Roman" w:eastAsia="Times New Roman" w:cs="Times New Roman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1">
    <w:name w:val="WW8Num269z1"/>
    <w:qFormat/>
    <w:rPr>
      <w:rFonts w:ascii="Times New Roman" w:hAnsi="Times New Roman" w:eastAsia="Times New Roman" w:cs="Times New Roman"/>
    </w:rPr>
  </w:style>
  <w:style w:type="character" w:styleId="WW8Num271z0">
    <w:name w:val="WW8Num271z0"/>
    <w:qFormat/>
    <w:rPr>
      <w:rFonts w:ascii="Times New Roman" w:hAnsi="Times New Roman" w:eastAsia="Times New Roman" w:cs="Times New Roman"/>
    </w:rPr>
  </w:style>
  <w:style w:type="character" w:styleId="WW8Num271z2">
    <w:name w:val="WW8Num271z2"/>
    <w:qFormat/>
    <w:rPr/>
  </w:style>
  <w:style w:type="character" w:styleId="WW8Num273z0">
    <w:name w:val="WW8Num273z0"/>
    <w:qFormat/>
    <w:rPr>
      <w:rFonts w:ascii="Times New Roman" w:hAnsi="Times New Roman" w:eastAsia="Times New Roman" w:cs="Times New Roman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Times New Roman" w:hAnsi="Times New Roman" w:eastAsia="Times New Roman" w:cs="Times New Roman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6z0">
    <w:name w:val="WW8Num276z0"/>
    <w:qFormat/>
    <w:rPr>
      <w:rFonts w:ascii="Times New Roman" w:hAnsi="Times New Roman" w:eastAsia="Times New Roman" w:cs="Times New Roman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Times New Roman" w:hAnsi="Times New Roman" w:eastAsia="Times New Roman" w:cs="Times New Roman"/>
    </w:rPr>
  </w:style>
  <w:style w:type="character" w:styleId="WW8Num277z1">
    <w:name w:val="WW8Num277z1"/>
    <w:qFormat/>
    <w:rPr>
      <w:rFonts w:ascii="Symbol" w:hAnsi="Symbol" w:cs="Symbol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4">
    <w:name w:val="WW8Num277z4"/>
    <w:qFormat/>
    <w:rPr>
      <w:rFonts w:ascii="Courier New" w:hAnsi="Courier New" w:cs="Courier New"/>
    </w:rPr>
  </w:style>
  <w:style w:type="character" w:styleId="WW8Num279z0">
    <w:name w:val="WW8Num279z0"/>
    <w:qFormat/>
    <w:rPr>
      <w:rFonts w:ascii="Times New Roman" w:hAnsi="Times New Roman" w:eastAsia="Times New Roman" w:cs="Times New Roman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0z1">
    <w:name w:val="WW8Num280z1"/>
    <w:qFormat/>
    <w:rPr>
      <w:rFonts w:ascii="Times New Roman" w:hAnsi="Times New Roman" w:eastAsia="Times New Roman" w:cs="Times New Roman"/>
    </w:rPr>
  </w:style>
  <w:style w:type="character" w:styleId="WW8Num281z1">
    <w:name w:val="WW8Num281z1"/>
    <w:qFormat/>
    <w:rPr>
      <w:rFonts w:ascii="Times New Roman" w:hAnsi="Times New Roman" w:eastAsia="Times New Roman" w:cs="Times New Roman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Times New Roman" w:hAnsi="Times New Roman" w:eastAsia="Times New Roman" w:cs="Times New Roman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Times New Roman" w:hAnsi="Times New Roman" w:eastAsia="Times New Roman" w:cs="Times New Roman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Times New Roman" w:hAnsi="Times New Roman" w:eastAsia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1">
    <w:name w:val="WW8Num290z1"/>
    <w:qFormat/>
    <w:rPr>
      <w:rFonts w:ascii="Wingdings" w:hAnsi="Wingdings" w:cs="Wingdings"/>
    </w:rPr>
  </w:style>
  <w:style w:type="character" w:styleId="WW8Num290z2">
    <w:name w:val="WW8Num290z2"/>
    <w:qFormat/>
    <w:rPr>
      <w:rFonts w:ascii="Symbol" w:hAnsi="Symbol" w:cs="Symbol"/>
    </w:rPr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Times New Roman" w:hAnsi="Times New Roman" w:eastAsia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Times New Roman" w:hAnsi="Times New Roman" w:eastAsia="Times New Roman" w:cs="Times New Roman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5z0">
    <w:name w:val="WW8Num295z0"/>
    <w:qFormat/>
    <w:rPr>
      <w:rFonts w:ascii="Times New Roman" w:hAnsi="Times New Roman" w:eastAsia="Times New Roman" w:cs="Times New Roman"/>
    </w:rPr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6z4">
    <w:name w:val="WW8Num296z4"/>
    <w:qFormat/>
    <w:rPr>
      <w:rFonts w:ascii="Courier New" w:hAnsi="Courier New" w:cs="Courier New"/>
    </w:rPr>
  </w:style>
  <w:style w:type="character" w:styleId="WW8Num297z0">
    <w:name w:val="WW8Num297z0"/>
    <w:qFormat/>
    <w:rPr>
      <w:rFonts w:ascii="Wingdings" w:hAnsi="Wingdings" w:cs="Wingdings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Wingdings" w:hAnsi="Wingdings" w:cs="Wingding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Symbol" w:hAnsi="Symbol" w:cs="Symbol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Times New Roman" w:hAnsi="Times New Roman" w:eastAsia="Times New Roman" w:cs="Times New Roman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4">
    <w:name w:val="WW8Num304z4"/>
    <w:qFormat/>
    <w:rPr>
      <w:rFonts w:ascii="Courier New" w:hAnsi="Courier New" w:cs="Courier New"/>
    </w:rPr>
  </w:style>
  <w:style w:type="character" w:styleId="WW8Num305z0">
    <w:name w:val="WW8Num305z0"/>
    <w:qFormat/>
    <w:rPr>
      <w:rFonts w:ascii="Times New Roman" w:hAnsi="Times New Roman" w:eastAsia="Times New Roman" w:cs="Times New Roman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eastAsia="Times New Roman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Times New Roman" w:hAnsi="Times New Roman" w:eastAsia="Times New Roman" w:cs="Times New Roman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4">
    <w:name w:val="WW8Num309z4"/>
    <w:qFormat/>
    <w:rPr>
      <w:rFonts w:ascii="Courier New" w:hAnsi="Courier New" w:cs="Courier New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Times New Roman" w:hAnsi="Times New Roman" w:eastAsia="Times New Roman" w:cs="Times New Roman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4">
    <w:name w:val="WW8Num310z4"/>
    <w:qFormat/>
    <w:rPr>
      <w:rFonts w:ascii="Courier New" w:hAnsi="Courier New" w:cs="Courier New"/>
    </w:rPr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>
      <w:rFonts w:ascii="Times New Roman" w:hAnsi="Times New Roman" w:eastAsia="Times New Roman" w:cs="Times New Roman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Times New Roman" w:hAnsi="Times New Roman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19z4">
    <w:name w:val="WW8Num319z4"/>
    <w:qFormat/>
    <w:rPr>
      <w:rFonts w:ascii="Courier New" w:hAnsi="Courier New" w:cs="Courier New"/>
    </w:rPr>
  </w:style>
  <w:style w:type="character" w:styleId="WW8Num320z0">
    <w:name w:val="WW8Num320z0"/>
    <w:qFormat/>
    <w:rPr>
      <w:rFonts w:ascii="Times New Roman" w:hAnsi="Times New Roman" w:eastAsia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2z0">
    <w:name w:val="WW8Num322z0"/>
    <w:qFormat/>
    <w:rPr>
      <w:rFonts w:ascii="Times New Roman" w:hAnsi="Times New Roman" w:eastAsia="Times New Roman" w:cs="Times New Roman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Times New Roman" w:hAnsi="Times New Roman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Symbol" w:hAnsi="Symbol" w:cs="Symbol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7z0">
    <w:name w:val="WW8Num327z0"/>
    <w:qFormat/>
    <w:rPr>
      <w:rFonts w:ascii="Wingdings" w:hAnsi="Wingdings" w:cs="Wingdings"/>
    </w:rPr>
  </w:style>
  <w:style w:type="character" w:styleId="WW8Num327z1">
    <w:name w:val="WW8Num327z1"/>
    <w:qFormat/>
    <w:rPr>
      <w:rFonts w:ascii="Times New Roman" w:hAnsi="Times New Roman" w:eastAsia="Times New Roman" w:cs="Times New Roman"/>
    </w:rPr>
  </w:style>
  <w:style w:type="character" w:styleId="WW8Num328z0">
    <w:name w:val="WW8Num328z0"/>
    <w:qFormat/>
    <w:rPr>
      <w:rFonts w:ascii="Wingdings" w:hAnsi="Wingdings" w:eastAsia="Times New Roman" w:cs="Times New Roman"/>
    </w:rPr>
  </w:style>
  <w:style w:type="character" w:styleId="WW8Num328z1">
    <w:name w:val="WW8Num328z1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8z4">
    <w:name w:val="WW8Num328z4"/>
    <w:qFormat/>
    <w:rPr>
      <w:rFonts w:ascii="Courier New" w:hAnsi="Courier New" w:cs="Courier New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Times New Roman" w:hAnsi="Times New Roman" w:eastAsia="Times New Roman" w:cs="Times New Roman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rFonts w:ascii="Times New Roman" w:hAnsi="Times New Roman" w:eastAsia="Times New Roman" w:cs="Times New Roman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>
      <w:rFonts w:ascii="Courier New" w:hAnsi="Courier New" w:cs="Courier New"/>
    </w:rPr>
  </w:style>
  <w:style w:type="character" w:styleId="WW8Num332z1">
    <w:name w:val="WW8Num332z1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Courier New" w:hAnsi="Courier New" w:cs="Courier New"/>
    </w:rPr>
  </w:style>
  <w:style w:type="character" w:styleId="WW8Num334z1">
    <w:name w:val="WW8Num334z1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/>
  </w:style>
  <w:style w:type="character" w:styleId="WW8NumSt17z0">
    <w:name w:val="WW8NumSt17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autoSpaceDE w:val="false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i/>
      <w:iCs/>
      <w:sz w:val="32"/>
    </w:rPr>
  </w:style>
  <w:style w:type="paragraph" w:styleId="Tekstpodstawowywcity3">
    <w:name w:val="Tekst podstawowy wcięty 3"/>
    <w:basedOn w:val="Normal"/>
    <w:qFormat/>
    <w:pPr>
      <w:autoSpaceDE w:val="false"/>
      <w:ind w:left="426" w:hanging="426"/>
    </w:pPr>
    <w:rPr>
      <w:sz w:val="24"/>
    </w:rPr>
  </w:style>
  <w:style w:type="paragraph" w:styleId="TextBodyIndent">
    <w:name w:val="Body Text Indent"/>
    <w:basedOn w:val="Normal"/>
    <w:pPr>
      <w:ind w:left="425" w:hanging="0"/>
    </w:pPr>
    <w:rPr/>
  </w:style>
  <w:style w:type="paragraph" w:styleId="Legenda">
    <w:name w:val="Legenda"/>
    <w:basedOn w:val="Normal"/>
    <w:next w:val="Normal"/>
    <w:qFormat/>
    <w:pPr>
      <w:autoSpaceDE w:val="false"/>
      <w:spacing w:before="120" w:after="120"/>
    </w:pPr>
    <w:rPr>
      <w:b/>
      <w:bCs/>
      <w:sz w:val="20"/>
      <w:szCs w:val="20"/>
    </w:rPr>
  </w:style>
  <w:style w:type="paragraph" w:styleId="Tekstblokowy">
    <w:name w:val="Tekst blokowy"/>
    <w:basedOn w:val="Normal"/>
    <w:qFormat/>
    <w:pPr>
      <w:autoSpaceDE w:val="false"/>
      <w:ind w:left="454" w:right="-567" w:hanging="454"/>
      <w:jc w:val="both"/>
    </w:pPr>
    <w:rPr>
      <w:szCs w:val="36"/>
    </w:rPr>
  </w:style>
  <w:style w:type="paragraph" w:styleId="Tekstpodstawowywcity2">
    <w:name w:val="Tekst podstawowy wcięty 2"/>
    <w:basedOn w:val="Normal"/>
    <w:qFormat/>
    <w:pPr>
      <w:autoSpaceDE w:val="false"/>
      <w:spacing w:before="120" w:after="0"/>
      <w:ind w:left="567" w:hanging="567"/>
      <w:jc w:val="both"/>
    </w:pPr>
    <w:rPr>
      <w:szCs w:val="36"/>
    </w:rPr>
  </w:style>
  <w:style w:type="paragraph" w:styleId="Subtitle">
    <w:name w:val="Subtitle"/>
    <w:basedOn w:val="Normal"/>
    <w:next w:val="TextBody"/>
    <w:qFormat/>
    <w:pPr>
      <w:spacing w:before="240" w:after="0"/>
    </w:pPr>
    <w:rPr>
      <w:rFonts w:ascii="Arial" w:hAnsi="Arial" w:cs="Arial"/>
      <w:b/>
      <w:bCs/>
      <w:sz w:val="24"/>
    </w:rPr>
  </w:style>
  <w:style w:type="paragraph" w:styleId="Tekstpodstawowy3">
    <w:name w:val="Tekst podstawowy 3"/>
    <w:basedOn w:val="Normal"/>
    <w:qFormat/>
    <w:pPr/>
    <w:rPr>
      <w:rFonts w:ascii="Arial Narrow" w:hAnsi="Arial Narrow" w:cs="Arial Narrow"/>
      <w:sz w:val="28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5:42:00Z</dcterms:created>
  <dc:creator>Krzysztof Sacha</dc:creator>
  <dc:description/>
  <dc:language>en-US</dc:language>
  <cp:lastModifiedBy>Krzysztof Sacha</cp:lastModifiedBy>
  <cp:lastPrinted>2003-12-10T15:11:00Z</cp:lastPrinted>
  <dcterms:modified xsi:type="dcterms:W3CDTF">2005-04-19T10:15:00Z</dcterms:modified>
  <cp:revision>53</cp:revision>
  <dc:subject/>
  <dc:title>1</dc:title>
</cp:coreProperties>
</file>